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942"/>
        <w:gridCol w:w="987"/>
        <w:gridCol w:w="1373"/>
        <w:gridCol w:w="913"/>
        <w:gridCol w:w="931"/>
        <w:gridCol w:w="1351"/>
        <w:gridCol w:w="1134"/>
        <w:gridCol w:w="153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ныжко Наталья  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39,13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под индивидуальным гаражным строительство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HYNDAI SON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55,99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юк Ма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75,5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2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54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ярова Татьяна 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ым жилищным  строительство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48,34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3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06:37:00Z</dcterms:modified>
  <cp:revision>14</cp:revision>
  <dc:subject/>
  <dc:title>Фамилия, имя, отчество</dc:title>
</cp:coreProperties>
</file>