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9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850"/>
        <w:gridCol w:w="987"/>
        <w:gridCol w:w="1088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ькина Надежда Гари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икра 1.2 КО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031,67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К4 Пикасс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ведения садоводства и огородничеств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579,05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ленко Натали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98,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никова Татьяна Евгень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56,99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38,42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4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2T07:42:00Z</dcterms:modified>
  <cp:revision>15</cp:revision>
  <dc:subject/>
  <dc:title>Фамилия, имя, отчество</dc:title>
</cp:coreProperties>
</file>