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8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65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134"/>
        <w:gridCol w:w="2409"/>
        <w:gridCol w:w="1752"/>
        <w:gridCol w:w="850"/>
        <w:gridCol w:w="987"/>
        <w:gridCol w:w="1231"/>
        <w:gridCol w:w="770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ыхнов Николай Александ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69,4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ченко Надежд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ДЭУ-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966,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еева Татьяна Антон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1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. Садоводств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е, назначение нежилое (Гараж)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63,7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Лада 217230 </w:t>
            </w:r>
            <w:r>
              <w:rPr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79,2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16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1T13:42:00Z</dcterms:modified>
  <cp:revision>16</cp:revision>
  <dc:subject/>
  <dc:title>Фамилия, имя, отчество</dc:title>
</cp:coreProperties>
</file>