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5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265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жереджа Светлана Валентиновн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859,4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96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щенко Светлана Александровн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20,6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Форд-транзи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01,2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 РФ 473 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автомобильный ТС 8247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38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2T07:01:00Z</dcterms:modified>
  <cp:revision>18</cp:revision>
  <dc:subject/>
  <dc:title>Фамилия, имя, отчество</dc:title>
</cp:coreProperties>
</file>