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государственных гражданских служащих  Управления по делам архивов Бел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1275"/>
        <w:gridCol w:w="1984"/>
        <w:gridCol w:w="850"/>
        <w:gridCol w:w="995"/>
        <w:gridCol w:w="1136"/>
        <w:gridCol w:w="851"/>
        <w:gridCol w:w="992"/>
        <w:gridCol w:w="990"/>
        <w:gridCol w:w="1559"/>
        <w:gridCol w:w="1559"/>
      </w:tblGrid>
      <w:tr>
        <w:trPr>
          <w:trHeight w:val="769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олжность </w:t>
            </w:r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вид, марка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Декларирован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годовой доход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Сведения об источниках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 xml:space="preserve">получения средств, за счет которых совершена сделка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Style w:val="StrongEmphasis"/>
                <w:color w:val="333333"/>
                <w:sz w:val="18"/>
                <w:szCs w:val="18"/>
              </w:rPr>
              <w:t>(вид приобретённого имущества, источники)*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color w:val="333333"/>
                <w:sz w:val="18"/>
                <w:szCs w:val="18"/>
              </w:rPr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бъекта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собствен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располож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4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5"/>
                <w:sz w:val="18"/>
                <w:szCs w:val="18"/>
              </w:rPr>
            </w:pPr>
            <w:r>
              <w:rPr>
                <w:b/>
                <w:spacing w:val="-5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19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Ерохина Т.С.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начальник управления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1/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 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napToGrid w:val="false"/>
              <w:spacing w:before="7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 w:before="7" w:after="0"/>
              <w:jc w:val="center"/>
              <w:rPr/>
            </w:pPr>
            <w:r>
              <w:rPr/>
              <w:t>1 500 183, 0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4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Россия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 910, 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Хромых Л.Б.</w:t>
            </w:r>
          </w:p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начальника 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ая собственность 3/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3, 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60, 3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790 533, 41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Алексеева О.Е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62, 6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63 337,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Лифинцева О.И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 xml:space="preserve">консультант 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 w:before="7" w:after="0"/>
              <w:jc w:val="center"/>
              <w:rPr/>
            </w:pPr>
            <w:r>
              <w:rPr/>
              <w:t>50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 w:before="7" w:after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00 109,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1, 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Маслова Г.Н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 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413 588, 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5"/>
              </w:rPr>
            </w:pPr>
            <w:r>
              <w:rPr>
                <w:color w:val="FF0000"/>
                <w:spacing w:val="-5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часток под гаражом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собственность 1/4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 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 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 9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ВАЗ-21101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386 660, 3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  <w:t>Пономарёва О.Б.</w:t>
            </w:r>
          </w:p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консульта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5"/>
              </w:rPr>
              <w:t>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 088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 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 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548 257, 64</w:t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1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rStyle w:val="StrongEmphasis"/>
          <w:b w:val="false"/>
          <w:b w:val="false"/>
          <w:color w:val="333333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color w:val="333333"/>
          <w:sz w:val="22"/>
          <w:szCs w:val="22"/>
        </w:rPr>
        <w:t>*)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15:00Z</dcterms:created>
  <dc:creator>parahina</dc:creator>
  <dc:description/>
  <dc:language>en-US</dc:language>
  <cp:lastModifiedBy>Беляева А.А.</cp:lastModifiedBy>
  <cp:lastPrinted>2014-05-22T17:10:00Z</cp:lastPrinted>
  <dcterms:modified xsi:type="dcterms:W3CDTF">2016-08-24T06:15:00Z</dcterms:modified>
  <cp:revision>2</cp:revision>
  <dc:subject/>
  <dc:title>Образец</dc:title>
</cp:coreProperties>
</file>