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гражданских служащих, замещавших на 31 декабря 2015 года должности, включенные в Перечень, в управлении природопользования и охраны окружающей среды Белгородской области и перешедших на работу в департамент агропромышленного комплекса и воспроизводства окружающей среды Белгородской области, а также их супругов и несовершеннолетних детей за период с 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0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268"/>
        <w:gridCol w:w="1276"/>
        <w:gridCol w:w="1701"/>
        <w:gridCol w:w="851"/>
        <w:gridCol w:w="850"/>
        <w:gridCol w:w="1418"/>
        <w:gridCol w:w="850"/>
        <w:gridCol w:w="851"/>
        <w:gridCol w:w="1275"/>
        <w:gridCol w:w="1418"/>
        <w:gridCol w:w="1588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, чьи сведения размещают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 </w:t>
            </w:r>
          </w:p>
        </w:tc>
      </w:tr>
      <w:tr>
        <w:trPr>
          <w:trHeight w:val="1543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ульгин Максим Васил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я природопользования и охраны окружающе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2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 120,14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 КРД 0501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000,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к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экологической экспертизы и РИАЦ, учёта и контроля РВ и Р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 061,68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-Лагуна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0 892,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ы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ультант отдела нормирования и отходов произ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d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 451,6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92" w:hRule="atLeast"/>
        </w:trPr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аринцев Роман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ирования и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Ford Fu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894,7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354,8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527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нсультант отдела государственной экологической экспертизы и РИАЦ, учёта и контроля РВ и РА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2 522,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Mazda CX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7 759,8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5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ю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 отдела государственной экологической экспертизы и РИАЦ, учёта и контроля РВ и РА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uz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12 268</w:t>
            </w:r>
            <w:r>
              <w:rPr>
                <w:sz w:val="20"/>
                <w:szCs w:val="20"/>
              </w:rPr>
              <w:t>,1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 748,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1" w:hRule="atLeast"/>
        </w:trPr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бровенко Ирина 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ультант отдела водных ресурсо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313,25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Chevrolet Ave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756,0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 xml:space="preserve">Вернигора Галина </w:t>
            </w:r>
          </w:p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ультант отдела водных ресур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 949,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ловк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управления – начальник отдела ландшафтного обустройства и массового озеленения областного проекта «Зеленая столиц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втомобиль Рено Лагу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 272,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 766,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-летний ребено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приенко Марина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ультант отдела ландшафтного обустройства и массового озеленения проекта «Зеленая столиц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908,79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512,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4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чал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ультант отдела ландшафтного обустройства и массового озеленения проекта «Зеленая столиц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автомобиль </w:t>
            </w:r>
            <w:r>
              <w:rPr>
                <w:b w:val="false"/>
                <w:bCs w:val="false"/>
                <w:sz w:val="20"/>
                <w:szCs w:val="20"/>
              </w:rPr>
              <w:t>Nissan Mic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588,6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5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845,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6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юдми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сультант отдела ландшафтного обустройства и массового озеленения проекта «Зеленая столиц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869,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олга ГАЗ 310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204,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гтяр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государственного экологического мониторинга и реализации проектов бассейнового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-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 799,97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-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Hyundai Solari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 798,68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-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ил Владими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ландшафтного обустройства и массового озеленения проекта «Зеленая столиц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shd w:fill="FFFFFF" w:val="clear"/>
                </w:rPr>
                <w:t>Volkswagen</w:t>
              </w:r>
              <w:r>
                <w:rPr>
                  <w:rStyle w:val="InternetLink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shd w:fill="FFFFFF" w:val="clear"/>
                </w:rPr>
                <w:t>Passat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6 315,63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1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с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 отдела государственного экологического мониторинга и реализации проектов бассейнового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 219,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– совместный доход супругов по основному месту работы в 2012-2014 гг., ипотечный заем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345,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– совместный доход супругов по основному месту работы в 2012-2014 гг., ипотечный заем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-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хневская Надежд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 отдела государственного экологического мониторинга и реализации проектов бассейнового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 419,3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арас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 Викто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 отдела государственного экологического мониторинга и реализации проектов бассейнового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едения ЛП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693,2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едения ЛП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6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ведения ЛП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Skoda Fab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103,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лам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юридической, кадровой и организацион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827,2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366,87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льк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лия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 отдела юридической, кадровой и организацион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 057,3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сино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бухгалтерского учета, экономики и материально-техническ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ИЖ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970,86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clck/jsredir?from=www.yandex.ru%3Byandsearch%3Bweb%3B%3B&amp;text=&amp;etext=1051.cy_j4EwBohhAvnHiEKYRYM2xsXlnRILe_EXKFLgaIrm5obY4_mW_UcZ9GO_mKEj_N5fDjpiffmpAyNolaDFBgA.41d4752a9a41df2760ed39e62b048ab546a16695&amp;uuid=&amp;state=H4h8uvWmGgy1SdMM_MTqT1ReAbJypsHoEmoYaKDVFIDG_QRR7IvuOLhtek_pNs6k&amp;data=UlNrNmk5WktYejY4cHFySjRXSWhXTWdzSFFKeWhXM0tNS2h1ZEZUbzRRYW9KMkxnUXZwY0xUeVZ5TGF5bF9LUUJJbjN0VWFJaVhoM2F3TFRrNFRqWGJKWmhKWnQ5ZXJzSWpDb2x1dnRKdGUzeUtXT3ZQaVlxbWh4dkdQU2c1SF9YT19od3h1LXZwYWFVS2lrV0dMUFFvT2g3SXdfa3lNME1HMVZfTHA0ZjJ3SExWWEc3ODNkd25HNXEzMlFuVVpCUTl3OVhBOW1VbktFcXRWMDk2QTlWY0xVYTBrenl0YzgzcVlRcnVSUDVzYUFGRVV6aGhrQ0lNM2Z2VEZveXpLVFQyX1NjbHpVM2VNdkR3VXFXUXhub1pLdW5sblNqMUVVT1FRTXpTT19JUm9uVlFzMEdRSGYwSTNRUTdjMzhGS1BHTFI2RER5VjFhejVXdDBXdjc5TmtsMU51NmlVU21yT3BLOHc3bV9YN0x0RjJJZ05TRDNOa25aaWdWdWRkRnV5Yk5Ka184UTRHSUVLNmtXVlJsUFpySHF0OXlabEhfRGJ4ME5tRlMzZjBMRDVkZ1RqSGxHUmRrMm5SZEJqYlg5Yzk4bDZicW1LZU5GUVFoR1R4NlQxRWJHTVkwSWJrWEQxems3ZlJxZGRUeU52bzduc3VLbmpMQVdLZXBDYWJNbnExUDJPN0xqUXBJa3l4ckM5UTJXcjVKVl9JaDN3TkpFRXltUjJiNjlCX0FiNnlQbkFsb3VIclJXWjNZbzRXUld2LUVuQUlaU0ZBSWp4NlJmWHNEYnFtUQ&amp;b64e=2&amp;sign=820d84f5d8953af77e45cf5008625ad6&amp;keyno=0&amp;cst=AiuY0DBWFJ4CiF6OxvZkNO_JDo-8fpcg8eZeAPjXFrr-xuGcJ3haMbxsHTeb4uokfws_1_YEYWdw2F-4VOslMpLN7W0PalSTpi-veMiLxacmvyHrU0JgVip-JTha3ESDVe4QUHLPDNLqoi8bp-6X_GmVUaFjesdan_sUyor_F1gX9oZTYODFJ1AAWgpktRFP8FylqXvyXykEvG-7h0kTxKC-VBSXU2hxpXl46fYEJDM&amp;ref=orjY4mGPRjlSKyJlbRuxUiMagqD7IEChNIhECNn1bzr2qM9KeM0leTNrt1933r2ZMivFQf7C_THXjVj49WmhsflOej9BADjjHp1J_hzAbX-PNhfMl35xrTCkhQTR6i_2hxCU8T1gNFeoJA97FvetK7LT1XNraBbcJenaJgrmV2tE7WgMXHevfl1nQjXq9QuizFUGWgO6eiOFK6HY4NIZc0Ea572Hx2nOKLkVN3zgKHLLN5Y9Uoho5BvOpvgxb9jC&amp;l10n=ru&amp;cts=1462964248624&amp;mc=4.77264136351633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10:00Z</dcterms:created>
  <dc:creator>РЕТ</dc:creator>
  <dc:description/>
  <cp:keywords/>
  <dc:language>en-US</dc:language>
  <cp:lastModifiedBy>123</cp:lastModifiedBy>
  <dcterms:modified xsi:type="dcterms:W3CDTF">2016-05-18T05:15:00Z</dcterms:modified>
  <cp:revision>13</cp:revision>
  <dc:subject/>
  <dc:title>Сведения</dc:title>
</cp:coreProperties>
</file>