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доходах, расходах, об имуществе и обязательствах имущественного характера государственных гражданских служащих департамента финансов и бюджетной политики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период с 1 января 2015 года по 31 декабря 2015 года 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134"/>
        <w:gridCol w:w="1134"/>
        <w:gridCol w:w="1417"/>
        <w:gridCol w:w="993"/>
        <w:gridCol w:w="1275"/>
        <w:gridCol w:w="1134"/>
        <w:gridCol w:w="993"/>
        <w:gridCol w:w="1275"/>
        <w:gridCol w:w="1418"/>
        <w:gridCol w:w="1701"/>
        <w:gridCol w:w="155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footnoteReference w:id="3"/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исютин С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Первый заместитель начальника департамента финансов и бюджетной политики Белгоро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Hond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R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-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5841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5667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Коноваленко Е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 начальника управления – начальник сводного отдела консолидирова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9925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82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сковцева Л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и анализа органов власти, управления  учреждений здравоохранения и социальной защиты населения бюджет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садов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330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6864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ыж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 и анализа образовательной, культурно-спортивной сети и силовых структур бюджетного управления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742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лесник С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и анализа отраслей народного хозяйства бюджет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ЮМЗ-6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582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17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50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тепаненко Н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бюджетного планирования и анализа дорожного хозяйства, занятости, охраны окружающей среды и государственного зака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407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KIA Spek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мотоцикл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Hon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Deauvil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905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46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абан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департамент – начальник управления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2123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569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9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Усова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управления – начальник отдела доходов бюджета управления 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7"/>
                <w:szCs w:val="17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7"/>
                <w:szCs w:val="17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Renault Sande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2075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иропольская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отдела налоговой политики управления  доходов бюджет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2346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8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220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рючкова М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отдела информационного сопровождения, мониторинга  и работы с органами местного самоуправления управления до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583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качк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994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9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Ford Fok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89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Шевляков А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 государственных заимствований управления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itroen C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822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бедева Л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Начальник отдела  государственных гарантий и обслуживания долга управления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государственного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для ИЖС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существующее домовладение)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97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кулова М.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консультант отдела  государственных гарантий и обслуживания долга управления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государственного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4762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тник А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 юридической работы и взаимодействия со   СМИ управления государственного долг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5"/>
                <w:szCs w:val="15"/>
              </w:rPr>
              <w:t xml:space="preserve">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37880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Hyundai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x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1671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ботаев В.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для строительства индивидуальных гараж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7/62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3592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482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ронова Г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 начальника управления – начальник  контрольно-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адоводче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ли 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ельскохозяйственного назначена для ведения крестьянского (фермерского)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от 1/7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5921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62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 (1/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Ильченко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доля в праве на землю </w:t>
            </w:r>
            <w:r>
              <w:rPr>
                <w:sz w:val="15"/>
                <w:szCs w:val="15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сельхозугодь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9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395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нисимова Т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контрольно – ревизионного отдела управления контрольно-ревизионной и административно – хозяйственн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8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503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Егорова И.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46972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ычкова Т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Hyundai Acc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0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9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IVECO 35C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69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всянникова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464896.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язанцева Г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735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ерещагина Ю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Консультант  контрольно – ревизионн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1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077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/4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Volksvagen Po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7578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еменюк В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 начальника управления – начальник  информационно - аналитического отдела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1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  <w:lang w:val="en-US"/>
              </w:rPr>
            </w:pPr>
            <w:r>
              <w:rPr>
                <w:rFonts w:cs="Helvetica" w:ascii="SkodaPro;Times New Roman" w:hAnsi="SkodaPro;Times New Roman"/>
                <w:sz w:val="18"/>
                <w:szCs w:val="18"/>
              </w:rPr>
              <w:t>Škoda Octa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077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754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Панина С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кадров и функционального обеспечения управления контрольно-ревизионной и административно - хозяйствен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Daewo Nex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666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ильдышева В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8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Juk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98450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лепакова Л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управления - начальник отдела учета федеральных средств, расчетов и обязательств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7194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kod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Oktavia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8651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Феофанова Ж.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учета и отчетности исполнения бюджет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2350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217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14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7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,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Боброва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Начальник отдела  организации закупок и </w:t>
            </w:r>
            <w:r>
              <w:rPr>
                <w:rFonts w:cs="Times New Roman;Times New Roman" w:ascii="Times New Roman;Times New Roman" w:hAnsi="Times New Roman;Times New Roman"/>
                <w:sz w:val="14"/>
                <w:szCs w:val="14"/>
              </w:rPr>
              <w:t>делопроизводства</w:t>
            </w: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uzuki Swi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510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andero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Stepwe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0634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7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ернышова Н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учета и отчетности исполнения бюджета управления учета и отчетности исполне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 ВАЗ 2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4519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Toyota Ech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21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ятлов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 xml:space="preserve">Начальник казначейского 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74410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под гаражным сооружени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аражное соору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838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Голенских А.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Заместитель начальника управления – начальник отдела финансирования и предварительного контроля 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земельный участок дл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щая долевая 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2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150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тоцикл ММВЗ 3112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Ж (МОТО) Ю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70403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Жарикова Н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  <w:t>Начальник отдела кассового исполнения бюджета казначейск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земельный участок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3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  <w:t>Nissan Alm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55909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5"/>
                <w:szCs w:val="15"/>
              </w:rPr>
            </w:pPr>
            <w:r>
              <w:rPr>
                <w:rFonts w:cs="Times New Roman;Times New Roman" w:ascii="Times New Roman;Times New Roman" w:hAnsi="Times New Roman;Times New Roman"/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0456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FF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763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kodaPro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</w:r>
    </w:p>
  </w:footnote>
  <w:footnote w:id="3">
    <w:p>
      <w:pPr>
        <w:pStyle w:val="Footnote"/>
        <w:tabs>
          <w:tab w:val="clear" w:pos="708"/>
          <w:tab w:val="left" w:pos="155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ab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5:47:00Z</dcterms:created>
  <dc:creator>sevastjyanova_ev</dc:creator>
  <dc:description/>
  <cp:keywords/>
  <dc:language>en-US</dc:language>
  <cp:lastModifiedBy>Панина Светлана Викторовна</cp:lastModifiedBy>
  <cp:lastPrinted>2016-05-16T13:04:00Z</cp:lastPrinted>
  <dcterms:modified xsi:type="dcterms:W3CDTF">2016-05-16T10:11:00Z</dcterms:modified>
  <cp:revision>8</cp:revision>
  <dc:subject/>
  <dc:title>Форма</dc:title>
</cp:coreProperties>
</file>