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76"/>
        <w:gridCol w:w="1500"/>
        <w:gridCol w:w="1618"/>
        <w:gridCol w:w="1418"/>
        <w:gridCol w:w="850"/>
        <w:gridCol w:w="851"/>
        <w:gridCol w:w="1559"/>
        <w:gridCol w:w="851"/>
        <w:gridCol w:w="850"/>
        <w:gridCol w:w="1095"/>
        <w:gridCol w:w="1173"/>
        <w:gridCol w:w="1499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кин Ю.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поликлиника № 2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офис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В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16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935,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-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-офисное зд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-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-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язова С.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поликлиника № 8 г.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077,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кашина Г.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ГАУЗ «Санаторий Красив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объекта бытового обслужи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0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1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6320,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объекта бытового обслужи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5810,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ышкина В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детская поликлиника № 3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118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ёнде Гетц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735,6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юшкин М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поликлиника № 5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оне-мег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528,5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158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дина Т.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КУЗ «Детский санаторий г.Грайворон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1/4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1/4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8614,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1/4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, 1/4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right="-108" w:firstLine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 Камри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268,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КУЗ «Белгородская областная клиническая психоневрологиче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физкультурно-оздоровительные нуж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ВАЗ 2108,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Румст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778,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70,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дубов Д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КУЗ «Противотуберкулезны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ифан 2158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904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193,4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часть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шанова Е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КУЗ «Санаторий для детей «Надеж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-NEXI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013,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рожков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ГКУЗ «Белгородское бюро судебно-медицинской экспертизы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обреме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Ауди А 6, Тайота Камри, </w:t>
            </w:r>
          </w:p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грузовой к легковым автомобилям «Бобер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5435,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обремен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802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обремене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А.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Инфекционная клиническая больница имени Е.Н. Павловског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часть жилого до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3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3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 Лексус RX27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542,7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часть жилого до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ельскохозяйственного произ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32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3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748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банисмаилов Д.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вень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е построй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109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ольксваген - тигу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9267,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мес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е постройк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355,4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нина И.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Алексее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жилого дом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- земли посел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нежилое, автостоянка боксового тип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нежилое помещение, автостоянку боксов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465,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едпринимательск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нежилое помещение, автостоянка боксового тип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е нежилое, автостоянка боксового тип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агаз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троительства жилого дом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- земли поселений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7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Мазда 6, Мазда СХ-5,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3302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16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чук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Белгородский центр по профилактике и борьбе со СПИД и инфекционными заболеваниям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1764,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Яр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322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енков Н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поликлиника № 4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9693,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369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епова Л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Старооскольский кожно-венер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257,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311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896,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А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клиническая больница № 1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846,8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388,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ти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Белгородская областная станция переливания кров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Мицубиси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l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 А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197,0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жинова Т.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2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Ново-Таволжанская больница медицинской реабилитаци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пасеч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ерседе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636,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5"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45" w:right="-1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ind w:left="-45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5" w:right="-1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пасеч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осквич 214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61,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ку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Дезинфекционная станция в г.Белгород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Субару Аутбэк,</w:t>
            </w:r>
          </w:p>
          <w:p>
            <w:pPr>
              <w:pStyle w:val="Normal"/>
              <w:spacing w:lineRule="auto" w:line="240" w:before="7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ии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337,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165,6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ков В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детская больница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857,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8937,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юкова Г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Губкинская станция скорой медицинской помощ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12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ега Тагаз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628,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хман А.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убкинская городская дет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t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9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илева С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Краснояруж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5 2,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LS A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2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в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Борисо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366,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дихин А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главного врача ОГБУЗ «Старооскольский нарк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5905,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еменко Е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Детская стоматологическая поликлиника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947,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менко С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Староосколь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зуки Гранд Вита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943,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592,8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енко А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детская поликлиника №4 города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bary Forest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7518,1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рова А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КУЗ «Грайворонская психиатриче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хозяйственными постройками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5866,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ичев С.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главного врача ОГКУЗ «Губкинский противотуберкулезны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-били ГАЗ 310029, ВАЗ 2170 Прио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432,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261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ая О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КУЗ «Мандровская психиатриче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2794,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денко Г.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Ивня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Рынденко И.Б.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едприниматель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Опель Аст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491,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с Рынденко Г.Г.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900,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ин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ГКУЗ особого типа «Медицинский центр мобилизационных резервов «Резерв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Land Cruiser Prado, UAZ PATRIO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5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91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зенко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Волоконо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- 211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046,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627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чалкин Е.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Ракитя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индивидуальн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ГАЗ 311000, ГАЗ 310290, ВАЗ 21074, ВАЗ 21053, УАЗ 22069-04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 УАЗ 390945, мотолодка «Казанка-5м3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526,8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индивидуальн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обенко Н.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райворо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 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Ауди А 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6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32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 О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Короча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жилым дом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okka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6426,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жилым дом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38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енко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поликлиника №6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st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631,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Фор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coSpor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лин А.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Кожно- венер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в многоквартирном до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жилищное строитель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3827,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в многоквартирном дом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завершен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708,2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ков В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главного врача ОГКУЗ «Шебекинский противотуберкулезны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Ниссан Прим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655,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left="-8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206,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ин А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АУЗ «Шебекинская городская стоматологическая поликлиник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09 доли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479,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24,7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9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ров К.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Валуй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7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062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Г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Уразовская районная больница №2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УАЗ 315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0277,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833,4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овский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Станция скорой медицинской помощи г.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С – земля населенных пунк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селковая н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left="-8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st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3118,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селковая н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96,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селковая нов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ктев А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КУЗ «Станция переливания крови г.Старый Оскол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SSANG YONG ACTY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6905,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341,7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бнева Т.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главного врача ОГКУЗ «Детский противотуберкулезный санаторий п.Ивня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395,9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834,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ацына А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КУЗ «Территориальный центр медицины катастроф Белгородской област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 автомобиль Ниссан Альм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5735,3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982,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ин С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Белгород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дом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824,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дом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385,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дом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ченко К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Черня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5013,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,1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9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конников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Красногвардей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ЗАЗ Шанс, Мазда 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524,9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361,6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тина Т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ГКУЗ особого типа «Медицинский информационно-аналитический цент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0215,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усов В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Шебеки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двух многоэтажных дом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7/1108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 Авенсис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0456,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двух многоэтажных дом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2652,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двух многоэтажных дом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бор-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КУЗ «Белгородский дом ребенка специализированный для детей с органическим поражением центральной нервной системы с нарушением психик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Фаб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9329,2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4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ьяненко О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убкинская городская дет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585,1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Пежо 4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044,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щапов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Областной нарк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45"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SA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557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440,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ун Е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Томаровская районная больница им. И.С. Сальтевског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 Ауди А-4, Москвич М-4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268,5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393,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,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лов Г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КУЗ «Санаторий для детей с родителям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3"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индивидуального жилищного строитель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садовод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30/300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Куг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153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30/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3"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 индивидуального жилищ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личного подсоб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для садо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72,2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А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главного врача ОГКУЗ «Станция переливания крови г.Губкин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575,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рд Си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11,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зилова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Яковле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 – ипотека в силу закона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 - ипотека в силу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2062,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 – ипотека в силу закона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 - ипотека в силу зак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881,5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яков А.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Вейделе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гор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1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8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Форд Монде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1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554,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сельскохозяйственного назна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сельскохозяйственного назнач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огородны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886,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анов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Белгородский онкологически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Ауд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3624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-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цваген Тигу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471,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плыгин С.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Большетроиц-к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 ВАЗ  21102,</w:t>
            </w:r>
          </w:p>
          <w:p>
            <w:pPr>
              <w:pStyle w:val="Normal"/>
              <w:spacing w:lineRule="auto" w:line="240" w:before="7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 21</w:t>
            </w:r>
          </w:p>
          <w:p>
            <w:pPr>
              <w:pStyle w:val="Normal"/>
              <w:spacing w:lineRule="auto" w:line="240" w:before="7" w:after="0"/>
              <w:ind w:right="-10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3912,8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долевая 1/3, 2/3 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28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това И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убк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-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Маз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 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6511,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118,5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ножко А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Станция скорой медицинской помощи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гараж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-биль БМ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741,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гараж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412,4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вьева Л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а ГУП «Стоматологическая поликлиника №2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947,8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38,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логин И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ГКУЗ «Госпиталь для ветеранов войн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582,3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8227,6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иванов Н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ОАУ «Старооскольский медицинский колледж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емли населенных пунктов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1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: ВАЗ 2104, Ниса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мотоцикл ИМЗ 8.103-10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Скиф 81 21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275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, земли населенных пунктов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пай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,1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774,3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тович А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АУЗ «Стоматологическая поликлиника города Губкин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-биль Фольксваген Пол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3803,3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-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56,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динцева Е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больница №1 г.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a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386,7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Инфини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167,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шков С.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главного врача ОГБУЗ «Красояруж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4886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6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скульская Н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КУЗ «Губкинский противотуберкулезный диспансер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8973,7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итроен ДС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785,9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пелева Н.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ий обязанности главного врача ОГБУЗ «Краснен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1032,5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-били: Мазда 6, Лада 4х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384,9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ев В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Новоосколь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коллективного садово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жилого дома и хозпостро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гара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gu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ndtou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ЕАЗ 11113-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538,9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жилого дома и хозпостро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коллективного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5964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, 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индивидуального жилищного строительства, 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троительства жилого дома и хозпостро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коллективного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тенков Н.П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поликлиника  № 4 г. 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060,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0596.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ова Л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Новооскольская центральная район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 ВАЗ – 1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8871,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ндай SOLARI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39242,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йник Е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АУЗ «Детская стоматологическая поликлиника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546,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панин Г.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КУЗ особого типа «Областной центр медицинской профилактик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садовы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righ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ind w:left="33" w:right="-4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818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7938,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жулина И.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Центр медицинской профилактики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в стадии строительств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в равных частях на 5 членов семьи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335,8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 в равных частях на 5 членов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left="-4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в стадии строительства</w:t>
            </w:r>
          </w:p>
          <w:p>
            <w:pPr>
              <w:pStyle w:val="Normal"/>
              <w:spacing w:lineRule="auto" w:line="240" w:before="0" w:after="0"/>
              <w:ind w:left="-4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 ВА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217130, РЕН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9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ский И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КУЗ «Старооскольская туберкулез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огород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– 6, Тойота Аурис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408,6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725,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9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ь Т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яющая обязанности директора ОГБУЗ «Центр контроля качества и сертификации лекарственных средств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йко-место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1238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дановский О.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БУЗ «Прохоровская центральная районн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под гаражом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3261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700,5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орный В.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ГБУЗ «Белгородское патологоанатомическое бюро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Volga Sibe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8000,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969,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франова Ж.Ю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– заведующая отделением – врач-невролог ОГБУЗ «Белгородская областная клиническая больница Святителя Иоасаф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эксплуатации нежилого зд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в паркинге (подземная автостоян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в паркинге (подземная автостоянка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0023,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строительство гараж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незавершённого строитель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 доли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% степень гото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нежилое зда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гараж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в паркинг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в паркинг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и 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ые: Тойота Тундра,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6611,</w:t>
            </w:r>
          </w:p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на легковой автомобиль, 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кран КАМАЗ 53213</w:t>
            </w:r>
          </w:p>
          <w:p>
            <w:pPr>
              <w:pStyle w:val="Normal"/>
              <w:spacing w:lineRule="auto" w:line="240" w:before="7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ы: ЭО3323А,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3323А,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О26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3154,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ко Р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Детская областная клиническая больниц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Хайлюкс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8944,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tchback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976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Е.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АУЗ «Стоматологическая поликлиника города Старого Оскол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,1/2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Хундай «Солярис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шкин А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ОГКУЗ особого типа «Медицинский центр мобилизационных резервов «Резерв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Cruiser Prado, UAZ PATRIOT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85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91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нин С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БУЗ «Городская больница № 2 г.Старый Оскол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-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р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BEN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8856,0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 медицинский цент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ар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-вая,1/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-вая,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-вая,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Ж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SEDES Benz 3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7958,4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фонов Б.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врач ОГАУЗ «Стоматологическая поликлиника № 1 г.Белгор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wage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1921,5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-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59:00Z</dcterms:created>
  <dc:creator>sevastjyanova_ev</dc:creator>
  <dc:description/>
  <cp:keywords/>
  <dc:language>en-US</dc:language>
  <cp:lastModifiedBy>Админ</cp:lastModifiedBy>
  <dcterms:modified xsi:type="dcterms:W3CDTF">2016-05-26T10:14:00Z</dcterms:modified>
  <cp:revision>5</cp:revision>
  <dc:subject/>
  <dc:title>Форма</dc:title>
</cp:coreProperties>
</file>