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 лиц, замещающих должности государственных гражданских служащих департамента строительства и транспорта Белгородской области, а также их супруг (супругов) и несовершеннолетних детей  за период с 1 января 2015 г. по 31 декабря 2015 г., размещаемые на официальном сайте департамента строительства и транспорта Белгородской области в порядке, утвержденно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0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43"/>
        <w:gridCol w:w="1701"/>
        <w:gridCol w:w="1559"/>
        <w:gridCol w:w="1559"/>
        <w:gridCol w:w="851"/>
        <w:gridCol w:w="850"/>
        <w:gridCol w:w="1276"/>
        <w:gridCol w:w="992"/>
        <w:gridCol w:w="993"/>
        <w:gridCol w:w="1417"/>
        <w:gridCol w:w="1276"/>
        <w:gridCol w:w="1984"/>
      </w:tblGrid>
      <w:tr>
        <w:trPr>
          <w:trHeight w:val="440" w:hRule="atLeast"/>
          <w:cantSplit w:val="true"/>
        </w:trPr>
        <w:tc>
          <w:tcPr>
            <w:tcW w:w="16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36" w:hRule="atLeast"/>
          <w:cantSplit w:val="true"/>
        </w:trPr>
        <w:tc>
          <w:tcPr>
            <w:tcW w:w="16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убарев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ладимир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осифович *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заместитель начальника департамен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под ИЖС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3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5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463,81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955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643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537" w:hRule="atLeast"/>
          <w:cantSplit w:val="true"/>
        </w:trPr>
        <w:tc>
          <w:tcPr>
            <w:tcW w:w="1643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24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огвинов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лександр Иванович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департамен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3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051,23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3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Nissan Almera Classic 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75,20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10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идчин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алерий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ванович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департамент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дачны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1" w:right="-82" w:hanging="0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ind w:left="-71" w:right="-82" w:hanging="0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ind w:left="-71" w:right="-82" w:hanging="0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ind w:left="-71" w:right="-82" w:hanging="0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ind w:left="-71" w:right="-82" w:hanging="0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 xml:space="preserve">долевая, 1/2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1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>УАЗ 31514032 угнан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737,2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1" w:right="-82" w:hanging="0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>долевая, 1/3</w:t>
            </w:r>
          </w:p>
          <w:p>
            <w:pPr>
              <w:pStyle w:val="ConsPlusNormal"/>
              <w:ind w:left="-71" w:right="-82" w:hanging="0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 xml:space="preserve">долевая, 1/2 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1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left="-71" w:right="-82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1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6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70" w:hRule="atLeast"/>
          <w:cantSplit w:val="true"/>
        </w:trPr>
        <w:tc>
          <w:tcPr>
            <w:tcW w:w="16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4723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онах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натолий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ович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оординации строительства департамен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усадебный 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довый 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довый 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ConsPlus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ConsPlus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ConsPlus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ConsPlusNormal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долевая,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/3 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both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 xml:space="preserve">  </w:t>
            </w:r>
            <w:r>
              <w:rPr>
                <w:rFonts w:cs="Cambria Math" w:ascii="Cambria Math" w:hAnsi="Cambria Math"/>
                <w:sz w:val="18"/>
                <w:szCs w:val="18"/>
              </w:rPr>
              <w:t>долевая, 1/3, 1/6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ConsPlusCell"/>
              <w:rPr/>
            </w:pPr>
            <w:r>
              <w:rPr>
                <w:rFonts w:cs="Cambria Math" w:ascii="Cambria Math" w:hAnsi="Cambria Math"/>
                <w:sz w:val="18"/>
                <w:szCs w:val="18"/>
              </w:rPr>
              <w:t xml:space="preserve">Volkswagen </w:t>
            </w:r>
            <w:r>
              <w:rPr>
                <w:rFonts w:cs="Cambria Math" w:ascii="Cambria Math" w:hAnsi="Cambria Math"/>
                <w:sz w:val="18"/>
                <w:szCs w:val="18"/>
                <w:lang w:val="en-US"/>
              </w:rPr>
              <w:t>Jetta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204,91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2264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сельскохозяйственного производ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,1/3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35,05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6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5" w:hRule="atLeast"/>
          <w:cantSplit w:val="true"/>
        </w:trPr>
        <w:tc>
          <w:tcPr>
            <w:tcW w:w="16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79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апков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ндрей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ванович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координации строительства- начальника отдела разработки и реализации местных программ департамен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1" w:right="-8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ind w:left="-71" w:right="-8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9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184,83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113,16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лимовская Светлана </w:t>
            </w:r>
          </w:p>
          <w:p>
            <w:pPr>
              <w:pStyle w:val="Normal"/>
              <w:ind w:right="-75" w:hanging="0"/>
              <w:rPr/>
            </w:pPr>
            <w:r>
              <w:rPr>
                <w:b/>
                <w:sz w:val="18"/>
                <w:szCs w:val="18"/>
              </w:rPr>
              <w:t>Ивановн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разработки и реализации местных программ управления координации строительства департамен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общежит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erced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enz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6180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DI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305,70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612,76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84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99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Химчук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ей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колаевич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отдела разработки и реализации местных программ управления координации строительства департамент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6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ые автомобили: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)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MW 52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) ВАЗ 2106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540,44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675" w:hRule="atLeast"/>
          <w:cantSplit w:val="true"/>
        </w:trPr>
        <w:tc>
          <w:tcPr>
            <w:tcW w:w="16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7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укаш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лия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натольевна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отдела разработки и реализации местных программ управления координации строительства департамен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Chevrolet Lanos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967,96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553,27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42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убянская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талья </w:t>
            </w:r>
          </w:p>
          <w:p>
            <w:pPr>
              <w:pStyle w:val="Normal"/>
              <w:ind w:right="-75" w:hanging="0"/>
              <w:rPr/>
            </w:pPr>
            <w:r>
              <w:rPr>
                <w:b/>
                <w:sz w:val="18"/>
                <w:szCs w:val="18"/>
              </w:rPr>
              <w:t>Сергеевн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отдела разработки и реализации местных программ управления координации строительства департамен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7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Juke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втомобиль КАМАЗ 55111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121,07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/>
            </w:pPr>
            <w:r>
              <w:rPr>
                <w:sz w:val="18"/>
                <w:szCs w:val="18"/>
              </w:rPr>
              <w:t>долевая, 1/2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7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ые автомобил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) ВАЗ 21703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)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riora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804,27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7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7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69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олстой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ергей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лександрович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управления жилищного строительства и реализации федеральных программ департамент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cu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493,37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, 2/3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282,82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85" w:hRule="atLeast"/>
          <w:cantSplit w:val="true"/>
        </w:trPr>
        <w:tc>
          <w:tcPr>
            <w:tcW w:w="16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41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омозов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лександр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геевич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жилищного строительства управления жилищного строительства и реализации федеральных программ департамент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,2/5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,1/4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l Astr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963,3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,2/5 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890,7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,1/5 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былева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талия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колаевн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отдела жилищного строительства управления жилищного строительства и реализации федеральных программ департамен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089,53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3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Kia Cerato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568,54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16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икули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Еле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ячеславовна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отдела жилищного строительства управления жилищного строительства и реализации федеральных программ департамент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830,82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стомах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дежд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овна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отдела жилищного строительства управления жилищного строительства и реализации федеральных программ департамен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1/3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,1/3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ом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829,26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неважева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тлана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овна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контроля за деятельностью застройщиков управления жилищного строительства и реализации федеральных программ департамен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919,0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16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роки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Екатери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ладимировна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отдела контроля за деятельностью застройщиков управления жилищного строительства и реализации федеральных программ департамен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, 1/3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60,76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82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дведь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юдмила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асильевна 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отдела контроля за деятельностью застройщиков управления жилищного строительства и реализации федеральных программ департамен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39,6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23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ндарь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астасия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рьевн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отдела контроля за деятельностью застройщиков управления жилищного строительства и реализации федеральных программ департамен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173,77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b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 Priora 21723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681,17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6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645" w:hRule="atLeast"/>
          <w:cantSplit w:val="true"/>
        </w:trPr>
        <w:tc>
          <w:tcPr>
            <w:tcW w:w="16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71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дведева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ри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еевна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отдела контроля за деятельностью застройщиков управления жилищного строительства и реализации федеральных программ департамент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452,8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6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3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MW 525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740,05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14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иунчиков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есса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тальев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отдела контроля за деятельностью застройщиков управления жилищного строительства и реализации федеральных программ департамент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, 1/2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094,5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7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02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oda Octavia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539,47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6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02" w:hRule="atLeast"/>
          <w:cantSplit w:val="true"/>
        </w:trPr>
        <w:tc>
          <w:tcPr>
            <w:tcW w:w="16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5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стюкова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али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лексеев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Начальник отдела реализации федеральных программ управления жилищного строительства и реализации федеральных программ департамент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504,7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9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Чеки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юдмил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колаевна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отдела реализации федеральных программ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управления жилищного строительства и реализации федеральных программ департамент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, 1/3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581,5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, ½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Nissan Qashqai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4636,06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лодова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али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ванов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отдела реализации федеральных программ </w:t>
            </w:r>
            <w:r>
              <w:rPr>
                <w:color w:val="000000"/>
                <w:spacing w:val="-2"/>
                <w:sz w:val="18"/>
                <w:szCs w:val="18"/>
              </w:rPr>
              <w:t>управления жилищного строительства и реализации федеральных программ департамента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, 1/3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582,7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6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504" w:hRule="atLeast"/>
          <w:cantSplit w:val="true"/>
        </w:trPr>
        <w:tc>
          <w:tcPr>
            <w:tcW w:w="16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7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усадебный 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эксплуатации гараж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 для эксплуатации гараж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, 1/3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3151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18,8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очалов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Еле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кторов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нсультант отдела реализации федеральных программ </w:t>
            </w:r>
            <w:r>
              <w:rPr>
                <w:spacing w:val="-2"/>
                <w:sz w:val="18"/>
                <w:szCs w:val="18"/>
              </w:rPr>
              <w:t>управления жилищного строительства и реализации федеральных программ департамент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 Golf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842,7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277,92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6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382" w:hRule="atLeast"/>
          <w:cantSplit w:val="true"/>
        </w:trPr>
        <w:tc>
          <w:tcPr>
            <w:tcW w:w="16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22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вшинов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юдмил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лексеев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управления финансово-хозяйственного обеспечения и организационно-правовой работы - главный бухгалтер департамент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8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9417,1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25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ереши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атья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еннадьев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бюджетного финансирования управления финансово-хозяйственного обеспечения и организационно правовой работы департамент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416,5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) </w:t>
            </w: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luence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) </w:t>
            </w:r>
            <w:r>
              <w:rPr>
                <w:sz w:val="18"/>
                <w:szCs w:val="18"/>
                <w:lang w:val="en-US"/>
              </w:rPr>
              <w:t>Peugeot</w:t>
            </w:r>
            <w:r>
              <w:rPr>
                <w:sz w:val="18"/>
                <w:szCs w:val="18"/>
              </w:rPr>
              <w:t xml:space="preserve"> 3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474,84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6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549" w:hRule="atLeast"/>
          <w:cantSplit w:val="true"/>
        </w:trPr>
        <w:tc>
          <w:tcPr>
            <w:tcW w:w="16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44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саенков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лия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ергеев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бухгалтерского учета и материального обеспечения управления финансово-хозяйственного обеспечения и организационн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правовой работы департамента 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704,0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52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, 1/2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TSUBISHI LANCER 1.5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36,51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12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еховцова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талья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ладимиров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финансово-хозяйственного обеспечения и организационно-правовой работы – начальник отдела правового и кадрового обеспечения департамен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638,7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ord Focus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339,7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6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36" w:hRule="atLeast"/>
          <w:cantSplit w:val="true"/>
        </w:trPr>
        <w:tc>
          <w:tcPr>
            <w:tcW w:w="16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37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нищев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ксим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торович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отдела правового и кадрового обеспечения управления финансово-хозяйственного обеспечения и организационно правовой работы департамент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ный 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,1/3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,1/3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,1/3 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260,5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190,06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2382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тракова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н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ладимиров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отдела правового и кадрового обеспечения управления финансово-хозяйственного обеспечения и организационно-правовой работы департамен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,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, 1/6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olkswagen Tiguan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6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646" w:hRule="atLeast"/>
          <w:cantSplit w:val="true"/>
        </w:trPr>
        <w:tc>
          <w:tcPr>
            <w:tcW w:w="16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60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ли сельскохозяйственного назнач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для личного подсобного хозяй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строительства индивидуального гараж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ружение гараж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, 1/3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,1/3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,1/3 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63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924,9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82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Шумов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атья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торовна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отдела правового и кадрового обеспечения управления финансово-хозяйственного обеспечения и организационно-правовой работы департамен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ambria Math" w:ascii="Cambria Math" w:hAnsi="Cambria Math"/>
                <w:sz w:val="18"/>
                <w:szCs w:val="18"/>
              </w:rPr>
              <w:t xml:space="preserve">легковой автомобиль </w:t>
            </w:r>
            <w:r>
              <w:rPr>
                <w:rFonts w:cs="Cambria Math" w:ascii="Cambria Math" w:hAnsi="Cambria Math"/>
                <w:sz w:val="18"/>
                <w:szCs w:val="18"/>
                <w:lang w:val="en-US"/>
              </w:rPr>
              <w:t>Opel Corsa</w:t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  <w:lang w:val="en-US"/>
              </w:rPr>
            </w:pPr>
            <w:r>
              <w:rPr>
                <w:rFonts w:cs="Cambria Math" w:ascii="Cambria Math" w:hAnsi="Cambria Math"/>
                <w:sz w:val="18"/>
                <w:szCs w:val="18"/>
                <w:lang w:val="en-US"/>
              </w:rPr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  <w:lang w:val="en-US"/>
              </w:rPr>
            </w:pPr>
            <w:r>
              <w:rPr>
                <w:rFonts w:cs="Cambria Math" w:ascii="Cambria Math" w:hAnsi="Cambria Math"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854,0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  <w:lang w:val="en-US"/>
              </w:rPr>
            </w:pPr>
            <w:r>
              <w:rPr>
                <w:rFonts w:cs="Cambria Math" w:ascii="Cambria Math" w:hAnsi="Cambria Math"/>
                <w:sz w:val="18"/>
                <w:szCs w:val="18"/>
                <w:lang w:val="en-US"/>
              </w:rPr>
              <w:t>BMW 520</w:t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  <w:lang w:val="en-US"/>
              </w:rPr>
            </w:pPr>
            <w:r>
              <w:rPr>
                <w:rFonts w:cs="Cambria Math" w:ascii="Cambria Math" w:hAnsi="Cambria Math"/>
                <w:sz w:val="18"/>
                <w:szCs w:val="18"/>
                <w:lang w:val="en-US"/>
              </w:rPr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724,09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6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36" w:hRule="atLeast"/>
          <w:cantSplit w:val="true"/>
        </w:trPr>
        <w:tc>
          <w:tcPr>
            <w:tcW w:w="16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обойко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катерина Андреевна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отдела правового и кадрового обеспечения управления финансово-хозяйственного обеспечения и организационно-правовой работы департамент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970,39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2112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азут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льга </w:t>
            </w:r>
          </w:p>
          <w:p>
            <w:pPr>
              <w:pStyle w:val="Normal"/>
              <w:ind w:right="-75" w:hanging="0"/>
              <w:rPr/>
            </w:pPr>
            <w:r>
              <w:rPr>
                <w:b/>
                <w:sz w:val="18"/>
                <w:szCs w:val="18"/>
              </w:rPr>
              <w:t>Владимировн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 правового и кадрового обеспечения управления финансово-хозяйственного обеспечения и организационно-правовой работы департамен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57,08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2382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имин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митрий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лександрович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отдела правового и кадрового обеспечения управления финансово-хозяйственного обеспечения и организационно-правовой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) </w:t>
            </w: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UBE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) </w:t>
            </w:r>
            <w:r>
              <w:rPr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lt</w:t>
            </w:r>
            <w:r>
              <w:rPr>
                <w:sz w:val="18"/>
                <w:szCs w:val="18"/>
              </w:rPr>
              <w:t xml:space="preserve"> 1.3</w:t>
            </w:r>
          </w:p>
          <w:p>
            <w:pPr>
              <w:pStyle w:val="ConsPlusCel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528,3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3" w:hanging="0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6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87" w:hRule="atLeast"/>
          <w:cantSplit w:val="true"/>
        </w:trPr>
        <w:tc>
          <w:tcPr>
            <w:tcW w:w="16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3" w:hanging="0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802,86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2805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гачева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атья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сильевна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реализации национальных проектов, инженерной и транспортной инфраструктур департамен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,1/3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Yari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771,65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669,76</w:t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2945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оздрачев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ндрей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иколаевич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 реализации национальных проектов, инженерной и транспортной инфраструктур -начальник отдела развития инженерной инфраструктуры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,1/471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9831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059,06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незавершенного строительства –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5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егковы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втомобили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) Hyundai Elantra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) Mercedes Benz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910,62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540" w:hRule="atLeast"/>
          <w:cantSplit w:val="true"/>
        </w:trPr>
        <w:tc>
          <w:tcPr>
            <w:tcW w:w="16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7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4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Андриевская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ктория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лексеевн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отдела развития инженерной инфраструктуры управления реализации национальных проектов, инженерной и транспортной инфраструктур департамен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, 1/4 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  <w:lang w:val="en-US"/>
              </w:rPr>
              <w:t>SUZUKI</w:t>
            </w:r>
            <w:r>
              <w:rPr>
                <w:rFonts w:cs="Cambria Math" w:ascii="Cambria Math" w:hAnsi="Cambria Math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en-US"/>
              </w:rPr>
              <w:t>JIMNY</w:t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156,98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  <w:lang w:val="en-US"/>
              </w:rPr>
              <w:t>NISSAN</w:t>
            </w:r>
            <w:r>
              <w:rPr>
                <w:rFonts w:cs="Cambria Math" w:ascii="Cambria Math" w:hAnsi="Cambria Math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en-US"/>
              </w:rPr>
              <w:t>RASHEEN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635,07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обынцев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льга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асильевна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отдела развития инженерной инфраструктуры управления реализации национальных проектов, инженерной и транспортной инфраструктур департамен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4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108,6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6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90" w:hRule="atLeast"/>
          <w:cantSplit w:val="true"/>
        </w:trPr>
        <w:tc>
          <w:tcPr>
            <w:tcW w:w="16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2666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Бутиков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нна </w:t>
            </w:r>
          </w:p>
          <w:p>
            <w:pPr>
              <w:pStyle w:val="Normal"/>
              <w:ind w:right="-75" w:hanging="0"/>
              <w:rPr/>
            </w:pPr>
            <w:r>
              <w:rPr>
                <w:b/>
                <w:sz w:val="18"/>
                <w:szCs w:val="18"/>
              </w:rPr>
              <w:t>Владимировн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отдела развития инженерной инфраструкту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ы управления реализации национальных проектов, инженерной и транспортной инфраструкту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ур департамент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для садоводства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помещение в общежит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857,6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Юдина </w:t>
            </w:r>
          </w:p>
          <w:p>
            <w:pPr>
              <w:pStyle w:val="Normal"/>
              <w:ind w:right="-75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Анна </w:t>
            </w:r>
          </w:p>
          <w:p>
            <w:pPr>
              <w:pStyle w:val="Normal"/>
              <w:ind w:right="-75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Александровна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отдела развития инженерной инфраструкту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ы управления реализации национальных проектов, инженерной и транспортной инфраструкту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 департамен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419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3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Honda Civic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970,71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</w:tr>
      <w:tr>
        <w:trPr>
          <w:trHeight w:val="1878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отин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ртем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ександрович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управления контрольной работы и закупок департамент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ое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8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>Легковые автомобили:</w:t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>1) ВАЗ 21074</w:t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 xml:space="preserve">2) </w:t>
            </w:r>
            <w:r>
              <w:rPr>
                <w:rFonts w:cs="Cambria Math" w:ascii="Cambria Math" w:hAnsi="Cambria Math"/>
                <w:sz w:val="18"/>
                <w:szCs w:val="18"/>
                <w:lang w:val="en-US"/>
              </w:rPr>
              <w:t>Opel</w:t>
            </w:r>
            <w:r>
              <w:rPr>
                <w:rFonts w:cs="Cambria Math" w:ascii="Cambria Math" w:hAnsi="Cambria Math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en-US"/>
              </w:rPr>
              <w:t>Meriva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217,69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6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646" w:hRule="atLeast"/>
          <w:cantSplit w:val="true"/>
        </w:trPr>
        <w:tc>
          <w:tcPr>
            <w:tcW w:w="16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1878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8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 xml:space="preserve">Легковой автомобиль </w:t>
            </w:r>
            <w:r>
              <w:rPr>
                <w:rFonts w:cs="Cambria Math" w:ascii="Cambria Math" w:hAnsi="Cambria Math"/>
                <w:sz w:val="18"/>
                <w:szCs w:val="18"/>
                <w:lang w:val="en-US"/>
              </w:rPr>
              <w:t xml:space="preserve">Skoda Fabia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638,76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Calibri" w:hAnsi="Calibri" w:cs="Times New Roman"/>
                <w:sz w:val="18"/>
                <w:szCs w:val="18"/>
              </w:rPr>
            </w:pPr>
            <w:r>
              <w:rPr>
                <w:rFonts w:cs="Times New Roman" w:ascii="Calibri" w:hAnsi="Calibri"/>
                <w:sz w:val="18"/>
                <w:szCs w:val="18"/>
              </w:rPr>
            </w:r>
          </w:p>
        </w:tc>
      </w:tr>
      <w:tr>
        <w:trPr>
          <w:trHeight w:val="1878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едченко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талья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лексеевна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сультант отдела контрольной работы и закупок управления контрольной работы и закупок департамента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159,41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ConsPlusCell"/>
              <w:rPr/>
            </w:pPr>
            <w:r>
              <w:rPr>
                <w:rFonts w:cs="Cambria Math" w:ascii="Cambria Math" w:hAnsi="Cambria Math"/>
                <w:sz w:val="18"/>
                <w:szCs w:val="18"/>
                <w:lang w:val="en-US"/>
              </w:rPr>
              <w:t>Hyundai</w:t>
            </w:r>
            <w:r>
              <w:rPr>
                <w:rFonts w:cs="Cambria Math" w:ascii="Cambria Math" w:hAnsi="Cambria Math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en-US"/>
              </w:rPr>
              <w:t>VF</w:t>
            </w:r>
            <w:r>
              <w:rPr>
                <w:rFonts w:cs="Cambria Math" w:ascii="Cambria Math" w:hAnsi="Cambria Math"/>
                <w:sz w:val="18"/>
                <w:szCs w:val="18"/>
              </w:rPr>
              <w:t xml:space="preserve"> (</w:t>
            </w:r>
            <w:r>
              <w:rPr>
                <w:rFonts w:cs="Cambria Math" w:ascii="Cambria Math" w:hAnsi="Cambria Math"/>
                <w:sz w:val="18"/>
                <w:szCs w:val="18"/>
                <w:lang w:val="en-US"/>
              </w:rPr>
              <w:t>i</w:t>
            </w:r>
            <w:r>
              <w:rPr>
                <w:rFonts w:cs="Cambria Math" w:ascii="Cambria Math" w:hAnsi="Cambria Math"/>
                <w:sz w:val="18"/>
                <w:szCs w:val="18"/>
              </w:rPr>
              <w:t>40)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132,03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8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клярова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ветлана </w:t>
            </w:r>
          </w:p>
          <w:p>
            <w:pPr>
              <w:pStyle w:val="Normal"/>
              <w:ind w:right="-75" w:hanging="0"/>
              <w:rPr/>
            </w:pPr>
            <w:r>
              <w:rPr>
                <w:b/>
                <w:sz w:val="18"/>
                <w:szCs w:val="18"/>
              </w:rPr>
              <w:t>Вадимовн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отдела контрольной работы и закупок управления контрольной работы и закупок департамент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с супругом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4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ConsPlusCell"/>
              <w:rPr>
                <w:rFonts w:ascii="Cambria Math" w:hAnsi="Cambria Math" w:cs="Cambria Math"/>
                <w:sz w:val="18"/>
                <w:szCs w:val="18"/>
                <w:lang w:val="en-US"/>
              </w:rPr>
            </w:pPr>
            <w:r>
              <w:rPr>
                <w:rFonts w:cs="Cambria Math" w:ascii="Cambria Math" w:hAnsi="Cambria Math"/>
                <w:sz w:val="18"/>
                <w:szCs w:val="18"/>
                <w:lang w:val="en-US"/>
              </w:rPr>
              <w:t>Nissan Juke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7,89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66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с супругой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617,16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6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418" w:hRule="atLeast"/>
          <w:cantSplit w:val="true"/>
        </w:trPr>
        <w:tc>
          <w:tcPr>
            <w:tcW w:w="16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8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упак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талья </w:t>
            </w:r>
          </w:p>
          <w:p>
            <w:pPr>
              <w:pStyle w:val="Normal"/>
              <w:ind w:right="-75" w:hanging="0"/>
              <w:rPr/>
            </w:pPr>
            <w:r>
              <w:rPr>
                <w:b/>
                <w:sz w:val="18"/>
                <w:szCs w:val="18"/>
              </w:rPr>
              <w:t>Александровн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отдела контрольной работы и закупок управления контрольной работы и закупок департамент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Cambria Math" w:hAnsi="Cambria Math" w:cs="Cambria Math"/>
                <w:sz w:val="18"/>
                <w:szCs w:val="18"/>
              </w:rPr>
            </w:pPr>
            <w:r>
              <w:rPr>
                <w:rFonts w:cs="Cambria Math" w:ascii="Cambria Math" w:hAnsi="Cambria Math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877,61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</w:t>
      </w:r>
    </w:p>
    <w:p>
      <w:pPr>
        <w:pStyle w:val="Normal"/>
        <w:jc w:val="both"/>
        <w:rPr/>
      </w:pPr>
      <w:r>
        <w:rPr/>
        <w:t>* 9 марта 2016 года Губарев Владимир Иосифович уволен с должности государственной гражданской службы Белгородской области первого заместителя начальника департамент строительства и транспорта Белгородской области.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851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cc"/>
    <w:family w:val="roman"/>
    <w:pitch w:val="variable"/>
  </w:font>
  <w:font w:name="minorBidi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82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.4pt;mso-wrap-distance-left:0pt;mso-wrap-distance-right:0pt;mso-wrap-distance-top:0pt;mso-wrap-distance-bottom:0pt;margin-top:0.05pt;mso-position-vertical-relative:text;margin-left:37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 Math" w:hAnsi="Cambria Math" w:eastAsia="Cambria Math" w:cs="Cambria Math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minorBidi;Times New Roman" w:hAnsi="minorBidi;Times New Roman" w:cs="minorBidi;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eastAsia="Cambria Math" w:cs="Cambria Math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mbria Math" w:cs="Cambria Math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mbria Math" w:cs="Cambria Math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mbria Math" w:cs="Cambria Ma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minorBidi;Times New Roman" w:hAnsi="minorBidi;Times New Roman" w:eastAsia="Cambria Math" w:cs="minorBidi;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minorBidi;Times New Roman" w:hAnsi="minorBidi;Times New Roman" w:eastAsia="Cambria Math" w:cs="minorBidi;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39:00Z</dcterms:created>
  <dc:creator>Вячеслав Александрович Зайцев</dc:creator>
  <dc:description/>
  <cp:keywords/>
  <dc:language>en-US</dc:language>
  <cp:lastModifiedBy>Канищев Максим Викторович</cp:lastModifiedBy>
  <cp:lastPrinted>2014-04-25T14:48:00Z</cp:lastPrinted>
  <dcterms:modified xsi:type="dcterms:W3CDTF">2016-05-24T12:02:00Z</dcterms:modified>
  <cp:revision>26</cp:revision>
  <dc:subject/>
  <dc:title>Сведения</dc:title>
</cp:coreProperties>
</file>