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доходах, расходах, об имуществе и обязательствах имущественного характера государственных гражданск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правления лесами Белгородской области, а также 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01 января 2015 года по 31 декабря 2015 год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653"/>
        <w:gridCol w:w="1703"/>
        <w:gridCol w:w="1101"/>
        <w:gridCol w:w="1349"/>
        <w:gridCol w:w="898"/>
        <w:gridCol w:w="1198"/>
        <w:gridCol w:w="1198"/>
        <w:gridCol w:w="899"/>
        <w:gridCol w:w="1198"/>
        <w:gridCol w:w="1162"/>
        <w:gridCol w:w="1768"/>
        <w:gridCol w:w="1417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 (кв.м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-лож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 (кв.м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-ложен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ндрыгин В.И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5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8,0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Кашкай +2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794,5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2/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37,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2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0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ин М.Н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ВАЗ-2114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484,4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автоприцеп легковой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946,8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6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чи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И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 экономики и бюджетного планир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321,9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 незавершенного строительств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Форд Фокус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767,0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дкина И.С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  экономики и бюджетного  планирования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4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947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08,3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совершеннолетний ребенок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родина А.С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  экономики и бюджетного  планир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87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лчек Н.В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  экономики и бюджетного  планир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(2/3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68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упруг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(1/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135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саев Р.А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  экономики и бюджетного  планир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ицубиси Лансер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72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(1/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209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енко С.В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бухгалтерского учета, контроля и администрирования платежей – главный бухгалтер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Кали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74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лов  В.В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храны и защиты лесного фонд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Рено Логан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3901,1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аина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чук В.В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храны и защиты лесного фон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Мазда-62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40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1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5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ова Т.В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храны и защиты лесного фон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жило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82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жило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ВАЗ 21053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41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жило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жило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цова Е.А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охраны и защиты лесного фон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523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БМВ 316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 Е46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497,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5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енко Т.А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    охраны и защиты лесного фонд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647,8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инин В.Н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государственной лесной инспек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41-3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609,8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фонова Е.А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нт отдела государственной лесной инспек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535,5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улина Я.О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государственной лесной инспекци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78,8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-Приор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575,7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онов И.В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государственной лесной инспекц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С</w:t>
            </w:r>
            <w:r>
              <w:rPr>
                <w:rFonts w:cs="Times New Roman" w:ascii="Times New Roman" w:hAnsi="Times New Roman"/>
                <w:lang w:val="en-US"/>
              </w:rPr>
              <w:t xml:space="preserve">hery </w:t>
            </w:r>
            <w:r>
              <w:rPr>
                <w:rFonts w:cs="Times New Roman" w:ascii="Times New Roman" w:hAnsi="Times New Roman"/>
              </w:rPr>
              <w:t xml:space="preserve"> А 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27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20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даурова С.В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государственной лесной инспекции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Хендай Солярис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282,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ченко И.В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нт отдела организации, воспроизводства лесов и особо охраняемых природных территор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37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цова Л.Н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нт отдела организации, воспроизводства лесов и особо охраняемых природных территор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53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Мицубиси Паджеро Спорт 3.2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ицеп к легковым автомобилям ПП- 2.8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,5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УАЗ 3909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Опель Астра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ьшикова Т.А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организации, воспроизводства лесов и особо охраняемых природных территор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участо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916,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ВАЗ-210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17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а С.Н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организации, воспроизводства лесов и особо охраняемых природных территори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824,6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4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  учас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инникова Ю.А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отдела организации, воспроизводства лесов и особо охраняемых природных территори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941,9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2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56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грузовой автомобиль КАМАЗ 532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hanging="108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ышенская А.Ю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организации, воспроизводства лесов и особо охраняемых природных территори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    участо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552,2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пенко В.Ю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авовой и кадровой работы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889,8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contextualSpacing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08:52:00Z</dcterms:created>
  <dc:creator>sevastjyanova_ev</dc:creator>
  <dc:description/>
  <cp:keywords/>
  <dc:language>en-US</dc:language>
  <cp:lastModifiedBy>Мартемьянова</cp:lastModifiedBy>
  <cp:lastPrinted>2016-05-11T11:22:00Z</cp:lastPrinted>
  <dcterms:modified xsi:type="dcterms:W3CDTF">2016-05-11T11:54:00Z</dcterms:modified>
  <cp:revision>51</cp:revision>
  <dc:subject/>
  <dc:title>Форма</dc:title>
</cp:coreProperties>
</file>