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60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521"/>
        <w:gridCol w:w="1842"/>
        <w:gridCol w:w="1238"/>
        <w:gridCol w:w="1417"/>
        <w:gridCol w:w="850"/>
        <w:gridCol w:w="992"/>
        <w:gridCol w:w="1134"/>
        <w:gridCol w:w="851"/>
        <w:gridCol w:w="945"/>
        <w:gridCol w:w="1465"/>
        <w:gridCol w:w="1572"/>
        <w:gridCol w:w="1782"/>
      </w:tblGrid>
      <w:tr>
        <w:trPr>
          <w:tblHeader w:val="true"/>
          <w:trHeight w:val="93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4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руб.)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770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одова Ю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начальника департамента -начальник управления государственного имущества и организационной рабо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 081 614,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 360,6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усев М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департамента -начальник управления земельных ресур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3.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TTRO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 910,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560,6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това И.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государственного имущества и организационной работы - начальник отдела реестра и аренды государственного имуще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49" w:righ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9" w:righ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righ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2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 RX-27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58 537,8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елик А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2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реестра и аренды государственного имущества управления государственного имущества и организационной рабо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57,6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рисенко Е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правления государственным имуществом предприятий и организаций управления государственного имущества и организационной рабо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Кали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6 256,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чарникова О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правления государственным имуществом предприятий и организаций управления государственного имущества и организационной рабо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264,3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86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703,51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ялковская А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бухгалтерского учета и делопроизводства управления государственного имущества и организационной работ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 402,9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 2126-30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рцева Н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земельных ресурсов -начальник отдела управления государственным и землям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 630,4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074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 229,3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усенко Ю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правления государственными землями управления земельных ресур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 724,3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ж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AANXISX3257DR384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лошенко Н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государственных земель и кадастровой работы управления земельных ресур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АДА 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Бобер 825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 389,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7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6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825,03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9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алева И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государственных земель и кадастровой работы управления земельных ресур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земельный участок 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индивидуальная индивидуальная 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 875,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гараж-бокс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7" w:right="-10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Инсигния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417,0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луцкая Н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учета государственных земель и кадастровой работы управления земельных ресур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 404,3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апков А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орота земель сельскохозяйственного назначения управления земельных ресур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АМАЗ 651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3 277,0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язанова И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оборота земель сельскохозяйственного назначения управления земельных ресурсо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 068,4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а Н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 950,7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расёва В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юридического отдел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 СХ-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 50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 961,16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4:24:00Z</dcterms:created>
  <dc:creator>sevastjyanova_ev</dc:creator>
  <dc:description/>
  <cp:keywords/>
  <dc:language>en-US</dc:language>
  <cp:lastModifiedBy>Бялковская Анна Владимировна</cp:lastModifiedBy>
  <cp:lastPrinted>2016-05-06T09:41:00Z</cp:lastPrinted>
  <dcterms:modified xsi:type="dcterms:W3CDTF">2016-05-24T14:24:00Z</dcterms:modified>
  <cp:revision>2</cp:revision>
  <dc:subject/>
  <dc:title>Форма</dc:title>
</cp:coreProperties>
</file>