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 государственных гражданских служащих управления ЗАГС Белгородской области, а также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иод с 1 января 2015 г. по 31 декабря 2015 г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701"/>
        <w:gridCol w:w="1359"/>
        <w:gridCol w:w="1438"/>
        <w:gridCol w:w="1701"/>
        <w:gridCol w:w="1134"/>
        <w:gridCol w:w="992"/>
        <w:gridCol w:w="1276"/>
        <w:gridCol w:w="992"/>
        <w:gridCol w:w="851"/>
        <w:gridCol w:w="1559"/>
        <w:gridCol w:w="1276"/>
        <w:gridCol w:w="1559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</w:rPr>
              <w:footnoteReference w:id="3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убова   Раиса Василь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9561,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24042,10 кв.м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440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анбаева Ирина Геннадь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– 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963,5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Евгения Никола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131,7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лоткова Анна Александр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ADA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74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836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в том числе от продажи имущества)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  <w:tab/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яев Алексей Ивано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ihatsu Pyz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7460,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Daewo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к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400,00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ка Наталья Никола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171, 5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G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GER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039,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ом числе от продажи имущ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)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ченко Татьяна Никола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343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а Марина Владимиро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197,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Aveo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15,58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3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гина Любовь Василь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– 6,34 гект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5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FOR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КУС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799,0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 1/3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5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0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CHETT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91,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фоломеев Павел Анатоль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298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22,11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щаева Виктория Вячеслав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4397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- 21065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2211.47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Оп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АЗ-551110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9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охина Ольга Васил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8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монова Оксана Алексе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71,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769,35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,6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ло Александр Андрее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земли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913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анятый частью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анятый частью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,0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ыханова Дарья Дмитри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Тигу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57,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ерседес Бен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979,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от продажи имущества)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ами получения средств, за счет которых совершена сделка по приобретению грузового автомобиля, являются: доход от продажи 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ф ХФ - 95408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н Илья Игоре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390,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ламаева Елена Владимиро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988,7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½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3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(земли поселений) под гараж 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,9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Presage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732,05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RSOY5L Largys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ина Марина Сергеевна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466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 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467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3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¼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ун Лев Сергеевич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071,7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гаража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75,05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35:00Z</dcterms:created>
  <dc:creator>sevastjyanova_ev</dc:creator>
  <dc:description/>
  <cp:keywords/>
  <dc:language>en-US</dc:language>
  <cp:lastModifiedBy>Н.Н.Шека</cp:lastModifiedBy>
  <cp:lastPrinted>2016-05-04T12:22:00Z</cp:lastPrinted>
  <dcterms:modified xsi:type="dcterms:W3CDTF">2016-05-04T10:01:00Z</dcterms:modified>
  <cp:revision>116</cp:revision>
  <dc:subject/>
  <dc:title>Форма</dc:title>
</cp:coreProperties>
</file>