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ых гражданских служащих  управления физической культуры и спорта Белгородской области, </w:t>
      </w:r>
    </w:p>
    <w:p>
      <w:pPr>
        <w:pStyle w:val="Normal"/>
        <w:jc w:val="center"/>
        <w:rPr/>
      </w:pPr>
      <w:r>
        <w:rPr>
          <w:b/>
        </w:rPr>
        <w:t xml:space="preserve">а также их супругов и несовершеннолетних детей за период с 1 января 2015 года по 31 декабря 2015 года, </w:t>
      </w:r>
    </w:p>
    <w:p>
      <w:pPr>
        <w:pStyle w:val="Normal"/>
        <w:jc w:val="center"/>
        <w:rPr/>
      </w:pPr>
      <w:r>
        <w:rPr>
          <w:b/>
        </w:rPr>
        <w:t>размещаемые на официальном сайте управления физической культуры и спорта Белгородской области  (</w:t>
      </w:r>
      <w:hyperlink r:id="rId2">
        <w:r>
          <w:rPr>
            <w:rStyle w:val="InternetLink"/>
            <w:b/>
            <w:color w:val="000000"/>
          </w:rPr>
          <w:t>http://www.bel-sport.ru</w:t>
        </w:r>
      </w:hyperlink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686"/>
        <w:gridCol w:w="1131"/>
        <w:gridCol w:w="1641"/>
        <w:gridCol w:w="980"/>
        <w:gridCol w:w="1007"/>
        <w:gridCol w:w="1296"/>
        <w:gridCol w:w="891"/>
        <w:gridCol w:w="949"/>
        <w:gridCol w:w="1381"/>
        <w:gridCol w:w="1285"/>
        <w:gridCol w:w="1416"/>
      </w:tblGrid>
      <w:tr>
        <w:trPr>
          <w:tblHeader w:val="true"/>
          <w:trHeight w:val="1298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милия и инициалы лица, чьи  сведения размещаются 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ъекты недвижимости,  находящие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-ванный го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овой  доход</w:t>
            </w:r>
            <w:r>
              <w:rPr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ведения об </w:t>
              <w:br/>
              <w:t>источниках получения средств, за счет которых совершена сделка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 xml:space="preserve"> (вид приобретённого имущества, источники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дюков О.Э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53" w:hanging="0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департамента внутренней и кадровой политики области - начальник управл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3,9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Nissan- Phimer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38,0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2222,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убенцов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. А.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начальника управления – начальник отдела физкультурно-массовой рабо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6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40,5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Ольшевская И.С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организационно-методической и кадровой работ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Cs/>
                <w:sz w:val="20"/>
                <w:szCs w:val="20"/>
              </w:rPr>
              <w:t>Hyundai Solaris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8538,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1/2 доли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Шеенк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Е.Э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ачальник отдела бухгалтерского учета, финансов и хозяйственной деятель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151,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несоверщен-нолетний ребенок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-spor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35:00Z</dcterms:created>
  <dc:creator>prinyov</dc:creator>
  <dc:description/>
  <dc:language>en-US</dc:language>
  <cp:lastModifiedBy>User</cp:lastModifiedBy>
  <cp:lastPrinted>2016-05-24T10:11:00Z</cp:lastPrinted>
  <dcterms:modified xsi:type="dcterms:W3CDTF">2016-05-25T06:35:00Z</dcterms:modified>
  <cp:revision>2</cp:revision>
  <dc:subject/>
  <dc:title>Сведения</dc:title>
</cp:coreProperties>
</file>