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993" w:right="253" w:gutter="0" w:header="0" w:top="28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993" w:right="536" w:gutter="0" w:header="0" w:top="1701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18"/>
        <w:gridCol w:w="1559"/>
        <w:gridCol w:w="1134"/>
        <w:gridCol w:w="992"/>
        <w:gridCol w:w="1134"/>
        <w:gridCol w:w="1134"/>
        <w:gridCol w:w="851"/>
        <w:gridCol w:w="1134"/>
        <w:gridCol w:w="1276"/>
        <w:gridCol w:w="1417"/>
        <w:gridCol w:w="170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логической безопасности и надзора за использованием объектов животного мира, водных биологических ресурсов Бел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05 46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3 076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енко Серг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 201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6 95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U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ESTER,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5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под ИЖС, ипотека в силу зак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: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стра»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148А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9 376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 ипотека в силу закон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 2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51, 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1 51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щ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626, 1989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9 08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15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1 13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8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9 80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ри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 51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 90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ц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для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го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623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го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го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чного</w:t>
            </w:r>
          </w:p>
          <w:p>
            <w:pPr>
              <w:pStyle w:val="Normal"/>
              <w:spacing w:lineRule="auto" w:line="240" w:before="0" w:after="0"/>
              <w:ind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обного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00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 76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гу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2 93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е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 5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 44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EN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GUES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C16 110 E2, 200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27715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6 29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пот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1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NA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2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3302, 200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 HYUNDAI SOLARIS 20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UC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 76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94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ль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АЗ 2115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 40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4 54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0 30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ИЖ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 44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814"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ind w:left="1814"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Z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1814"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г.,</w:t>
            </w:r>
          </w:p>
          <w:p>
            <w:pPr>
              <w:pStyle w:val="Normal"/>
              <w:spacing w:lineRule="auto" w:line="240" w:before="0" w:after="0"/>
              <w:ind w:left="1814"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-</w:t>
            </w:r>
          </w:p>
          <w:p>
            <w:pPr>
              <w:pStyle w:val="Normal"/>
              <w:spacing w:lineRule="auto" w:line="240" w:before="0" w:after="0"/>
              <w:ind w:left="1814" w:hanging="2124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ные средства:</w:t>
            </w:r>
          </w:p>
          <w:p>
            <w:pPr>
              <w:pStyle w:val="Normal"/>
              <w:spacing w:lineRule="auto" w:line="240" w:before="0" w:after="0"/>
              <w:ind w:left="1814"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ВЗ.3.112,</w:t>
            </w:r>
          </w:p>
          <w:p>
            <w:pPr>
              <w:pStyle w:val="Normal"/>
              <w:spacing w:lineRule="auto" w:line="240" w:before="0" w:after="0"/>
              <w:ind w:left="1814" w:hanging="2124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6107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2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ух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4 85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9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врова Римм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зонального отдела государственного экологического надзо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-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 50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ейчук Виктория Пав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6, 200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 31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1 28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д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2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9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 706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иф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11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5201, 198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Б 8118, 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3 37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9 95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инский Евген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 90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ронова Ин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4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5 16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Wolksvagen transporte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 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8 82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 Игорь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,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-би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ger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201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307, 19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х техни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ктор МТЗ-82.1, 19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9 10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24" w:hanging="212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9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че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 64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 56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латова Ве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ьминич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по выявлению, пресечению и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5 016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214 Нива,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9 34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тченко Михаил Леонид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по выявлению, пресечению и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 083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рье Александр Арк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по выявлению, пресечению и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73 39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по выявлению, пресечению и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Aud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6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3 25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168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имова Лариса Алексеевна (отпуск по уходу за реб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5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 62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2 80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ирденко Андрей Пав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2/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8 11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2/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5 49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цына Светлана Николае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пуск по уходу за реб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9 63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 24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винова Ирин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 671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ge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 507, 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тева Ларис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адрового и юрид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0 52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скаев Игорь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адрового и юрид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, 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 30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гликова Юл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адрового и юрид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 Lan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 937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 51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апонина Екатерина Сергеев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пуск по уходу за реб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адрового и юридическ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 4, 20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,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 10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ai Tucs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 00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ева Галина Александровна (отпуск по уходу за ребенк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зонального отдела государственного экологического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 0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2 67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66,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endnotePr>
        <w:numFmt w:val="decimal"/>
        <w:numStart w:val="2"/>
      </w:endnotePr>
      <w:type w:val="continuous"/>
      <w:pgSz w:orient="landscape" w:w="16838" w:h="11906"/>
      <w:pgMar w:left="993" w:right="536" w:gutter="0" w:header="0" w:top="1701" w:footer="0" w:bottom="426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58:00Z</dcterms:created>
  <dc:creator>andronova</dc:creator>
  <dc:description/>
  <cp:keywords/>
  <dc:language>en-US</dc:language>
  <cp:lastModifiedBy>Admin</cp:lastModifiedBy>
  <cp:lastPrinted>2016-04-29T10:30:00Z</cp:lastPrinted>
  <dcterms:modified xsi:type="dcterms:W3CDTF">2016-05-04T10:24:00Z</dcterms:modified>
  <cp:revision>35</cp:revision>
  <dc:subject/>
  <dc:title>Сведения о доходах, расходах, об имуществе и обязательствах имущественного характера</dc:title>
</cp:coreProperties>
</file>