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18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93"/>
        <w:gridCol w:w="1531"/>
        <w:gridCol w:w="1871"/>
        <w:gridCol w:w="1176"/>
        <w:gridCol w:w="984"/>
        <w:gridCol w:w="1559"/>
        <w:gridCol w:w="1427"/>
        <w:gridCol w:w="1189"/>
        <w:gridCol w:w="928"/>
        <w:gridCol w:w="1809"/>
      </w:tblGrid>
      <w:tr>
        <w:trPr>
          <w:trHeight w:val="1798" w:hRule="atLeast"/>
        </w:trPr>
        <w:tc>
          <w:tcPr>
            <w:tcW w:w="16518" w:type="dxa"/>
            <w:gridSpan w:val="11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ых гражданских служащих  управления ветеринарии Белгородской области, а такж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х супругов и несовершеннолетних детей за период с 1 января 2015 года по 31 декабря 2015 год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аемые на официальном сайте управления ветеринарии Белгородской области, в порядк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ном Указом Президента Российской Федерации от 18 мая 2009 года № 561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</w:tr>
      <w:tr>
        <w:trPr>
          <w:trHeight w:val="1798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зАМЕЩАЕМАЯ ДОЛЖНОСТЬ</w:t>
            </w:r>
          </w:p>
        </w:tc>
        <w:tc>
          <w:tcPr>
            <w:tcW w:w="15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 xml:space="preserve">ОБЩАЯ СУММА ДОХОДА </w:t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>ЗА 2015 Г.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(РУБ.)</w:t>
            </w:r>
          </w:p>
        </w:tc>
        <w:tc>
          <w:tcPr>
            <w:tcW w:w="5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 xml:space="preserve"> </w:t>
            </w:r>
            <w:r>
              <w:rPr>
                <w:caps/>
                <w:sz w:val="18"/>
                <w:szCs w:val="18"/>
              </w:rPr>
              <w:t>(вид приобретенного имущества, источники)</w:t>
            </w:r>
          </w:p>
        </w:tc>
      </w:tr>
      <w:tr>
        <w:trPr>
          <w:trHeight w:val="1195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ичев Александр 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ГВН по Красногвардей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050,2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12,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649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брицкий Вячеслав Юр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 ОГВН по Губкинскому городскому округ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1718849,5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9,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ект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данова Ольга Александр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 ОГВН по Волоконовскому району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106,6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2/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,2/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054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рыле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ёдор 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 ОГВН по Краснен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76,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59,5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703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702" w:leader="none"/>
              </w:tabs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702" w:leader="none"/>
              </w:tabs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702" w:leader="none"/>
              </w:tabs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702" w:leader="none"/>
              </w:tabs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702" w:leader="none"/>
              </w:tabs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702" w:leader="none"/>
              </w:tabs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702" w:leader="none"/>
              </w:tabs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702" w:leader="none"/>
              </w:tabs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702" w:leader="none"/>
              </w:tabs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702" w:leader="none"/>
              </w:tabs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center" w:pos="702" w:leader="none"/>
              </w:tabs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гаков Александр Васил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ГВН по Алексеевскому району и г. Алексеев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10,6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1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4/149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-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нни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евн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тдела организации государственного ветеринарного надзора и ветеринарно-санитарной экспертизы управления ветеринари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237,1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1/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BEETLE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дки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ди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ГВН по Ивнянском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536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00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вкова Светлана Александ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 ОГВН по Белгород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278,4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525,4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 21723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 ОМАКС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нилов Владимир Геннад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 ОГВН по  г.Валуйки  и Валуй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876,2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0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Соларис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кадровой и организационной работы управления ветеринари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119,2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2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ыб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ёт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ГВН по Губкинскому городскому округ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391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512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Ш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чные сбереж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ИЦУБИШ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Евтушенко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Лариса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5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5"/>
                <w:sz w:val="22"/>
                <w:szCs w:val="22"/>
              </w:rPr>
              <w:t>дочь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ный специалист отдела организации противоэпизоотических мероприятий и лечебно-профилактической работы управления ветеринари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392,8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652,4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СХ-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МИЦУБИШИ Оутлендер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исеев Виталий Дмитри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государственного ветеринарного надзора по Корочанскому район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761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555,7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ньш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ич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Краснен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211,2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ем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лия Владими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организации лабораторного контроля, стандартизации и метрологического обеспечения управления ветерина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00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убару </w:t>
            </w:r>
            <w:r>
              <w:rPr>
                <w:sz w:val="22"/>
                <w:szCs w:val="22"/>
                <w:lang w:val="en-US"/>
              </w:rPr>
              <w:t>LEGACY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 и личные сбережения -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ребненко Валентин Владими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 ОГВН по Белгород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95,1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хненк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Краснояруж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262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Авенс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латур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организации противоэпизоотических мероприятий и лечебно-профилактической работы управления ветерина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769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им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 отдела организации государственного ветеринарного надзора и ветеринарно-санитарной экспертизы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управления ветеринарии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58,4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язьм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Грайворонском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036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552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азда </w:t>
            </w:r>
            <w:r>
              <w:rPr>
                <w:sz w:val="22"/>
                <w:szCs w:val="22"/>
                <w:lang w:val="en-US"/>
              </w:rPr>
              <w:t>CX</w:t>
            </w:r>
            <w:r>
              <w:rPr>
                <w:sz w:val="22"/>
                <w:szCs w:val="22"/>
              </w:rPr>
              <w:t>-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ев Леонид Никола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государственного ветеринарного надзора по Борисовскому район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195,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97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есниченко Дмитрий Александ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 ОГВН по Грайворон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708,3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Кобаль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т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ений Александ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ГВН по Новоосколь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14,7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34,1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. строительств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-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угоне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</w:t>
            </w:r>
            <w:r>
              <w:rPr>
                <w:sz w:val="22"/>
                <w:szCs w:val="22"/>
                <w:lang w:val="en-US"/>
              </w:rPr>
              <w:t>IZ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кунов Алексей Григор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ГВН по Ровень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6178.9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9879.3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Сокол-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птиёва Ирина Викто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 ОГВН по Вейделев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255,6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56,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,</w:t>
            </w:r>
          </w:p>
          <w:p>
            <w:pPr>
              <w:pStyle w:val="Normal"/>
              <w:spacing w:lineRule="exact" w:line="310" w:before="7" w:after="0"/>
              <w:ind w:hanging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ze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ранспортер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гвинов Александр Анатол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государственного ветеринарного надзора по </w:t>
            </w:r>
            <w:r>
              <w:rPr>
                <w:spacing w:val="-5"/>
                <w:sz w:val="22"/>
                <w:szCs w:val="22"/>
              </w:rPr>
              <w:t>Прохоровскому району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647,2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95,6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Авео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ьянов Сергей Борисови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Красногвардейскому район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543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975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нох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 Фёдо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государственного ветеринарного надзора по Новооскольскому район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506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2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–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д- Транзит 280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DC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АЗ </w:t>
            </w:r>
            <w:r>
              <w:rPr>
                <w:sz w:val="20"/>
                <w:szCs w:val="20"/>
              </w:rPr>
              <w:t>27600000010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- 5511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веенко Сергей Анатол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 ОГВН по Ракитян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074,3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52,4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Акцен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щеряков Сергей Владими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ГВН по Корочанскому району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669,6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26,6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11173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21713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ошниченко Иван Дмитри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Консультант  ОГВН по г. Валуйки и Валуйскому району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80,8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28,3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Логан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РКЗ-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23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иченко Сергей Серге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ГВН по Вейделевскому району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552,4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81,2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 xml:space="preserve">Нетаев 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Владимирович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организации государственного ветеринарного надзора, ветеринарно-санитарной экспертизы и лабораторной работы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318,0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144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Нистратова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Викторовн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отдела кадровой и организационной работы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352,4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Гетц,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280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19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чные сбережения –автомобиль 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ыденнов Андрей Владими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ГВН по Корочан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84362.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9650.1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квартиры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ан Солано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йник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ий Александ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Валуйскому району и г.Валуй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en-US"/>
              </w:rPr>
              <w:t>8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97376.9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кий Виталий 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 ОГВН по Ровень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85,4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33,1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4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br/>
              <w:br/>
              <w:br/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Лада Гранта 21901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сыпк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мизовн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организации государственного ветеринарного надзора, ветеринарно-санитарной экспертизы и лабораторной работы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644,9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ABIA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35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Петряков Александр Анатольевич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5"/>
                <w:sz w:val="22"/>
                <w:szCs w:val="22"/>
              </w:rPr>
              <w:t>супруг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Консультант отдела организации противоэпизоотических мероприятий и лечебно-профилактической работы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35,7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326,07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Меган-3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6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ставкин Алексей 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ГВН по Новоосколь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77,3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50,2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40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трактор МФС-24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ик Александра Серге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ГВН по г.Белгороду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86,6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35,4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35,4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с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ячеслав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отдела организации государственного ветеринарного надзора, ветеринарно-санитарной экспертизы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343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45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азда СХ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ков Дмитрий Иван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Ракитянскому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6403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2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пожникова Инна Леонид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ГВН по Шебекинскому району и г.Шебекино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45,3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486,3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фонов Алексей Никола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 ОГВН по Краснояруж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612,9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31,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ВАЗ-21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д «Фокус»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тсутствую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774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ридова Нина Александ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Консультант  </w:t>
            </w:r>
          </w:p>
          <w:p>
            <w:pPr>
              <w:pStyle w:val="Normal"/>
              <w:rPr/>
            </w:pPr>
            <w:r>
              <w:rPr>
                <w:spacing w:val="-5"/>
                <w:sz w:val="22"/>
                <w:szCs w:val="22"/>
              </w:rPr>
              <w:t>ОГВН  по Старооскольскому городскому округ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165,2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979,7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berti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52,6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имущественного налогового вычета за 2014 год -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стельникова Ольга Алексе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ГВН по Краснояруж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45,6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киби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й Валер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ГВН по Ивнян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34,9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096,4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Жилой дом 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Жилой дом 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Зафира Турер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рок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р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государственного ветеринарного надзора по Старооскольскому городскому округу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7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тников Виталий Викто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ГВН по Чернян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325,2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65,6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ьюжн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боти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Вейделев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923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829,0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АЗ 11113-0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нова Ирина Александ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авового обеспечен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98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C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хомлинов Виктор Генад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ачальник отдела государственного ветеринарного надзора по Ровеньскому району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33,6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72,8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   (Доля 1/529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1/529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1/529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78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78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78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5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хомлинов Юрий Леонид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 ОГВН по Прохоровскому району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569,2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-ЛОГАН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сбережения, автомобиль РЕНО-ЛОГ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тник Евгений Алексе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ГВН по Яковлевскому район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45,2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24,6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. строительств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тьяко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 Александр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тдела правового обеспеч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616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ифонова Ольга Владими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ГВН по Яковлевскому район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189,1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Икс-Трэйл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оя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дрей Анатол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ГВН по Краснен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75,7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121,6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тин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горь Александ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ГВН по Старооскольскому городскому округ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07,5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074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липпенко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отдела государственного ветеринарного надзора по Яковлевскому району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524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539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1/181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. стро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1/1810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3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– Мег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е сбережения, денежные средства полученные по наследству, ипотечный кредит -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мелин Виталий Никола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государственного ветеринарного надзора по Волоконовскому району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85,0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53,8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16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16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3/16 доли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0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П-835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А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PORTAGE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8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мыров Алексей Владимиро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Начальник управления ветеринарии области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61563,3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92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2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уприков Максим Владимирович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управления ветеринари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301,0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 21124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повалов Виктор Юрь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ГВН по Борисов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743,0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95,4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Соларис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повалова Наталья Николае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ГВН по Борисов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95,4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743,0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Соларис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вец Алла Вячеславовн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авный специалист отдела организации противоэпизоотических мероприятий и лечебно-профилактической работы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86,9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ина Татьяна Александ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 ОГВН по Ракитян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122,4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63,5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5 доли)</w:t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узу Тропер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 Вариант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енд Крузер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ыков Сергей Никола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государственного ветеринарного надзора </w:t>
            </w:r>
            <w:r>
              <w:rPr>
                <w:spacing w:val="-5"/>
                <w:sz w:val="22"/>
                <w:szCs w:val="22"/>
              </w:rPr>
              <w:t>по Алексеевскому району и г.Алексеев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540,1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3/4 доли)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3/4 доли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МЗ-81021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венко Татьяна Владимиров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чь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 ОГВН по Красногвардейскому район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35,8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722,3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VSION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30364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,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ковле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и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ын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го ветеринарного надзора по г. Белгор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58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192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7/887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214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МЗС-А81771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829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 – квартира(364754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2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45:00Z</dcterms:created>
  <dc:creator>prinyov</dc:creator>
  <dc:description/>
  <cp:keywords/>
  <dc:language>en-US</dc:language>
  <cp:lastModifiedBy>Светлана Долженко</cp:lastModifiedBy>
  <cp:lastPrinted>2012-04-17T13:31:00Z</cp:lastPrinted>
  <dcterms:modified xsi:type="dcterms:W3CDTF">2016-06-02T09:28:00Z</dcterms:modified>
  <cp:revision>49</cp:revision>
  <dc:subject/>
  <dc:title>Сведения</dc:title>
</cp:coreProperties>
</file>