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х гражданских служащих </w:t>
      </w:r>
      <w:r>
        <w:rPr>
          <w:rFonts w:cs="Times New Roman" w:ascii="Times New Roman" w:hAnsi="Times New Roman"/>
          <w:sz w:val="24"/>
          <w:szCs w:val="24"/>
          <w:u w:val="single"/>
        </w:rPr>
        <w:t>департамента образования Белгород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их супругов и несовершеннолетних детей 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843"/>
        <w:gridCol w:w="1276"/>
        <w:gridCol w:w="1134"/>
        <w:gridCol w:w="897"/>
        <w:gridCol w:w="1087"/>
        <w:gridCol w:w="1181"/>
        <w:gridCol w:w="851"/>
        <w:gridCol w:w="1134"/>
        <w:gridCol w:w="1229"/>
        <w:gridCol w:w="1666"/>
        <w:gridCol w:w="159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 – начальник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546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432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тынникова Оксана 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онтроля качества образования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97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с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528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812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р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контроля качества образования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326,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унова Наталья Александ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школьного образования управления по общего, дошкольно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523,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ова Марина Алекс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849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940,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ишкина Марина Леонид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99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Hyunda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X 3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7620,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д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контроля качества образования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23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31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9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льин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департамента – начальник управления общего, дошкольно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7/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0 655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L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46 608.4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 Валент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оспитания и дополнительного образования управления общего, дошкольного и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42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2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53,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ла Константи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надзора за соблюдением законодательства в сфере образования и контроля за соблюдением лицензионных требований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880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52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99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хленко Никола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хозназнач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702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хозназнач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1/72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2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67,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ельева Ирина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ки и прогнозирования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16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6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чкина Инна Евген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рганизационно-контрольной и проектной деятельности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15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96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06,5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ы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98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2170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а Людмил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 контроля качества образования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619,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кина Ларис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33688,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ч. от продажи недвижимого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964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.ч. от продажи недвижимого имуществ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ьякова Елена Борис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лицензирования, аккредитации и подтверждения документов об образовании и о квалификации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898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от продажи недвижимого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-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288,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арова Ольг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онд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80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084,5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ева Светла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- начальник отдела экономики и прогнозирования управления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024,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лицензирования, аккредитации и подтверждения документов об образовании и о квалификации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069,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шина Мар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надзора за соблюдением законодательства в сфере образования и контроля за соблюдением лицензионных требований  управления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497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648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  <w:t>_______________________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3:00Z</dcterms:created>
  <dc:creator>sevastjyanova_ev</dc:creator>
  <dc:description/>
  <cp:keywords/>
  <dc:language>en-US</dc:language>
  <cp:lastModifiedBy>Юрий Пилипенко</cp:lastModifiedBy>
  <cp:lastPrinted>2016-05-12T09:34:00Z</cp:lastPrinted>
  <dcterms:modified xsi:type="dcterms:W3CDTF">2016-05-12T10:33:00Z</dcterms:modified>
  <cp:revision>3</cp:revision>
  <dc:subject/>
  <dc:title>Форма</dc:title>
</cp:coreProperties>
</file>