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уководителей государственных учреждений культуры, а также их супругов и несовершеннолетних де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за период</w:t>
      </w:r>
      <w:r>
        <w:rPr>
          <w:b/>
          <w:bCs/>
          <w:color w:val="000000"/>
        </w:rPr>
        <w:t xml:space="preserve">   с 1 января 2015 г. по 31 декабря 2015 г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sub_1102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уха Светлана Юр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филармония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2 343,7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958,3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Ирина Борис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тор ГБОУ ВО «Белгородский государственный институт искусств и культуры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7 434,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 572,23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имова Ин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литературны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419,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326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0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ина Мария Борис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историко-художественный музей-диорама «Курская битва. Белгородское направление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9 427,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Татьяна Александ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К «Белгородский государственный художественный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 794,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ФОРД ФОКУС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 457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чук Юрий Георги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центр народного твор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05.03.2016 год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8 874,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151,41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детская библиотека А.А.Лихано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, 1/3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 790,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а Наталья Мефодие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ГБУК «Белгородский государственный театр кукол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 393,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PRAD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 031,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</w:tr>
      <w:tr>
        <w:trPr>
          <w:trHeight w:val="10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2 доля 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а Надежда Пет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ая государственная универсальная научная библиотек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7 715,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Вера Владимир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ГБУК «Белгородский государственный историко-краеведческий музе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 877,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уханова Елена Анатолье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К «Белгородская государственная специальная библиотека для слепых имени В.Я. Ерошенко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1 418,5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от продаж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ВАЗ-1119 40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672,22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Елена Викторов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БУК «Белгородский государственный музей народной культуры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 доля 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027,4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1 418,1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3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ук Виталий 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ОГАУК «Белгородский государственный академический драматический театр имени М.С. Щепкин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увная лодка «Лидер-280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71 569,6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 079,9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55:00Z</dcterms:created>
  <dc:creator>Podgornay</dc:creator>
  <dc:description/>
  <dc:language>en-US</dc:language>
  <cp:lastModifiedBy>Виталий Немихин</cp:lastModifiedBy>
  <cp:lastPrinted>2014-05-13T16:54:00Z</cp:lastPrinted>
  <dcterms:modified xsi:type="dcterms:W3CDTF">2016-05-13T12:55:00Z</dcterms:modified>
  <cp:revision>2</cp:revision>
  <dc:subject/>
  <dc:title>Сведения</dc:title>
</cp:coreProperties>
</file>