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ых гражданских служащих  департамента агропромышленного комплекса Белгородской области, а такж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х супругов и несовершеннолетних детей за период с 1 января 2015 года по 31 декабря 2015 год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0" w:bottom="284"/>
          <w:formProt w:val="false"/>
          <w:textDirection w:val="lrTb"/>
          <w:docGrid w:type="default" w:linePitch="360" w:charSpace="0"/>
        </w:sectPr>
      </w:pPr>
    </w:p>
    <w:tbl>
      <w:tblPr>
        <w:tblW w:w="180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701"/>
        <w:gridCol w:w="1560"/>
        <w:gridCol w:w="1701"/>
        <w:gridCol w:w="992"/>
        <w:gridCol w:w="850"/>
        <w:gridCol w:w="1560"/>
        <w:gridCol w:w="992"/>
        <w:gridCol w:w="850"/>
        <w:gridCol w:w="1276"/>
        <w:gridCol w:w="1276"/>
        <w:gridCol w:w="1559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 отчество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сред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альнев Алексей Анатольевич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начальника департамента </w:t>
            </w:r>
          </w:p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Primera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5 76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03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ьников Василий Иван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департамента – начальник управления биологизации земледелия, охраны почв и прогрессивных технологий в растениеводств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 20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 40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б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 – начальник управления прогрессивных технологий в животноводст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 21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прогнозирования государственной поддержки АПК и бюджетного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2 61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дальнейшей эксплуатации под сооружением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 5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устойчив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 645 65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– совместный доход супругов по основному месту работы в 2012-2014 гг., единовремен-ная субсидия на приобретение жилой площади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 883,1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3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вченко Вадим Дмитри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рганизационной, кадровой работы и правового обеспечен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Ford Fu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in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elvetica" w:ascii="Helvetica" w:hAnsi="Helvetica"/>
                <w:color w:val="767A83"/>
                <w:spacing w:val="-15"/>
                <w:sz w:val="43"/>
                <w:szCs w:val="43"/>
                <w:shd w:fill="FFFFFF" w:val="clear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 15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51 41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5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 Екатерин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бухгалтерского учета и материального обеспечения управления прогнозирования, государственной поддержки АПК и бюджетного финансирования - главный 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Hyu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 83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5 27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ющен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- начальник отдела субсидий и  бюджетного финансирования управления прогнозирования, государственной поддержки АПК и бюджетного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7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illac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25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1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/10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02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вестиций и сопровождения реализации экономически значимых региональных программ управления прогнозирования, государственной поддержки АПК и бюджетного финансирования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37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ault Lagu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2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ельни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оектной деятельности и привлечения инвестиций в развитие сельских территорий управления устойчив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 xml:space="preserve">HOND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-V</w:t>
            </w:r>
            <w:r>
              <w:rPr>
                <w:sz w:val="20"/>
                <w:szCs w:val="20"/>
              </w:rPr>
              <w:t xml:space="preserve"> 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 758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 121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ч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– начальник отдела организационно-контрольной работы и взаимодействия со СМИ управления организационной, кадровой работы и правового обеспечен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ндивидуаль-ных гараж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1/623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 94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99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адровой работы и правового обеспечения АПК управления организационной, кадровой работы и правового обеспечения АП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многоквартир-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общей долевой собственности пропорциональ-на доли занимаемого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щей долевой собственности на общее имущество в многоквартир-ном дом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 537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доля в праве общей долевой собственности пропорциональна доли занимаемого помещ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мн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, доля в праве общей долевой собственности пропорциональна доли занимаемого помеще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ан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Никола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 охраны почв управления биологизации земледелия, охраны почв и прогрессивных технологий в растениевод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Lanos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6 95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</w:r>
    </w:p>
    <w:sectPr>
      <w:endnotePr>
        <w:numFmt w:val="lowerRoman"/>
      </w:endnotePr>
      <w:type w:val="continuous"/>
      <w:pgSz w:orient="landscape" w:w="16838" w:h="11906"/>
      <w:pgMar w:left="1134" w:right="1134" w:gutter="0" w:header="0" w:top="851" w:footer="0" w:bottom="28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Заполняется, если  сумма совершенной гражданским служащим или членом его семьи сделки превышает общий доход гражданского служащего и его супруги (супруга) за три последних года, предшествующих совершению сделки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tyle17">
    <w:name w:val="Знак Знак Знак"/>
    <w:basedOn w:val="Normal"/>
    <w:qFormat/>
    <w:pPr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31:00Z</dcterms:created>
  <dc:creator>Алексеева Ирина Николаевна</dc:creator>
  <dc:description/>
  <cp:keywords/>
  <dc:language>en-US</dc:language>
  <cp:lastModifiedBy>123</cp:lastModifiedBy>
  <cp:lastPrinted>2014-04-22T17:25:00Z</cp:lastPrinted>
  <dcterms:modified xsi:type="dcterms:W3CDTF">2016-05-12T11:44:00Z</dcterms:modified>
  <cp:revision>4</cp:revision>
  <dc:subject/>
  <dc:title>Главным федеральным инспекторам</dc:title>
</cp:coreProperties>
</file>