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 доходах, расходах, об имуществе и обязательствах имущественного характера руководителей государственных учреждений области, подведомственные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департаменту строительства и транспорта Белгородской области, а также их супругов и несовершеннолетних детей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89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85"/>
        <w:gridCol w:w="1842"/>
        <w:gridCol w:w="1843"/>
        <w:gridCol w:w="1276"/>
        <w:gridCol w:w="895"/>
        <w:gridCol w:w="806"/>
        <w:gridCol w:w="1326"/>
        <w:gridCol w:w="725"/>
        <w:gridCol w:w="777"/>
        <w:gridCol w:w="1424"/>
        <w:gridCol w:w="1134"/>
        <w:gridCol w:w="2058"/>
      </w:tblGrid>
      <w:tr>
        <w:trPr>
          <w:tblHeader w:val="true"/>
          <w:cantSplit w:val="true"/>
        </w:trPr>
        <w:tc>
          <w:tcPr>
            <w:tcW w:w="17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82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205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7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5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выденко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атолий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митриевич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государственного образовательного автономного учреждения Белгородской области «Учебно-курсовой комбинат департамента строительства, транспорта и жилищно-коммунального хозяйства Белгородской области»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firstLine="7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, 1/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ota Camry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5270,27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firstLine="7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1" w:right="-82" w:firstLine="7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firstLine="7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1" w:right="-82" w:firstLine="7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firstLine="7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firstLine="7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left="-71" w:right="-82" w:firstLine="7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firstLine="7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firstLine="7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3</w:t>
            </w:r>
          </w:p>
          <w:p>
            <w:pPr>
              <w:pStyle w:val="Normal"/>
              <w:ind w:left="-71" w:right="-82" w:firstLine="7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firstLine="7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 Solaris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836,51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олов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орь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ич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областного государственного автономного учреждения «Центр экспертизы на автомобильном транспорте «Белгородцентравто»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 незавершенного строительства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ind w:right="-8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ind w:right="-8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ind w:right="-8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,2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7</w:t>
            </w:r>
          </w:p>
          <w:p>
            <w:pPr>
              <w:pStyle w:val="ConsPlusNormal"/>
              <w:ind w:right="-8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5</w:t>
            </w:r>
          </w:p>
          <w:p>
            <w:pPr>
              <w:pStyle w:val="ConsPlusNormal"/>
              <w:ind w:right="-82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7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ercede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2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узовой 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 330362 борт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89450,9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ind w:left="-71" w:right="-82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</w:tc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3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2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eugeot 107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431,65</w:t>
            </w:r>
          </w:p>
        </w:tc>
        <w:tc>
          <w:tcPr>
            <w:tcW w:w="20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шуров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ван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ександрович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государственного автономного учреждения Белгородской области «Управление государственной экспертизы»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CEA</w:t>
            </w:r>
            <w:r>
              <w:rPr>
                <w:sz w:val="18"/>
                <w:szCs w:val="18"/>
              </w:rPr>
              <w:t>З 11113-0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193,52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az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X</w:t>
            </w:r>
            <w:r>
              <w:rPr>
                <w:sz w:val="18"/>
                <w:szCs w:val="18"/>
              </w:rPr>
              <w:t>-5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190,03</w:t>
            </w:r>
          </w:p>
        </w:tc>
        <w:tc>
          <w:tcPr>
            <w:tcW w:w="2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72,16</w:t>
            </w:r>
          </w:p>
        </w:tc>
        <w:tc>
          <w:tcPr>
            <w:tcW w:w="20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222" w:footer="0" w:bottom="76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37:00Z</dcterms:created>
  <dc:creator>Вячеслав Александрович Зайцев</dc:creator>
  <dc:description/>
  <cp:keywords/>
  <dc:language>en-US</dc:language>
  <cp:lastModifiedBy>Канищев Максим Викторович</cp:lastModifiedBy>
  <cp:lastPrinted>2014-04-25T14:48:00Z</cp:lastPrinted>
  <dcterms:modified xsi:type="dcterms:W3CDTF">2016-05-24T10:36:00Z</dcterms:modified>
  <cp:revision>6</cp:revision>
  <dc:subject/>
  <dc:title>Сведения</dc:title>
</cp:coreProperties>
</file>