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областных автономных государственных учреждений, подведомственных департаменту агропромышленного комплекса и воспроизводства окружающей среды  Белгород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60"/>
        <w:gridCol w:w="1701"/>
        <w:gridCol w:w="1701"/>
        <w:gridCol w:w="1701"/>
        <w:gridCol w:w="992"/>
        <w:gridCol w:w="850"/>
        <w:gridCol w:w="1560"/>
        <w:gridCol w:w="992"/>
        <w:gridCol w:w="850"/>
        <w:gridCol w:w="1276"/>
        <w:gridCol w:w="1276"/>
        <w:gridCol w:w="1559"/>
      </w:tblGrid>
      <w:tr>
        <w:trPr/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сред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1884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Турьянский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енеральный директор ОГАУ «Фонд УНА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объектов бытового обслужи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змещения парков, скверов обще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ельскохозяйственного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718 997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Mitsubishi Outlan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 70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Щербинин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ОГАУ «Инновационно-консультацион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ый центр агропромышленного комплекса»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1 02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Renault</w:t>
              <w:br/>
              <w:t>Flu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61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endnotePr>
        <w:numFmt w:val="lowerRoman"/>
      </w:endnote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олняется, если  сумма совершенной гражданским служащим или членом его семьи сделки превышает общий доход гражданского служащего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9">
    <w:name w:val="Знак Знак Знак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7:00Z</dcterms:created>
  <dc:creator>prinyov</dc:creator>
  <dc:description/>
  <cp:keywords/>
  <dc:language>en-US</dc:language>
  <cp:lastModifiedBy>123</cp:lastModifiedBy>
  <cp:lastPrinted>2011-04-14T15:56:00Z</cp:lastPrinted>
  <dcterms:modified xsi:type="dcterms:W3CDTF">2016-05-12T11:44:00Z</dcterms:modified>
  <cp:revision>181</cp:revision>
  <dc:subject/>
  <dc:title>Сведения</dc:title>
</cp:coreProperties>
</file>