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государственных подведомственных учреждений </w:t>
      </w:r>
      <w:r>
        <w:rPr>
          <w:rFonts w:cs="Times New Roman" w:ascii="Times New Roman" w:hAnsi="Times New Roman"/>
          <w:sz w:val="24"/>
          <w:szCs w:val="24"/>
          <w:u w:val="single"/>
        </w:rPr>
        <w:t>департамента образования Белгород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 также их супругов и несовершеннолетних детей 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842"/>
        <w:gridCol w:w="1276"/>
        <w:gridCol w:w="1417"/>
        <w:gridCol w:w="1134"/>
        <w:gridCol w:w="1134"/>
        <w:gridCol w:w="1276"/>
        <w:gridCol w:w="1134"/>
        <w:gridCol w:w="1134"/>
        <w:gridCol w:w="1276"/>
        <w:gridCol w:w="1275"/>
        <w:gridCol w:w="1134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-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ер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областного государственного автономного профессионального образовательного учреждения «Валуй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Vec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774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1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уцких Галина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государственного бюджетного общеобразовательного учреждения «Алексеевск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Acc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788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Серг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бюджетного учреждения «Белгородский региональный центр оценки качества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455,33 (в том числе страховая выпла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и бытовые стр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72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ганец Елена 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государственного бюджетного учреждения дополнительного образования «Центр традиционной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7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зиря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ия Ив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областного государственного автономного общеобразовательного учреждения школы-интерната «Белгородский инженерный юношеский лицей-интернат»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766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от продажи недвижимого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а Екатери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областного государственного бюджетного учреждения «Белгородский региональный центр психолого-медико-социального сопровож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е помещение (секция в общежити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009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 (секция в общежит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нагин Владимир 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Царев-Алексеевский кадетский корпус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51700/59455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51700/5945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30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учреждения дополнительного образования «Белгородский областной Центр детского (юношеского) технического твор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r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gg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«Степ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996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24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31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н Александр Ег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Белгородская общеобразовательная школа-интернат №2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УА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1-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ГАЗ 7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771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8145,09 (в том числе от продажи недвижимого иму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9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Татьяна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Новооскольская специальн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263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9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18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т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Шебекинская гимназия– 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261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ce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6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1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вченко Юри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общеобразовательного учреждения «Академия футбола «Энергомаш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15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cet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6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37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пихов Михаил Ив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 государственного автономного учреждения «Центр технической поддержки образователь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98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863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159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льник </w:t>
              <w:br/>
              <w:t>Лилия 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государственного бюджетного общеобразовательного учреждения школа-интернат  «Валуйская специальная общеобразовательная школа-интернат №1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278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мыкин Николай Ив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казенного вечернего (сменного) общеобразовательного учреждения «Белгородская вечерняя (сменная)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102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5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профессионального образовательного учреждения «Белгородский педагогиче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651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ГКБ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88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юсарь Александр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общеобразовательного учреждения «Валуйская общеобразовательн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111113 «О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415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9405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53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ридонова Наталья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областного государственного автономного профессионального образовательного  учреждения «Старооскольский педагогиче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981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5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1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Дмитр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государственного бюджетного общеобразовательного учреждения «Корочанская школа-интерн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366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шина Елена 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тор областного государственного автономного образовательного учреждения дополнительного профессионального образования «Белгородский институт развития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376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л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Gran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9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74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пу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а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учреждения дополнительного образования «Белгородский областной Дворец детского твор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628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Tourneo Conn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849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</w:t>
            </w:r>
          </w:p>
        </w:tc>
      </w:tr>
      <w:tr>
        <w:trPr>
          <w:trHeight w:val="26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пкова Тамара Ильинич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бюджетного учреждения дополнительного образования  «Белгородский областной детский эколого-биологический 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636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Ye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00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      </w:t>
            </w:r>
          </w:p>
        </w:tc>
      </w:tr>
      <w:tr>
        <w:trPr>
          <w:trHeight w:val="29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нцов Виктор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автономного учреждения дополнительного образования «Белгородский областной Центр детского и юношеского туризма и экскурс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Нисс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515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55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в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Васи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казенного общеобразовательного учреждения «Алексеевская вечерняя (сменная)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647,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10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Вадим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сударственного казенного вечернего (сменного) общеобразовательного учреждения «Валуйская вечерняя (сменная)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nt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43889.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6424.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51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пелева Жан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бластного государственного автономного профессионального образовательного учреждения «Яковлевский педагогический колледж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787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5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</w:tr>
    </w:tbl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32:00Z</dcterms:created>
  <dc:creator>sevastjyanova_ev</dc:creator>
  <dc:description/>
  <cp:keywords/>
  <dc:language>en-US</dc:language>
  <cp:lastModifiedBy>Юрий Пилипенко</cp:lastModifiedBy>
  <cp:lastPrinted>2016-04-26T16:24:00Z</cp:lastPrinted>
  <dcterms:modified xsi:type="dcterms:W3CDTF">2016-05-12T10:32:00Z</dcterms:modified>
  <cp:revision>2</cp:revision>
  <dc:subject/>
  <dc:title>Форма</dc:title>
</cp:coreProperties>
</file>