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и обязательствах имущественного характера 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жилищно-коммунального хозяйств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5 года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993" w:right="536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992" w:right="539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58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842"/>
        <w:gridCol w:w="1558"/>
        <w:gridCol w:w="1276"/>
        <w:gridCol w:w="850"/>
        <w:gridCol w:w="994"/>
        <w:gridCol w:w="1559"/>
        <w:gridCol w:w="851"/>
        <w:gridCol w:w="992"/>
        <w:gridCol w:w="1417"/>
        <w:gridCol w:w="1420"/>
        <w:gridCol w:w="141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3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 приобретен-ного имущества, источники)</w:t>
            </w:r>
          </w:p>
        </w:tc>
      </w:tr>
      <w:tr>
        <w:trPr>
          <w:trHeight w:val="290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ипелов С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начальника департамента – начальник управления жилищно-коммунального хозяйства департамента жилищно-коммунального хозяйства Белгоро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 72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7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твиньев А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департамента – начальник управления развития топливно-энергетического комплекса департамента жилищно-коммунального хозяйства Белгородской обл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долевая собственность –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212300-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 95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ZUKI SWIF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 74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ф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рганизационного, правового и кадрового обеспе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: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 39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долевая собственность: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 10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а Л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финансовой отчёт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 82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6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их С.С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еформирования, анализа и прогнозирования жилищно-коммунального хозяйства управления жилищно-коммунального хозяй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ota-Rav-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 877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парковочное мест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 263/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286 813,24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азвития топливно-энергетического комплекса и инженерной инфраструктуры управления развития топливно-энергетического комплек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 935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а И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нормирования коммунальных услуг и топливно-энергетических ресурсов управления развития топливно-энергетического комплекс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ED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 080,97 (в т.ч. от продажи автомоби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юж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О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рганизационного, правового и кадрового обеспеч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 079,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Круз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0 688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В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отдела организационного, правового и кадрового обеспеч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 559,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  <w:r>
              <w:rPr>
                <w:rFonts w:cs="Times New Roman" w:ascii="Times New Roman" w:hAnsi="Times New Roman"/>
              </w:rPr>
              <w:t>olkswagen Tiguan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 111,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endnotePr>
        <w:numFmt w:val="decimal"/>
        <w:numStart w:val="2"/>
      </w:endnotePr>
      <w:type w:val="continuous"/>
      <w:pgSz w:orient="landscape" w:w="16838" w:h="11906"/>
      <w:pgMar w:left="992" w:right="539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  <w:end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Endnote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numStart w:val="2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3:24:00Z</dcterms:created>
  <dc:creator>andronova</dc:creator>
  <dc:description/>
  <cp:keywords/>
  <dc:language>en-US</dc:language>
  <cp:lastModifiedBy>Осколкова</cp:lastModifiedBy>
  <cp:lastPrinted>2015-05-13T12:58:00Z</cp:lastPrinted>
  <dcterms:modified xsi:type="dcterms:W3CDTF">2016-05-13T08:05:00Z</dcterms:modified>
  <cp:revision>52</cp:revision>
  <dc:subject/>
  <dc:title/>
</cp:coreProperties>
</file>