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об имуществе и обязательствах имущественного характера руководителей государственных учреждений, подведомственных департаменту внутренней и кадровой  политики Белгородской области, а также их супругов и несовершеннолетних детей за период с 1 января 2015 года по 31 декабря 2015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1260"/>
        <w:gridCol w:w="1620"/>
        <w:gridCol w:w="1080"/>
        <w:gridCol w:w="900"/>
        <w:gridCol w:w="1080"/>
        <w:gridCol w:w="1080"/>
        <w:gridCol w:w="900"/>
        <w:gridCol w:w="1260"/>
        <w:gridCol w:w="1440"/>
        <w:gridCol w:w="1296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</w:t>
            </w:r>
          </w:p>
          <w:p>
            <w:pPr>
              <w:pStyle w:val="Normal"/>
              <w:ind w:lef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29" w:hanging="0"/>
              <w:jc w:val="center"/>
              <w:rPr/>
            </w:pPr>
            <w:r>
              <w:rPr>
                <w:sz w:val="20"/>
                <w:szCs w:val="20"/>
              </w:rPr>
              <w:t>Декларирован-ный годовой доход (руб.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/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рокофьева Н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Алексеевский 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628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shd w:fill="FFFFFF" w:val="clear"/>
              <w:ind w:left="-81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952,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2" w:right="-108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узьминых Е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Временно исполняющая обязанности  директора 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Алексеевский агротех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507 883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,5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eastAsia="en-US"/>
              </w:rPr>
              <w:t>ВАЗ 121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комната в общежит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 975,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 О.А.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индустриальны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2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 2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68 464,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 - блок-с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 498,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 098,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рубин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елгородский механико-технолог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t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 861,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031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шуров Н.В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елгородский политехн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5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4 476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670,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Шинкарев Л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елгородский строительны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4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2 217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0"/>
                <w:szCs w:val="20"/>
              </w:rPr>
              <w:t>1 54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2,1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6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 175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Лустина Н.В.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техникум общественного пит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5 796,4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350,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енская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техникум промышленности и сферы услуг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7 686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ута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Белгородский  машиностроительны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2 527,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647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шко А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елгородский правоохранительный колледж имени Героя России В.В. Бурце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770,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рдиенко В.В.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Борисовский агромехан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535,4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287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олохова В.В.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Валуйский индустриаль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8 654,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Шелудченко А.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Вейделевский агротехнологический техникум имени Грязнова Владимира Михайловича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lef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b/>
                <w:b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itsubishi Lancer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легковой автомобиль Chevrolet Lan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 772,0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058,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улькин Н.И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 «Губкинский горно-политехнический коллед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  <w:t>800</w:t>
            </w:r>
            <w:r>
              <w:rPr>
                <w:color w:val="000000"/>
                <w:spacing w:val="-3"/>
                <w:sz w:val="20"/>
                <w:szCs w:val="20"/>
              </w:rPr>
              <w:t>,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0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2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5 665,8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3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281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10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 172,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Щеблыкин В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Губкинский технолог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bCs/>
                <w:color w:val="161616"/>
                <w:sz w:val="20"/>
                <w:szCs w:val="20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2 899,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урашко Т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иректор ОГАПОУ «Дмитриевский сельскохозяйств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 17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оваленко И.В.</w:t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ОУ СПО «Корочанский сельскохозяйственны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 Fo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us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bCs/>
                <w:sz w:val="20"/>
                <w:szCs w:val="20"/>
              </w:rPr>
              <w:t xml:space="preserve"> 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onde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 292,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Харин И.И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Бирючанский техникум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 333,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-3"/>
                <w:sz w:val="20"/>
                <w:szCs w:val="20"/>
              </w:rPr>
            </w:pPr>
            <w:r>
              <w:rPr>
                <w:rFonts w:eastAsia="Calibri"/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Suzuki SX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202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сип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Новооскольский колледж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БАЗ-3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3 389,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5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9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36,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Мирошников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Ракитян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029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Renault Dus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2 594,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shd w:fill="FFFFFF" w:val="clear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06,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чко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Ровеньский политех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746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324,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аршуков   Ю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ПОУ «Старооскольский  агротехнолог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azda  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Mazd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X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0 871,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 594,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редих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Старооскольский индустриально-технолог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2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,5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  <w:lang w:val="en-US"/>
              </w:rPr>
            </w:pPr>
            <w:r>
              <w:rPr>
                <w:color w:val="000000"/>
                <w:spacing w:val="-3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Logan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2752 фург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657,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/>
            </w:pPr>
            <w:r>
              <w:rPr>
                <w:color w:val="000000"/>
                <w:spacing w:val="-5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pacing w:val="-5"/>
                <w:sz w:val="20"/>
                <w:szCs w:val="20"/>
              </w:rPr>
              <w:t>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Coroll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bCs/>
                <w:sz w:val="20"/>
                <w:szCs w:val="20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R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калич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Старооскольский техникум технологий и дизайна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5 448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недвижим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алько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Чернянский агромеханически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1/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35 893,5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недвижимости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:2/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 Е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Шебекинский агротехнический ремесленный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,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644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31,3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 xml:space="preserve">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494 243,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Поздняк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>ОГАПОУ «Шебекинский техникум промышленности и тран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4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12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,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10"/>
                <w:szCs w:val="10"/>
              </w:rPr>
            </w:pPr>
            <w:r>
              <w:rPr>
                <w:color w:val="000000"/>
                <w:spacing w:val="-3"/>
                <w:sz w:val="10"/>
                <w:szCs w:val="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Tr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 987,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вмест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кух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155,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Беликов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3"/>
                <w:sz w:val="20"/>
                <w:szCs w:val="20"/>
              </w:rPr>
              <w:t>ОГАПОУ «Ютановский  агромеханический  техникум»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ай)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 396,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(пай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:1/32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долевая: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54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156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9 801,77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федов М.Н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ГАПОУ «Яковлевский политехнический техник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легковой автомобиль </w:t>
            </w:r>
            <w:r>
              <w:rPr>
                <w:color w:val="000000"/>
                <w:spacing w:val="-3"/>
                <w:sz w:val="20"/>
                <w:szCs w:val="20"/>
                <w:lang w:val="en-US"/>
              </w:rPr>
              <w:t>F</w:t>
            </w:r>
            <w:r>
              <w:rPr>
                <w:color w:val="000000"/>
                <w:spacing w:val="-3"/>
                <w:sz w:val="20"/>
                <w:szCs w:val="20"/>
              </w:rPr>
              <w:t>ord Кug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17 013,0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ч. доход от продажи автомобилей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3,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Шауро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АУ «Институт региональной кадровой полити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721 371,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алашников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рриториального фонд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язательн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едицинского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рахования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ел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77" w:hanging="0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Tii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77 539,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42" w:right="-108" w:hanging="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7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-31" w:right="-1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929 671,6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firstLine="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а Л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автономного учреждения «Телерадиокомпания  «Приосколь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246,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81" w:right="-151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S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11,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 ОАУ «ТРК «Мир Белогор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290,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7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29:00Z</dcterms:created>
  <dc:creator>Парахина Наталья Федоровна</dc:creator>
  <dc:description/>
  <cp:keywords/>
  <dc:language>en-US</dc:language>
  <cp:lastModifiedBy>Парахина Наталья Федоровна</cp:lastModifiedBy>
  <cp:lastPrinted>2016-05-23T15:51:00Z</cp:lastPrinted>
  <dcterms:modified xsi:type="dcterms:W3CDTF">2016-05-27T08:12:00Z</dcterms:modified>
  <cp:revision>11</cp:revision>
  <dc:subject/>
  <dc:title/>
</cp:coreProperties>
</file>