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государственных гражданских служащих министерства транспорта и дорожного хозяйств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раснодарского края,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0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90"/>
        <w:gridCol w:w="11"/>
        <w:gridCol w:w="1123"/>
        <w:gridCol w:w="1537"/>
        <w:gridCol w:w="851"/>
        <w:gridCol w:w="995"/>
        <w:gridCol w:w="1279"/>
        <w:gridCol w:w="16"/>
        <w:gridCol w:w="862"/>
        <w:gridCol w:w="991"/>
        <w:gridCol w:w="1559"/>
        <w:gridCol w:w="1266"/>
        <w:gridCol w:w="10"/>
        <w:gridCol w:w="1560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В. Вороновск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транспорта и дорожного хозяйства Красно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сатка 4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786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Л. Переверзе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транспорта и дорожного хозяйства Красно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ойота Рав 4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Тойота Рав 4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ойота Хай лендер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БМВ Х5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Ниссан Икс-трэи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0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В. Смаглю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транспорта и дорожного хозяйства Красно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ый корпу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90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.В. Суржен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транспорта и дорожного хозяйства Красно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9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й Я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2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уков М.И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88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арев Ю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ап 17310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98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 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78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черенко К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5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ко К.Ю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аваса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37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7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ченко С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ли Имгра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91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8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9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ьева О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5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ы сделки по приобретению жилых помещений, являю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полученные в дар от  родствен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ько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15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2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лер Н.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вант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0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5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ометкина В.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8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уди А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Шевроле К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10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 О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7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Т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9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8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ко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0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ель С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9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ченко А.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62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ащенко А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72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ович Л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9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ind w:left="-1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ель Антара</w:t>
            </w:r>
          </w:p>
          <w:p>
            <w:pPr>
              <w:pStyle w:val="Normal"/>
              <w:ind w:left="-1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ундай Санта Фэ</w:t>
            </w:r>
          </w:p>
          <w:p>
            <w:pPr>
              <w:pStyle w:val="Normal"/>
              <w:ind w:left="-1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евроле Аве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ухов А.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9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2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винский С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4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2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сянц Р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9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0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а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1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ридов И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6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шов А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70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троен С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пель Аст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9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а И.Б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54,4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ео Нек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44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ина М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5,4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торак Л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494,4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агин Ю.Ю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Тиа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70,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кова Е.Ф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5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3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цких О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70/100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1.Мерседес Бенц Е 3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Тойота Рав 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82,6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1.Мерседес Бенц Е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ицубиси Кан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ая машина Ам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банович Т.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7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шкура А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Киа </w:t>
            </w:r>
            <w:r>
              <w:rPr>
                <w:sz w:val="20"/>
                <w:szCs w:val="20"/>
                <w:lang w:val="en-US"/>
              </w:rPr>
              <w:t>XM F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228,5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948,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аева С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87,9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М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48,0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янченко А.Г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44,6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ачева И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53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ьков В.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48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0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ньга В.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3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6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чатурова А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1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ияшин И.Ю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Хендэ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АЗ 21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0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103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арова О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11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ева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8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улько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8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азда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31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кин Ф.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зда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нг Йонг Кай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 легковому автомобилю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04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ежные средства, полученные в дар от  родственников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4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ий С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0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оназиди В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09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ьев И.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Рапи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42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арин А.В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2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1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осимов А.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3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3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вейчук А.С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0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4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да С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5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32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нин А.Э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3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мит А.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1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 С.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2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34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ть А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9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й Р.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круз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2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епцов Д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6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гай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0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ова Е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8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дова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13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13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цюк А.В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23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 Ю.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7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8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нос А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д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М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3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47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Фери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9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31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богина Е.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6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ьев П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24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20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0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уилов В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ЕО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3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 Ю.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7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ышев С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4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ырев П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1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линский О.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3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зых В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7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4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иченко А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Цер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2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енко И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Кольт Плю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921,5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Паджер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12,2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жарский Д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Орланд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796,9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21,2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ников А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транспортные средства: 1) Ямаха </w:t>
            </w:r>
            <w:r>
              <w:rPr>
                <w:sz w:val="20"/>
                <w:szCs w:val="20"/>
                <w:lang w:val="en-US"/>
              </w:rPr>
              <w:t>TW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) Сузуки Интрудер </w:t>
            </w: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 7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837,0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88,2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кшин А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38,6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35,5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 А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2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вчинская Н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 3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1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щенко М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34,5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в М.Н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3,5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30,4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ышов С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кода Октав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72,8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,3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жиков С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95,2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 А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681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рков Г.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Кашка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896,0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39,0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ва Т.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30,0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5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винская Е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28,8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Аве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41,6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шук А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174,8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энл Ровер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84,7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ков К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СХ-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684,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,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енко А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34,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Спар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1,6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атова Р.И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259,1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85,3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ищева Е.М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56,2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ус Д.Г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Фаб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30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Фаб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8,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угин А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481,0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гляк С.Ю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i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105,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щенко В.Г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NС700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20,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,0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 В.Ю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35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9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елова Н.Д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38,6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69,2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ышникова Г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46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-Дичко Н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39,9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Актав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749,8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, субсидия, ипотечный креди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чер С.Н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9672,0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94,9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3,6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гулов И.Б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83,0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Елант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ский С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Елант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69,0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гова С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21,3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22,4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иданов С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1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нко Н.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Фрилэндэ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32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нко А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Марк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6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утюнян А.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3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йко Т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7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4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П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64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кин Н.К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0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удников Д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ник Е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7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1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ильный Р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0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тиева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ый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2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ый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йт эй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3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ый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ый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ибалов П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15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Цер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9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ликородный В.А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51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7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И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51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8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ев Р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ind w:left="-86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/905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1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4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гурский Д.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1117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4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гу З.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0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транспортного средства, являю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, доход от продажи автомобил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фанова М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4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2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СТ200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5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мет О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8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, ипотечный креди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жная Е.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14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игуляс Е.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2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9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Е.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родная И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7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51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шкина Л.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2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85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А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Заместитель начальника управления, 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8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9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нова К.Ю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6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Йе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дина Н.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6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земцева О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2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рохорова Е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00/1000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9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а Ю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60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чук Т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2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5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ова Н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8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лова С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5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фарова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3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Шари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9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еева Н.Ю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9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0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арова Ю.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9826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ерс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3945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а Е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83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ишниченко А.Ю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8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якин Г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55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кова О.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04/1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9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олич Т.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Хундай Акц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Опель Мок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6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анченко Л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4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дина Т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3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, ипотечный креди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кова П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5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зова И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Ведущий консультант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8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 А.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а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0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шитский В.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21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зов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асть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асть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маков С.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/>
            </w:pPr>
            <w:r>
              <w:rPr>
                <w:sz w:val="20"/>
                <w:szCs w:val="20"/>
              </w:rPr>
              <w:t>Ведущий консультан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2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13:00Z</dcterms:created>
  <dc:creator>Emtil</dc:creator>
  <dc:description/>
  <cp:keywords/>
  <dc:language>en-US</dc:language>
  <cp:lastModifiedBy>Бережная Екатерина Геннадьевна</cp:lastModifiedBy>
  <cp:lastPrinted>2014-05-15T17:53:00Z</cp:lastPrinted>
  <dcterms:modified xsi:type="dcterms:W3CDTF">2016-05-31T07:47:00Z</dcterms:modified>
  <cp:revision>74</cp:revision>
  <dc:subject/>
  <dc:title>Начальнику отдела</dc:title>
</cp:coreProperties>
</file>