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министерства культуры Краснодарского края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1060"/>
        <w:gridCol w:w="1350"/>
        <w:gridCol w:w="1417"/>
        <w:gridCol w:w="993"/>
        <w:gridCol w:w="981"/>
        <w:gridCol w:w="1145"/>
        <w:gridCol w:w="992"/>
        <w:gridCol w:w="1140"/>
        <w:gridCol w:w="1270"/>
        <w:gridCol w:w="1276"/>
        <w:gridCol w:w="2409"/>
      </w:tblGrid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, вид собственно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, если сумма сделки превышает общий доход служащего (работника) и его супруги (супруга) за три последние года, предшествующие совершению сделки 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В.Ю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культуры Краснодар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 213, 4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Amarok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3 616, 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 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тюк М.М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культуры Краснодарского кра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2 596, 0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640, 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Е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культуры Краснодарского кра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лей-Дэвидсон </w:t>
            </w:r>
            <w:r>
              <w:rPr>
                <w:sz w:val="20"/>
                <w:szCs w:val="20"/>
                <w:lang w:val="en-US"/>
              </w:rPr>
              <w:t>FXDL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107 221, 3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.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35 558, 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 479, 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а Н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20 440, 5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ВАЗ 21150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ов С.С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19 082, 9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+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Автомобиль Форд фокус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 000 082, 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ирская М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 337, 0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а И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95 571, 6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ри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 273,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794, 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 А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t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 566,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ская Н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 068 092, 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чкова А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41 921, 2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ина Н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ендай Солярис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2 672, 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нин Д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686, 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 611, 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Н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046, 6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379, 7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ева Е.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035, 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Форд фокус, индивидуальная, Хендай Гетз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 015 3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ский И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6 534, 5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 534, 5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Т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8 046, 5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ши кольт плюс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 222, 6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ва Е.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 159, 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 983, 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С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8 796, 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ВАЗ 21053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рапетова Ю.Р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З 21140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1 095, 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на Т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Джаз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34 429, 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о Н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А</w:t>
            </w:r>
            <w:r>
              <w:rPr>
                <w:sz w:val="20"/>
                <w:lang w:val="en-US"/>
              </w:rPr>
              <w:t>veo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 018 666, 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пшина А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0 363, 6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ход по основному месту работы, кредит)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5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 28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нин В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втомобиль Ситроен С4 </w:t>
            </w:r>
            <w:r>
              <w:rPr>
                <w:sz w:val="20"/>
                <w:lang w:val="en-US"/>
              </w:rPr>
              <w:t>Aircross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9 318, 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 832, 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С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 714, 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 684, 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юк И.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ander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217 379, 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х Н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Sko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abia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50 006, 7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 К.И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78 730, 7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йкалова М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 076, 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 9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Ю.Г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ендай Санта-Фе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5 049, 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16 115, 5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копления за предыдущие годы)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ц Е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119, 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Г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Центра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555 820, 4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 885, 7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Ю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 687, 9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 517, 3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ырева И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 227, 3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евроле круз, индивидуальная, автомобиль ВАЗ 2103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анович И.К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67 929, 4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 117, 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Е.И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 667, 3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 280, 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А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 370, 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урате С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 637, 5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фирова А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333 364, 6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редит)</w:t>
            </w:r>
          </w:p>
        </w:tc>
      </w:tr>
      <w:tr>
        <w:trPr>
          <w:trHeight w:val="4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lt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642 9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овенко В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535 278, 6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узер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«Казанка-5М»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440 015, 6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 Е.Ю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 137, 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а И.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 454 067, 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тдинова Е.Г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 128, 6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енко Е.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011 904,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ева М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 493, 5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ина А.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 838, 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ин В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 798, 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Д.Ю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 920, 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7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0:00Z</dcterms:created>
  <dc:creator>Администратор</dc:creator>
  <dc:description/>
  <cp:keywords/>
  <dc:language>en-US</dc:language>
  <cp:lastModifiedBy>Egor Frolov</cp:lastModifiedBy>
  <cp:lastPrinted>2016-05-17T10:20:00Z</cp:lastPrinted>
  <dcterms:modified xsi:type="dcterms:W3CDTF">2016-05-17T07:22:00Z</dcterms:modified>
  <cp:revision>132</cp:revision>
  <dc:subject/>
  <dc:title>Фамилия, имя, отчество</dc:title>
</cp:coreProperties>
</file>