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PT Sans Narrow;Times New Roman" w:ascii="PT Sans Narrow;Times New Roman" w:hAnsi="PT Sans Narrow;Times New Roman"/>
          <w:caps/>
          <w:kern w:val="2"/>
          <w:sz w:val="28"/>
          <w:szCs w:val="28"/>
        </w:rPr>
        <w:t xml:space="preserve">Сведения о доходах, расходах, об имуществе и обязательствах имущественного характера, представленные государственными гражданскими служащими </w:t>
      </w:r>
      <w:r>
        <w:rPr>
          <w:rFonts w:cs="Times New Roman" w:ascii="Times New Roman" w:hAnsi="Times New Roman"/>
          <w:caps/>
          <w:kern w:val="2"/>
          <w:sz w:val="28"/>
          <w:szCs w:val="28"/>
        </w:rPr>
        <w:t>управления ЗАГС</w:t>
      </w:r>
      <w:r>
        <w:rPr>
          <w:caps/>
          <w:kern w:val="2"/>
          <w:sz w:val="28"/>
          <w:szCs w:val="28"/>
        </w:rPr>
        <w:t xml:space="preserve"> </w:t>
      </w:r>
      <w:r>
        <w:rPr>
          <w:rFonts w:cs="PT Sans Narrow;Times New Roman" w:ascii="PT Sans Narrow;Times New Roman" w:hAnsi="PT Sans Narrow;Times New Roman"/>
          <w:caps/>
          <w:kern w:val="2"/>
          <w:sz w:val="28"/>
          <w:szCs w:val="28"/>
        </w:rPr>
        <w:t>Краснодарского края за отчетный период с 1 января 201</w:t>
      </w:r>
      <w:r>
        <w:rPr>
          <w:caps/>
          <w:kern w:val="2"/>
          <w:sz w:val="28"/>
          <w:szCs w:val="28"/>
        </w:rPr>
        <w:t>5</w:t>
      </w:r>
      <w:r>
        <w:rPr>
          <w:rFonts w:cs="PT Sans Narrow;Times New Roman" w:ascii="PT Sans Narrow;Times New Roman" w:hAnsi="PT Sans Narrow;Times New Roman"/>
          <w:caps/>
          <w:kern w:val="2"/>
          <w:sz w:val="28"/>
          <w:szCs w:val="28"/>
        </w:rPr>
        <w:t xml:space="preserve"> года по 31 декабря 201</w:t>
      </w:r>
      <w:r>
        <w:rPr>
          <w:caps/>
          <w:kern w:val="2"/>
          <w:sz w:val="28"/>
          <w:szCs w:val="28"/>
        </w:rPr>
        <w:t>5</w:t>
      </w:r>
      <w:r>
        <w:rPr>
          <w:rFonts w:cs="PT Sans Narrow;Times New Roman" w:ascii="PT Sans Narrow;Times New Roman" w:hAnsi="PT Sans Narrow;Times New Roman"/>
          <w:caps/>
          <w:kern w:val="2"/>
          <w:sz w:val="28"/>
          <w:szCs w:val="28"/>
        </w:rPr>
        <w:t xml:space="preserve"> года</w:t>
      </w:r>
    </w:p>
    <w:p>
      <w:pPr>
        <w:pStyle w:val="Normal"/>
        <w:spacing w:before="280" w:after="200"/>
        <w:contextualSpacing/>
        <w:jc w:val="center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</w:r>
    </w:p>
    <w:p>
      <w:pPr>
        <w:pStyle w:val="Normal"/>
        <w:spacing w:before="28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28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before="28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ленные государственными гражданскими служащими управления ЗАГС Краснодарского края за отчетный период с 1 января 2015 года по 31 декабря 2015 года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лежащих размещению на официальном сайте управления ЗАГС Краснодарского края в соответствии с порядком размещения указанных сведений на официальных сайтах государственных органов Краснодарского края, утвержденным постановлением Законодательного Собрания Краснодарского края от 20 ноября 2013 года № 753-П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275"/>
        <w:gridCol w:w="1134"/>
        <w:gridCol w:w="1071"/>
        <w:gridCol w:w="57"/>
        <w:gridCol w:w="992"/>
        <w:gridCol w:w="999"/>
        <w:gridCol w:w="1134"/>
        <w:gridCol w:w="850"/>
        <w:gridCol w:w="993"/>
        <w:gridCol w:w="1407"/>
        <w:gridCol w:w="1703"/>
        <w:gridCol w:w="19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мак Л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-дител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3 4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руково-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0 6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льксваген Таурег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4 2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же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-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льксваген Тигуан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9 48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уарег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 8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 3302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аляхо И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32 0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348 9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н А.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консультант 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2 5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очко Ю. 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9 39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О.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овмест-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3 3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овмест-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9 77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ицы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0 99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якова С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37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7 9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37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4 7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ьмах А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уль-тант 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3 26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 М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учета финансовы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онда Аккорд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328 19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9 07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 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отдела учета финансовых опе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9 3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ькуша Т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учета финансовы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7 4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учета финансовы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-21074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5 9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ль В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учета финансовы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инити FX 37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8 1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уди А5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12 7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лова Е.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учета финансовы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8 3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ева Л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уди Q 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358 19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помеще-ние машино-мест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уди Q 5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 46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 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ская Л. 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a Rio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45 28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2/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5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О. 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уль-тант отдела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5 4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ан Е.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68 08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ый 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ый 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помещ-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ый 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жо Боксер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98 262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ЭУ Нексия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оску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.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бще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7 3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ль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0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614 19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МВ 32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DRIV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G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якина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бще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 451 98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3 9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ая Т.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бще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9 4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onda Fit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 3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tsubishi Lancer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ай  Н. 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бще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4 17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консультант отдела материаль-но-техни-ческого и компьютер-ного обес-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д Фокус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19 48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4 2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 Г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консультант отдела материаль-но-техни-ческого и компьютер-ного обес-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A RIO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5 56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23/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4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е строе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2 7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мош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дущий консультант отдела материаль-но-техни-ческого и компьютер-ного обес-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996 708              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 О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нсультант отдела материаль-но-техни-ческого и компьютер-ного обес-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6 87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yundai Elantra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нева Л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долевая, 9/1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olvo v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159 2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 0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енко Н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,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 209 758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2,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Nissan X-TRAIL 2.5L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5 9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ПВХ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Yamar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80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ный транспор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6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Э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Камри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 08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шник И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 9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пчик Т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я земельно-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HEVROLET KL1J CRU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6 доля жилого дом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6 доля домовла-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я земель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това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у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нт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Авенсис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 7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5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О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уль-тант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7 7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долевая, 1/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эндэ Акцент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8 1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рь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1 7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АЗ 21099, легков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 47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ая А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2 59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енко 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г-к Ана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ord Maveric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189 1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L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PORT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2 4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45, сельскохозяйственная техн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цеп тракторный ПТТ-2, сельскохозяйственная техн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2 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толодка «Сарепта», водный транспор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2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цеп на авто, иные Т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г-к Ана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 576 18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долевая,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ежилое помещение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фонова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г-к Ана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Лэнд Крузер Прадо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639 58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Рав 4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Корон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1 9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г-к Ана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8 47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помеще-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овмест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помеще-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ITROEN C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000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ые помеще-н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рова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г-к Ана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 87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никова С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г-к Ан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Королл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 6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VAN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00 2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дакова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тдела ЗАГС г-к Ан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2 18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ндале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г. Арма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8/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1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53 49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8/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,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8/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6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8/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кова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г. Арма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31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1 5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31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ченко М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г. Арма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5 36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ексу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GS 450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 55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MW X 1 SDRIVE 18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471-0000010-01, груз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ап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тдела ЗАГС г. Арма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1 6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KODA OKTAV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197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ИЛ 45065, груз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ндина Е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тдела ЗАГС г. Арма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 95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охина Ж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г. Арма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2 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0 2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воварова Л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тдела ЗАГС г. Арма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28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PREMIA I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6 66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850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енко Т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 отдела ЗАГС г-к Гелендж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жо-308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41 68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7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9 2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а Е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г-к Гелендж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08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В-4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0 06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новская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г-к Гелендж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5 2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8 25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г-к Гелендж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7 8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тионов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г-к Гелендж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457/1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5 6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2/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тдела ЗАГС г-к Гелендж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2 7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-2110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1 6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енко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г.Горячий Клю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5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еч Ж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специалист-эксперт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 Горячий Клю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½ доля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3 37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½ доля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¼ доля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¼ доля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¼ доля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 4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5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¼ доля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 CIVI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¼ доля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64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¼ доля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 жилого дома-комнаты с надворными строениям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кт незавершенного строительства 48% готовност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ельяненко Л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074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134 37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кт незавер-шенного строитель-ств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енко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отдела ЗАГС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2 3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,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 Matri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5 8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ев А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IA R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 6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 38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енко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ЗАГС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9 4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ан А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6 0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енко С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ЗАГС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 3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ЗАГС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ль Корс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 517 0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дар денеж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ва С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8 4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150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2 7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90/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2,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06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6 1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 с пристройкам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90/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2,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07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34 4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 с пристройкам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нь Е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 0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водар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г. Краснодара Дворец Бракосочетания «Екатерининский З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433 68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И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отдела ЗАГС г. Краснодара Дворец Бракосочета-ния «Екате-рининский З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0 4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Hyundai Santa Fe Neh,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8 2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нко Е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ЗАГС г. Краснодара Дворец Бракосочета-ния «Екате-рининский З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8 26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4 0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нова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ЗАГС г. Краснодара Дворец Бракосочета-ния «Екате-рининский З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 ACC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 4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лова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ЗАГС г. Краснодара Дворец Бракосочета-ния «Екате-рининский З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2 3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 8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йников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ЗАГС г. Краснодара Дворец Бракосочета-ния «Екате-рининский З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A R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6 78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щенко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ЗАГС г. Краснодара Дворец Бракосочета-ния «Екате-рининский З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6 09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идроцик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AWASA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1, 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453 3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/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дочный гараж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городняя 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специализированного отдела ЗАГС по государст-венной регистрации р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7,21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 057 2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ко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специализированного отдела ЗАГС по государст-венной регистрации смерти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158 45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А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специализированного отдела ЗАГС по государст-венной регистрации смерти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5 97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цов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г. Новорос-си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olkswagen Touare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 070 7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ест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ко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отдела ЗАГС г.Новорос-си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3 9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ева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г.Новорос-си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5 7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ковная Н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г.Новорос-си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 2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галь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г.Новорос-си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6 09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еврол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уз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0 86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ирович В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г.Новорос-си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6 29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88/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7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pel Ast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 8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рожняя Л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тдела ЗАГС г.Новорос-си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0 9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аленко Ю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тдела ЗАГС г.Новорос-си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 3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3 28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елько Е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тдела ЗАГС г.Новорос-си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2 28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6 1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ицына Ю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г.Новорос-си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7 0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MW 520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49 7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доход по основному месту работы, кредит, накопления за предыдущие годы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енко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тдела ЗАГС г.Новорос-си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7 88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берт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Центрального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LEXU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X 2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 513 3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о-мест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ьева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ЗАГС Центрального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2 6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М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ультант отдела ЗАГС Центрального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INFINIT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78 2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(займ, доход от продажи транспортного средства, накопления за предыдущие годы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ко М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ультант отдела ЗАГС Центрального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 36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ленко Н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Центрального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9 7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7 9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ун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Центрального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0 49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azda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иди О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Центрального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льксваген Поло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0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бян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отдела ЗАГС Западного внутригородского округа г. Краснода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37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09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62 9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issan Tii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37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 06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х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 отдела ЗАГС Западного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4 3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OLVO S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7 30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ущенко Н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ультант  отдела ЗАГС Западного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совмест-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7 7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совмест-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9 6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Т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 отдела ЗАГС Западного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5 8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Камри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160 6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ая Е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 отдела ЗАГС Западного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8 39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бовская Ю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 отдела ЗАГС Западного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 0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 351, груз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енко Н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Карасунского внутри-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23 7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спуб-лика Абх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лова Е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консультант отдела ЗАГС Карасунского внутри-городского округа г. Краснод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PEL CORS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5 7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шникова М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Карасунского внутри-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604 26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LAND CRUI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94 4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мулева Н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Карасунского  внутри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ссан Кашкай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4 49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юндай Акцент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8 9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шнова Л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арасунского внутри-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4 78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 57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арасунского внутри-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udi A-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4 46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 32752, грузовой фург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8 4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ош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отдела ЗАГС Прикубан-ского внутри-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EXUS IS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55 47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ADA 210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 4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Ю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нсультант отдела ЗАГС Прикубан-ского внутри-городск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юндай Солярис,  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1 3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ые помещен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Королл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ва Лаур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7 87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ненко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Прикубан-ского внутри-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 28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AUR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1 78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AVENS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яги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ультант отдела ЗАГС Прикубан-ского внутри-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 8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 49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Прикубан-ского внутри-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4 4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нко А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тдела ЗАГС Прикубан-ского внутри-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ndai Get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 0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0 4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ик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Прикубан-ского внутри-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1 0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 8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ьялова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Прикубан-ского внутри-городского округа г. Красно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1 07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ае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отдела ЗАГС Адлерского района 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91 5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фер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дущий консультант отдела ЗАГС Адлерского района 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ль Астр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2 1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арева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Адлерского района г-к С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Королл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6 1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хиди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Адлерского района г-к С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8 3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кин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Адлерского района г-к С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Раум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2 55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ина А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отдела ЗАГС Лазаревско-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IA CE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40 5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ба Г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специалист-эксперт отдела ЗАГС Лазаревско-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 3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а А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специалист-эксперт отдела ЗАГС Лазаревско-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8 27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Рав 4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2 6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2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2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хоменко Н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дущий специалист-эксперт отдела ЗАГС Лазаревско-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 1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ова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отдела ЗАГС поселка Дагомыс Лазаревско-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9 38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28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ова О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отдела ЗАГС поселка Дагомыс Лазаревско-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-к С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HEVROLET GM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214 9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доход от продажи квартиры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01 97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торная лодка Волжанка, вод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торная лод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q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Je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Е-330, водный транспор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цеп МЗ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177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иные Т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сукова А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Хостинско-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575 6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8 0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а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специалист-эксперт отдела ЗАГС Хост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 4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асть жилого дом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званова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специалист-эксперт отдела ЗАГС Хост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-к С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5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ндай Солярис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5 4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5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,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чкосей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дущий специалист-эксперт отдела ЗАГС Хост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2 29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ова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отдела ЗАГС Централь-ного района 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Z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307 5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hevrolet NIV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12300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4 69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илова Т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дущий консультант отдела ЗАГС Централь-ного района 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07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4 3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 21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7 3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йслер ПТ Крузер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н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специалист-эксперт  отдела ЗАГС Централь-ного района 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5 3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А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меститель начальника отдела ЗАГС Централь-ного района 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2 4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енко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специалист-эксперт  отдела ЗАГС Централь-ного района 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7 6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ходов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дущий  специалист-эксперт  отдела ЗАГС Централь-ного района 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9 29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лин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дущий  специалист-эксперт  отдела ЗАГС Централь-ного района г-к С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9 5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енко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АЗ 469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4 87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чия М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-12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8 3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1118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8 3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ш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7 8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ли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1 38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аткина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тдела ЗАГС 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8 3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ре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Апшеро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22 19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АЗ 469 Б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,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есарная мастерска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ва И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Апшеро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евролет Ланос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2 47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сунова Е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Апшеро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 86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 1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олин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Белогл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17 88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yota Land Krui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 563 57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АЗ 21124, легков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ктор Беларусь 892.2, сельскохозяйственная техн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ктор Беларусь 892, сельскохозяйственная техн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39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ткин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Белоглинско-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HERY S18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9 2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2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57 4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pel Ast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Белоглин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Ф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Т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4 86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09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0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Ф 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538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, груз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това Т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Белореч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евролет- Круз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37 4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совмест-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8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HANGAN (EADO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 481 5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совмест-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помещ-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бленко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Белореч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olkswagen beet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9 1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лехуч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Белореч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4 6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ун И.Ю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Белореч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 7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грунт Р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 специалист-эксперт отдела ЗАГС Белореч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MW X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3 5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02 9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най М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3 разряда отдела ЗАГС Белореч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56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 24 Волг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3 79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кова Н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отдела ЗАГС Белореч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7 7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метьева Л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Брюхо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HEVROLET CR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9 7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чмистая И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 специалист-эксперт отдела ЗАГС Брюхо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3 4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млинова С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Выселков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ндэ Гетц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0 0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зинская Л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Высел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-2101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5 65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ADA PRIO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шняя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  специалист-эксперт отдела ЗАГС Высел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EL AST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1 6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MW 525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 46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прицеп, 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  специалист-эксперт отдела ЗАГС Высел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 56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д Фокус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 86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кина Т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53 6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цубиши Лансер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 97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05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прицеп КМЗ 38284, иные Т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а А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 специалист-эксперт отдела ЗАГС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7 9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уди А6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4 8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енко Д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 специалист-эксперт отдела ЗАГС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ль Астр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7 7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107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вмест-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1 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ф О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 специалист-эксперт отдела ЗАГС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2 49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СЕДЕС БЕНЦ 3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 4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пур Е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  специалист 1 разряда отдела ЗАГС Гулькевич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 3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д Фиест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6 4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щупкина Ю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Д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37 4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itroen C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03 5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adillac 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дочный автоприцеп, иные Т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дочный автоприцеп, иные Т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тоцикл Сузуки, мототранспор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од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45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водный транспор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хина 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Д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90 455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 6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ракова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Д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-21140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6 5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 0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чковская Л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Д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8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ADA 211440, LADA SAMA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9 6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нилина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  специалист 1 разряда отдела ЗАГС Д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 1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НДЭ СТАРЕК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4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4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н Н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420 14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 с подвал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5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мещения магазин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7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azda CX-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21 9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 с подвал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 с подва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 специалист-эксперт отдела ЗАГС 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806/7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5 75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19/1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юхова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  специалист-эксперт отдела ЗАГС 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HEVROLE LACET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327 3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8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юта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  специалист-эксперт отдела ЗАГС 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6 88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39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eno Sande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 9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cc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ховненко Г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  специалист-эксперт отдела ЗАГС 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4 9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хая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  специалист-эксперт отдела ЗАГС 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GREAT WALL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7 0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 49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нова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Кропоткинского отдела ЗАГС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уди 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29 68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чатурян К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 специалист-эксперт Кропоткинского отдела ЗАГС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MW 3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3 57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рачева Н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Кропоткинского отдела ЗАГС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5 98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пникова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Кропоткинского отдела ЗАГС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1 9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102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7 9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ундай Гетц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конен О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Кавказского отдела ЗАГС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AZDA 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58 39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ов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 специалист-эксперт Кавказского отдела ЗАГС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7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MAZD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3 8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7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 86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7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7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7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щенко В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Кавказского отдела ЗАГС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9060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3 76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 7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ская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Калининско-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71 3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чаро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алининско-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6 87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ема Л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Кан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486 6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да 217250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2 49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да 217230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а А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ан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15 974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PEL ASTRA 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90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ченко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ан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2 1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2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ина Я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рший специалист 1 разряда отдела ЗАГС Канев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VIT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1 4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икова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рший специалист 1 разряда отдела ЗАГС Кане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6 86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енко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Коренов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 Sona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09 1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ia Cerat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вренко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оренов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4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Красноар-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70 9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АЗ 1118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ada Kali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а Н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Красноар-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2 8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SANGYONG ACTY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на Н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расноар-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6 0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унда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X5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7 66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цкая Г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расноар-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6 15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14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3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меева О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расноар-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9 8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енко Л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Кры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собственность на имущество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100 8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д Фокус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0 4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долевая 71/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долевая 71/27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долевая 71000/12806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долевая 142/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ры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 2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ецкая О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ры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ундай Солярис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6 8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а Е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ры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78/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7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5 2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ITROEN C4 Picas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 57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кова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Кры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38 18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ченко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ры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5 7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ая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рым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легков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7 6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KODA FAB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2 7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чева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рым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 79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0 4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раменко Л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 отдела ЗАГС Кры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1 7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pel Ast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 78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АЗ 469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ихрь 3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1-1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водный транспор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дина Ю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 отдела ЗАГС Кры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4 06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ndai Acc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легковой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9 46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ndai GET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ярова Л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 отдела ЗАГС Кры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4 1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YAR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9 4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атова Н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Кургани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64 1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4 77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нин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ургани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IA SHUM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8 59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енко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ургани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111940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9 0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ургани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0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 6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GEE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EMGRAND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7 4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М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Кущ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8 26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 2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 С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Кущ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3 98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2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2/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пкова И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ущ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6 56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-32105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8 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ord Fus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рга С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Кущ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ЭНДЭ САНТАФЭ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9 0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326 59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а Г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Л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 040 5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99 26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k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ab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ктор МТ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сельскохозяйственная техн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ценко Е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Л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1 9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HOND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R-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618 7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9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евная Л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Л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3 97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011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061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дян С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Л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8 8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K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ченко 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рший специалист 1 разряда отдела ЗАГС Лабин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4 6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2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икова Ж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рший специалист 1 разряда отдела ЗАГС Лабин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HEVROLET COB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4 7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щенко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рший специалист 1 разряда отдела ЗАГС Лабин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 8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1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10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5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Ленинград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387 77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Ленинград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IA R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IA SORENT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55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филова М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Ленинград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ISSAN MIC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 0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ршина В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Ленинград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YAR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1 2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игайло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Мостовско-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0 8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ITROEN C-CROS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5 3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ADA KALI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IA R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1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вцев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евроле Ланос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9 8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5 95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ае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кало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Новокуба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K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e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 041 179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нягина Н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Новокуба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8 4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8 60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ценко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Новокуба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5 0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11183 Лада Калин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6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итин К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Новокуба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совмест-ная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4 56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совмест-ная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совмест-ная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 9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совмест-ная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рдюк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Новокуба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5 97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09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 5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мосвал КАМАЗ 5320, груз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чушкина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Новопок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47 5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934 6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сова Г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Новопок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1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2 28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ia Spect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2 6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Новопок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0 8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кина Л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Отрадне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2/5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9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IA ED (Ceed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65 2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 6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нцова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Отрадне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API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5 5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Л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Отрадне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1 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ас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Отрадне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вмест-ная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6 7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истая С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Отраднен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14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4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5 39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10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2 1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накий И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Пав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49 0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K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8 2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 27057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кова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Пав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3 9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легков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9 2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льксваген Пассат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9/3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 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GROV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hrysl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oyag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it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Эвакуа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HANG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груз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прицеп, иные Т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ция технического обслужи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9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окс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х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щий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 отдела ЗАГС Павл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-ный прицеп КМЗ 8284, иные Т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 4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шинина Г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Приморско-Ахт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12 4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UDI 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1 4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Приморско-Ахт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 704 2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-21061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 8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-2121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товит Н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Приморско-Ахт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6 2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od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alib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 27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т О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Севе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ersed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350,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4 8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помеще-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а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Севе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ORD FIE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1 9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Севе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7 56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 9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н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Севе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0 6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 7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ая Т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Славянско-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66 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4 5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4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ыло Е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Слав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2 95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ссан Альмера Классик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681 2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льченко К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Слав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 6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12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27 9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ь Т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Слав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8 4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йо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йо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а Е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Слав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9 7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нко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Слав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074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7 6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Камри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ошеева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Старом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505 78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HIGHLAND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 162 8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4 9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6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пад Л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Старом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6 6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10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 0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pel Ast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риора 2171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цеп 821301, автоприцеп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чуха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Старомин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 95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KODA OKTAV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 79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ышева С.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Тбилис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342 5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ркова И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специалист-эксперт отдела ЗАГС Тбилисско-го район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но Логан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9 3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104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шник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Темрюкско-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ISSAN SENT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130 79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2/15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|19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 96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ов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Темрюкско-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д Скорпио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 47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Королл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6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 21053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цубиси Дион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Королл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йота Королл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прицеп, иные Т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кидова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Темрюкско-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0 2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ЭУ Эсперо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9 5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KIA (Ceed)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люн О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 специалист 1 разряда  отдела ЗАГС Темрюкско-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amiliy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62 3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ина В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Темрюкско-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ЛЬ МОКК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5 2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6 1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арова О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Тимашев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18 0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урнаева Е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Тимаш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 2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3 8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ыше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Тимашев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 8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390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7006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700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М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Тимашев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0 3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 5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як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Тимашев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 4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220/2635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 1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а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101 46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евая, 1/2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долевая, 1/2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Rav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5 4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0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лизова Е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 отдела ЗАГС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 1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чихина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8 3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 1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да Приор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 долевая 2/3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0 2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мак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3 8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 SANTA F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МАЗ 55102, груз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его-болотоход, иные Т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цеп к легковым автомобилям, иные Т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опалова А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 специалист 1 разряда отдела ЗАГС Тихорецко-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 36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И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Туапс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279 38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крыгина К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 специалист-эксперт отдела ЗАГС Туапс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помеще-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5 77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неджи К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Туапс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sangyong Acty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1 45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йгул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Туапс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5 77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доход по основному месту работы, кредит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 2/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ько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Туапс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 69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6 9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ченко А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Усп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эндэ Элантра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34 1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АЗ 8144, автоприце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эндэ Акцент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6 2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 3302 Газель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 333021 Газель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AV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бус ПАЗ, иные транспор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бус ПАЗ, иные транспор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йко Ю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 специалист-эксперт отдела ЗАГС Усп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7 4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АЗ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 57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льксваген Т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а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Усп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6 8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Г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Усть-Л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47 9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AVENS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 8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енко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Усть-Л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7 0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а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специалист-эксперт отдела ЗАГС Усть-Л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5 9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цалов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специалист-эксперт отдела ЗАГС Усть-Л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д Фокус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9 05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колон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ший специалист 1 разряда  отдела ЗАГС Усть-Л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exus IS-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8 77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.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седес Бенц, легков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555 0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5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йло Т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отдела ЗАГС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177 8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ADA LARG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 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инк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 специалист-эксперт отдела ЗАГС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0 46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 Narrow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21:00Z</dcterms:created>
  <dc:creator>Абонеева Людмила</dc:creator>
  <dc:description/>
  <cp:keywords/>
  <dc:language>en-US</dc:language>
  <cp:lastModifiedBy>Морозова Ольга С.</cp:lastModifiedBy>
  <cp:lastPrinted>2016-04-06T11:59:00Z</cp:lastPrinted>
  <dcterms:modified xsi:type="dcterms:W3CDTF">2016-05-26T12:12:00Z</dcterms:modified>
  <cp:revision>937</cp:revision>
  <dc:subject/>
  <dc:title/>
</cp:coreProperties>
</file>