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руководителей государственных учреждений, подведомственных министерству культуры Краснодарского края,</w:t>
      </w:r>
    </w:p>
    <w:p>
      <w:pPr>
        <w:pStyle w:val="Normal"/>
        <w:jc w:val="center"/>
        <w:rPr/>
      </w:pPr>
      <w:r>
        <w:rPr>
          <w:rStyle w:val="StrongEmphasis"/>
          <w:b/>
          <w:bCs/>
          <w:color w:val="333333"/>
          <w:sz w:val="28"/>
          <w:szCs w:val="28"/>
        </w:rPr>
        <w:t xml:space="preserve">за отчетный период с 1 января 2015 года по 31 декабря 2015 года 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182"/>
        <w:gridCol w:w="1559"/>
        <w:gridCol w:w="1276"/>
        <w:gridCol w:w="1417"/>
        <w:gridCol w:w="851"/>
        <w:gridCol w:w="981"/>
        <w:gridCol w:w="1003"/>
        <w:gridCol w:w="1134"/>
        <w:gridCol w:w="1140"/>
        <w:gridCol w:w="1270"/>
        <w:gridCol w:w="1417"/>
        <w:gridCol w:w="2268"/>
      </w:tblGrid>
      <w:tr>
        <w:trPr>
          <w:trHeight w:val="37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бственности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ид, марка, вид собственност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, если сумма сделки превышает общий доход служащего (работника) и его супруги (супруга) за три последние года, предшествующие совершению сделки</w:t>
            </w:r>
          </w:p>
        </w:tc>
      </w:tr>
      <w:tr>
        <w:trPr>
          <w:trHeight w:val="4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 располож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банов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ОУ КК «Средняя общеобразовательная школа-интернат народного искусства для одаренных детей им. В.Г. Захарченк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, 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Флюенс, 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 747,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 704, 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ура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ОУ СПО КК «Краснодарский музыкальный колледж им. Н.А. Римского-Корсак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кода Октавия тур, 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 273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 571, 6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94, 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ова Т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ГАУК КК «Краснодарское творческое объединение «Премьера» им. Л.Г.Гат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68 386, 0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УК КК «Краснодарская краевая универсальная научная библиотека им. А.С.Пушк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 456, 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ьян Э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ОУ СПО КК «Краснодарское художественное училище» (технику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 427, 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 612, 6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шко А.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БОУК КК «Краевой учебно-методический центр культуры и повышения квалифик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Мурано, индивидуальная;</w:t>
            </w:r>
          </w:p>
          <w:p>
            <w:pPr>
              <w:pStyle w:val="Normal"/>
              <w:ind w:lef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льксваген Тигуан,</w:t>
            </w:r>
          </w:p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 206, 3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 739, 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ченко В.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руководитель –генеральный директор ГБНТУК КК «Кубанский казачий хо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501 794, 6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 224, 5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якин А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ГБУК КК «Краснодарский государственный историко-археологический музей-заповедник им. Е.Д.Фелицы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EUGEOT 40</w:t>
            </w:r>
            <w:r>
              <w:rPr>
                <w:sz w:val="20"/>
                <w:szCs w:val="20"/>
              </w:rPr>
              <w:t>8, индивидуаль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2 904, 0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ина Л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УК КК «Новороссийский исторический музей-заповедни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 924, 6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асть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 199, 1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ханова М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АУК КК «Краснодарский государственный цир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Суперб, 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 448,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 095, 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 Л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ОУ СПО КК «Сочинский колледж искус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9 159, 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,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 120,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И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УК «Краснодарский краевой выставочный зал изобразительных искус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 864,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 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К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руководитель ГБУК КК «Краснодарский краевой театр куко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71 371, 9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 112, 2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дид Ю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УК КК «Краснодарская краевая юношеская библиотека имени И.Ф. Варавв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 886, 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ивняя Г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ОУ СПО КК «Новороссийский музыкальный колледж им. Д.Д. Шостакович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Шевроле </w:t>
            </w:r>
            <w:r>
              <w:rPr>
                <w:sz w:val="20"/>
                <w:szCs w:val="20"/>
                <w:lang w:val="en-US"/>
              </w:rPr>
              <w:t>AVEO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 3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нко В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руководитель-генеральный директор ГКБУК КК «Краснодарская филармония им. Г.Ф. Пономаренк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42 140, 6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чно-оздоровительный компле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3,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RCEDES-BENZ GL 5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755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651, 0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ина И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АУК КК «Краснодарский академический театр драмы им. Горько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6 75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кисов В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УК КК «Краснодарский краевой художественный музей имени Ф.А. Коваленко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000, 9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jetta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 878, 2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кова И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АУК КК «Кубанькин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HEVROLET KLAN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2 840, 3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унчик Ж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ОУ СПО КК «Краснодарский краевой колледж культуры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 785, 3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а Г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ОУ СПО КК «Краснодарское хореографическое училище» (технику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 xml:space="preserve">RAV </w:t>
            </w:r>
            <w:r>
              <w:rPr>
                <w:sz w:val="20"/>
                <w:szCs w:val="20"/>
              </w:rPr>
              <w:t>4, 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6 382, 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5, 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Tacha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3 710, 7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чатурова Т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УК «Краснодарская краевая детская библиотека имени братьев Игнатовы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цваген гольф, 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 263, 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 998, 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юк О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БУК «Жилищный комплекс «Театральны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1 015, 6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нчаева О.П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БУ КК «Центр технического и хозяйственного обслуживания учреждений культуры, искусства и кинематографи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 Teana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 458, 1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, индивидуаль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ова Л.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КУ КК «Центр документации новейшей истории Краснодар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1 634, 7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 4, индивидуаль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 304,7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иров С.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КУ КК «Государственный архив Краснодарского края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 09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 687, 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ула С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КУ КК «Архив документов по личному состав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 402, 4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 4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285" w:leader="none"/>
        <w:tab w:val="left" w:pos="8745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Заголовок 2 Знак"/>
    <w:qFormat/>
    <w:rPr>
      <w:rFonts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16:00Z</dcterms:created>
  <dc:creator>Администратор</dc:creator>
  <dc:description/>
  <cp:keywords/>
  <dc:language>en-US</dc:language>
  <cp:lastModifiedBy>Egor Frolov</cp:lastModifiedBy>
  <cp:lastPrinted>2014-07-04T16:01:00Z</cp:lastPrinted>
  <dcterms:modified xsi:type="dcterms:W3CDTF">2016-05-20T13:09:00Z</dcterms:modified>
  <cp:revision>3</cp:revision>
  <dc:subject/>
  <dc:title>Фамилия, имя, отчество</dc:title>
</cp:coreProperties>
</file>