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точненные сведения о доходах, расходах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 период с 1 января 2015 года по 31 декабря 2015 год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"/>
        <w:gridCol w:w="1748"/>
        <w:gridCol w:w="1134"/>
        <w:gridCol w:w="1134"/>
        <w:gridCol w:w="1134"/>
        <w:gridCol w:w="1134"/>
        <w:gridCol w:w="1134"/>
        <w:gridCol w:w="1275"/>
        <w:gridCol w:w="1134"/>
        <w:gridCol w:w="1134"/>
        <w:gridCol w:w="1422"/>
        <w:gridCol w:w="1282"/>
        <w:gridCol w:w="1128"/>
      </w:tblGrid>
      <w:tr>
        <w:trPr>
          <w:trHeight w:val="2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</w:rPr>
              <w:t>п/п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Объекты недвижимости, находящиеся в пользовании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(вид, марка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Декларированный годовой доход  (руб.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Сведения об источниках получения средств, за счет которых совершена сделка  (вид приобретенного имущества, источники)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pacing w:val="-4"/>
                </w:rPr>
                <w:t>&lt;1&gt;</w:t>
              </w:r>
            </w:hyperlink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вид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страна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тран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расположен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ващенко Екатерина Викто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заместитель руководителя УСЗН в Отраднен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lang w:val="en-US"/>
              </w:rPr>
              <w:t>C</w:t>
            </w:r>
            <w:r>
              <w:rPr>
                <w:rFonts w:cs="Times New Roman" w:ascii="Times New Roman" w:hAnsi="Times New Roman"/>
                <w:spacing w:val="-4"/>
              </w:rPr>
              <w:t>4, 2011 г.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08506,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общая 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69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общая 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HYNDAI, 2010 г.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775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ЗИЛ 130 , 2001 г.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общая 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11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оверенная Ольга Викто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заместитель начальника отдела назначения социальных пособий, субсидий и компенсаций УСЗН в Отраднен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Chevrolet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</w:rPr>
              <w:t>Aveo</w:t>
            </w:r>
            <w:r>
              <w:rPr>
                <w:rFonts w:cs="Times New Roman" w:ascii="Times New Roman" w:hAnsi="Times New Roman"/>
                <w:spacing w:val="-4"/>
              </w:rPr>
              <w:t>, 2012 г.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565594,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земельный участок (пай), для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земельный участок (пай), для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земельный участок (пай), для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общая долевая, 30/5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836400,0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ВАЗ 2106, 1994 г.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7997,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70,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мната в студенческом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6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Окроев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Анна Никола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специалист 2 разряда отдела назначения социальных пособий, субсидий и компенсаций УСЗН в Отраднен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89628,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ВАЗ -2115, 2007г.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05601,7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0/1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45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ГАЗ-53,1991 г.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Цветова Виктория Бор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специалист 2 разряда отдела по вопросам мер социальной поддержки и социального обслуживания отдельных категорий и групп населения УСЗН в Отраднен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30745,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5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Капланян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рина Никола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специалист 2 разряда отдела по вопросам мер социальной поддержки и социального обслуживания отдельных категорий и групп населения УСЗН в Отраднен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жилой дом с пристрой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38846,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усадеб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долевая 1/520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178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ВАЗ - 2107 LADA PRIORA, 200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84488,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долевая 1/40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86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жилой дом с пристрой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усадеб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жилой дом с пристрой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536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усадеб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жилой дом с пристрой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усадеб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агомед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Любовь Викто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</w:rPr>
              <w:t>специалист 3 разряда отдела по вопросам мер социальной поддержки и социального обслуживания отдельных категорий и групп населения УСЗН в Отраднен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долевая 1/285,5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622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26304,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Текст сноски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ма примечания Знак"/>
    <w:qFormat/>
    <w:rPr>
      <w:b/>
      <w:bCs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9" w:before="0" w:after="0"/>
      <w:ind w:firstLine="715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 w:before="0" w:after="0"/>
      <w:ind w:firstLine="845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>
      <w:autoSpaceDE w:val="false"/>
      <w:spacing w:lineRule="auto" w:line="240" w:before="0" w:after="0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9DBCF5F86CBC8B6A32D1BB3CF6AB7C1AC8685FAF1A5330D34629AF6B2B43700A18CF458EBFC2B8MDi6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4:21:00Z</dcterms:created>
  <dc:creator>Шкуратова Ирина Алексеевна</dc:creator>
  <dc:description/>
  <cp:keywords/>
  <dc:language>en-US</dc:language>
  <cp:lastModifiedBy>Герасименко Ольга Алексеевна</cp:lastModifiedBy>
  <cp:lastPrinted>2016-05-26T17:28:00Z</cp:lastPrinted>
  <dcterms:modified xsi:type="dcterms:W3CDTF">2016-05-31T12:40:00Z</dcterms:modified>
  <cp:revision>9</cp:revision>
  <dc:subject/>
  <dc:title>ФОРМА №1</dc:title>
</cp:coreProperties>
</file>