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департамента  информационной политики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670"/>
        <w:gridCol w:w="1448"/>
        <w:gridCol w:w="1134"/>
        <w:gridCol w:w="1701"/>
        <w:gridCol w:w="851"/>
        <w:gridCol w:w="992"/>
        <w:gridCol w:w="1276"/>
        <w:gridCol w:w="850"/>
        <w:gridCol w:w="932"/>
        <w:gridCol w:w="1390"/>
        <w:gridCol w:w="1080"/>
        <w:gridCol w:w="1701"/>
      </w:tblGrid>
      <w:tr>
        <w:trPr>
          <w:trHeight w:val="10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анспортные средства (вид, мар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Деклари-рованный годовой доход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6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ощадь 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ощадь (кв.м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года В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Škoda super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59 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45 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кова Г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руководителя департамента, 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62 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eastAsia="en-US"/>
              </w:rPr>
              <w:t>Тoyota Land Cruise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18 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6,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дюкова М.Г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руководител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kern w:val="2"/>
                <w:sz w:val="22"/>
                <w:szCs w:val="22"/>
                <w:lang w:val="en-US"/>
              </w:rPr>
              <w:t>Mitsubishi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2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2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3,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к В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H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70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6" w:space="0" w:color="AAAAAA"/>
              </w:pBd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 2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арева А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azda 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3 8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бова Е.И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59 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йрапетян И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Volkswagen </w:t>
            </w:r>
            <w:r>
              <w:rPr>
                <w:sz w:val="22"/>
                <w:szCs w:val="22"/>
              </w:rPr>
              <w:t>Tigu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24 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Juk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46 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 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рит  И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ugeot 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5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быкина Е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 xml:space="preserve">Volkswagen </w:t>
            </w:r>
            <w:r>
              <w:rPr>
                <w:sz w:val="22"/>
                <w:szCs w:val="22"/>
                <w:lang w:val="en-US"/>
              </w:rPr>
              <w:t>Go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6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76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AAB-90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2 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рипченко Е.Г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6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кун И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6 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Honda Civi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4 3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щук Е.А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8,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yota Camry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 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площ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3,69 кв.м приобрете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договору долевого строитель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счет ипотечного кредита и личных нако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предыдущие год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ркова Т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 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зко  И.Г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88 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хонова Ю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37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9 8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оусов А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Skoda Rapid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1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3 1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осов Г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Skoda Octavia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Appleconvertedspace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0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таренко Г.П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03 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тилин С.А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 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цева О.В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7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равель И.Н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ЛП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C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1 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 площ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1 кв.м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обрете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счет кредитных средств  и накоплений за предыдущие годы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Южанка-2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НЗСА ЕН 2153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 35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елова И.Б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Volkswagen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4 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  <w:r>
              <w:rPr/>
              <w:t xml:space="preserve"> ; </w:t>
            </w: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55 65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шкова Е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95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16 4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латова О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color w:val="DB001B"/>
                <w:sz w:val="45"/>
                <w:szCs w:val="45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Kia </w:t>
            </w:r>
            <w:r>
              <w:rPr>
                <w:rStyle w:val="Fn"/>
                <w:rFonts w:cs="Times New Roman" w:ascii="Times New Roman" w:hAnsi="Times New Roman"/>
                <w:b/>
                <w:bCs/>
                <w:sz w:val="22"/>
                <w:szCs w:val="22"/>
              </w:rPr>
              <w:t>Spect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DB001B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B00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3 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бова Е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9 9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емельный участок площ. 580 кв.м.   и жилой дом площ. 213,9 кв.м. приобретены за счет кредитных средств  и накоплений за предыдущие годы</w:t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  <w:lang w:val="en-US"/>
              </w:rPr>
              <w:t>Ford Fusio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14 869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емельный участок площ. 580 кв. м. и жилой дом площ. 213,9 кв.м. приобретены за счет кредитных средств  и накоплений за предыдущие годы </w:t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сникова М.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4 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чикова Н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0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шина Е.Н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меститель начальника отде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48 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жук С.И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    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azda</w:t>
            </w:r>
            <w:r>
              <w:rPr>
                <w:rFonts w:eastAsia="Calibri"/>
                <w:sz w:val="22"/>
                <w:szCs w:val="22"/>
                <w:lang w:eastAsia="en-US"/>
              </w:rPr>
              <w:t>  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5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довкин Р.Г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ond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zz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66 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ыбульник И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с/х назначения   для садоводства и огородничества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/х назначения   для садоводства и огородничеств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к В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 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8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 Honda Civi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70 2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овьева А.И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ugeot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33 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25 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бина Е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azda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9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атухин А.Н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4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ян М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30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64 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Style22"/>
              <w:widowControl/>
              <w:snapToGrid w:val="false"/>
              <w:spacing w:lineRule="auto" w:line="240"/>
              <w:ind w:left="-86" w:hanging="0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Style22"/>
              <w:widowControl/>
              <w:snapToGrid w:val="false"/>
              <w:spacing w:lineRule="auto" w:line="240"/>
              <w:ind w:left="-86" w:hanging="0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легковой автомобиль</w:t>
            </w:r>
          </w:p>
          <w:p>
            <w:pPr>
              <w:pStyle w:val="Style22"/>
              <w:widowControl/>
              <w:spacing w:lineRule="auto" w:line="24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Volkswagen Jett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Style22"/>
              <w:widowControl/>
              <w:snapToGrid w:val="false"/>
              <w:spacing w:lineRule="auto" w:line="240"/>
              <w:ind w:left="3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рдак С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9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Mitsubishi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Lancer</w:t>
            </w:r>
            <w:r>
              <w:rPr>
                <w:kern w:val="2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Х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9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7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 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9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9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ривода И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63 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Hyundai Solari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таренко С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38 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02 5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5,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вина И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 2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76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хай Б.М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rcedes-Benz </w:t>
            </w:r>
            <w:r>
              <w:rPr>
                <w:sz w:val="22"/>
                <w:szCs w:val="22"/>
                <w:lang w:val="en-US"/>
              </w:rPr>
              <w:t>CLA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47 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78 4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тько В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</w:rPr>
              <w:t>926 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28 35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исова И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4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8 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9,7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Heading2"/>
              <w:shd w:fill="FFFFFF" w:val="clear"/>
              <w:spacing w:before="0" w:after="0"/>
              <w:ind w:left="3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легковой автомобиль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Ford Monde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7 5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9,7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5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4,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ова О.Е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для эксплуатации много квартирно-го дом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1 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для эксплуатации много квартирно- го дом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itroen C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35 7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шкок М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9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shd w:fill="FFFFFF" w:val="clear"/>
              </w:rPr>
              <w:t>Mitsubishi Pajer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0 5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 для эксплуатации магаз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троительства магазин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ое зд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ческая мастерск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га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га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онко С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3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щенко Т.Л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14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адовый земельный участок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земельный участ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74 5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адовый земельный участ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пкало Е.Н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Toyota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AV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05 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ысакова М.М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ugeot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8 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ord Tourneo Connect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Ford Tourneo Connect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20 5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пылова И.А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a </w:t>
            </w:r>
            <w:r>
              <w:rPr>
                <w:sz w:val="22"/>
                <w:szCs w:val="22"/>
                <w:lang w:val="en-US"/>
              </w:rPr>
              <w:t xml:space="preserve">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3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ак О.А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6 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ванова В.Н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мко Е.Г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чный земельный участок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2 0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нева О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.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4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. 1/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ыськова В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91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е строение (дач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3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4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6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усадебный земельный участ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4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усадебный земельный участ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ургон)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213-000012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ельцова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 Н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7 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kern w:val="2"/>
                <w:sz w:val="22"/>
                <w:szCs w:val="22"/>
              </w:rPr>
              <w:t xml:space="preserve"> Mitsubishi Lance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1 9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лакова Е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0 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с/х назначения для садово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с/х назначения для садово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с/х назначения для садово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0 4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ya C</w:t>
            </w:r>
            <w:r>
              <w:rPr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>d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amr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 ИЖС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 ИЖ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убашевская О.В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iid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2 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а А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4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окурова Н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07,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0 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7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ков С.М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8 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втомобиль       ГАЗ 311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7 9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зоненко О.И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5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довый земельный участок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udi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27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рубина М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ugeot 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 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евая 1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pBdr>
                <w:bottom w:val="single" w:sz="6" w:space="0" w:color="AAAAAA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ivic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 4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ждественский Д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 ИЖ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358 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Honda Accord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0 08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анов Д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ИЖ   М-4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6 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 ИЖ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3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сымов Р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Nissan Tiida  </w:t>
            </w:r>
            <w:r>
              <w:rPr>
                <w:sz w:val="22"/>
                <w:szCs w:val="22"/>
                <w:lang w:val="en-US"/>
              </w:rPr>
              <w:t>Eleg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0 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юбимов М.Ю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8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довый земельный участок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8 1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иценко Н.К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луцкас А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693 5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New Beetle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03 78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ленко В.П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pBdr>
                <w:bottom w:val="single" w:sz="6" w:space="8" w:color="CFCFCF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9 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кач А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Ceed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85 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лин Ю.Ю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C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5 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мнева Е.Н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Х-Trai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5 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кина Н.С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tsubishi Outla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 183 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90 19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ачко Е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6 29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кий А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под </w:t>
            </w: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8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Hyundai Solari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 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рещенко А.В. 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      Kia Sportage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962 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9 8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тер В.Ю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      Chevrolet Cob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6 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 4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 ребенок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иднева А.А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/1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 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29/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вицян В.В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8 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 ребенок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нчаров В.Г.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 xml:space="preserve"> E</w:t>
              </w:r>
            </w:hyperlink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10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6 5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n">
    <w:name w:val="f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edes-panavto.ru/content/russia/retail-1/panavto/ru/desktop/passenger-cars/new-cars/models/_w21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0:00Z</dcterms:created>
  <dc:creator>Светлана Татаренко</dc:creator>
  <dc:description/>
  <cp:keywords/>
  <dc:language>en-US</dc:language>
  <cp:lastModifiedBy>User</cp:lastModifiedBy>
  <cp:lastPrinted>2016-05-04T10:46:00Z</cp:lastPrinted>
  <dcterms:modified xsi:type="dcterms:W3CDTF">2016-07-19T09:04:00Z</dcterms:modified>
  <cp:revision>65</cp:revision>
  <dc:subject/>
  <dc:title/>
</cp:coreProperties>
</file>