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оболева Еле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Павл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highlight w:val="lightGray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7 338 664,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Земельный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участок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93,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4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Ssang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lang w:val="en-US"/>
              </w:rPr>
              <w:t>Yong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lang w:val="en-US"/>
              </w:rPr>
              <w:t>Rexton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68 676,8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26:00Z</dcterms:created>
  <dc:creator>Пригородова Л.В.</dc:creator>
  <dc:description/>
  <cp:keywords/>
  <dc:language>en-US</dc:language>
  <cp:lastModifiedBy>a14.mtyranovets</cp:lastModifiedBy>
  <cp:lastPrinted>2016-05-13T13:26:00Z</cp:lastPrinted>
  <dcterms:modified xsi:type="dcterms:W3CDTF">2016-05-13T10:26:00Z</dcterms:modified>
  <cp:revision>2</cp:revision>
  <dc:subject/>
  <dc:title>Сведения</dc:title>
</cp:coreProperties>
</file>