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Домарева Валент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Пре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ебн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оста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2 615 857,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од индиви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жилищно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од индиви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жилищно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садовый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огородный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адовы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араж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 xml:space="preserve">Гараж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щая долева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(доля 1/3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72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35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1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lang w:val="en-US"/>
              </w:rPr>
              <w:t>Land Rover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Freelander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руз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ГАЗ САЗ-3507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72 834,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1:00Z</dcterms:created>
  <dc:creator>Пригородова Л.В.</dc:creator>
  <dc:description/>
  <cp:keywords/>
  <dc:language>en-US</dc:language>
  <cp:lastModifiedBy>a14.mtyranovets</cp:lastModifiedBy>
  <cp:lastPrinted>2016-05-12T16:12:00Z</cp:lastPrinted>
  <dcterms:modified xsi:type="dcterms:W3CDTF">2016-05-12T13:13:00Z</dcterms:modified>
  <cp:revision>5</cp:revision>
  <dc:subject/>
  <dc:title>Сведения</dc:title>
</cp:coreProperties>
</file>