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Шулепова Людмил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кто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участок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од ИЖС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9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20"/>
              </w:rPr>
              <w:t>5000,</w:t>
            </w:r>
            <w:r>
              <w:rPr>
                <w:rStyle w:val="FontStyle13"/>
              </w:rPr>
              <w:t>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Nissan Murano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Toyota RAV4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Моторная лодк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 xml:space="preserve">Прагматик 560 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Гепар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441 138,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45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6-05-13T12:45:00Z</dcterms:modified>
  <cp:revision>2</cp:revision>
  <dc:subject/>
  <dc:title>Сведения</dc:title>
</cp:coreProperties>
</file>