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Стеганцев Александр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Иванови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  <w:lang w:val="en-US"/>
              </w:rPr>
              <w:t>Opel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lang w:val="en-US"/>
              </w:rPr>
              <w:t>Insignia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(совместная</w:t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</w:rPr>
            </w:pPr>
            <w:r>
              <w:rPr>
                <w:rStyle w:val="FontStyle13"/>
              </w:rPr>
              <w:t xml:space="preserve">с супругой)         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2 726 044,1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Супру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5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  <w:lang w:val="en-US"/>
              </w:rPr>
              <w:t>Opel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lang w:val="en-US"/>
              </w:rPr>
              <w:t>Insignia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(совместная</w:t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</w:rPr>
            </w:pPr>
            <w:r>
              <w:rPr>
                <w:rStyle w:val="FontStyle13"/>
              </w:rPr>
              <w:t>с супругом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36 088,9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6:00Z</dcterms:created>
  <dc:creator>Пригородова Л.В.</dc:creator>
  <dc:description/>
  <cp:keywords/>
  <dc:language>en-US</dc:language>
  <cp:lastModifiedBy>a14.mtyranovets</cp:lastModifiedBy>
  <cp:lastPrinted>2016-05-13T14:25:00Z</cp:lastPrinted>
  <dcterms:modified xsi:type="dcterms:W3CDTF">2016-05-13T11:26:00Z</dcterms:modified>
  <cp:revision>2</cp:revision>
  <dc:subject/>
  <dc:title>Сведения</dc:title>
</cp:coreProperties>
</file>