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Тисленко Дмитр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горе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уководитель секретариата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780 444,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>
                <w:rStyle w:val="FontStyle13"/>
              </w:rPr>
              <w:t>4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 легковой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Daihatsu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lang w:val="en-US"/>
              </w:rPr>
              <w:t>Sirion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548,3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 xml:space="preserve">ребенок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7:14:00Z</dcterms:created>
  <dc:creator>Пригородова Л.В.</dc:creator>
  <dc:description/>
  <cp:keywords/>
  <dc:language>en-US</dc:language>
  <cp:lastModifiedBy>a14.mtyranovets</cp:lastModifiedBy>
  <cp:lastPrinted>2016-05-13T20:14:00Z</cp:lastPrinted>
  <dcterms:modified xsi:type="dcterms:W3CDTF">2016-05-13T17:14:00Z</dcterms:modified>
  <cp:revision>2</cp:revision>
  <dc:subject/>
  <dc:title>Сведения</dc:title>
</cp:coreProperties>
</file>