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86"/>
      <w:bookmarkEnd w:id="0"/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УЩЕСТВЕННОГО ХАРАКТЕРА ГЛАВЫ АСБЕСТОВСКОГО ГОРОДСКОГО ОКРУГА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А ТАКЖЕ СВЕДЕНИЯ О ДОХОДАХ, ОБ ИМУЩЕСТВЕ И ОБЯЗАТЕЛЬСТВАХ ИМУЩЕСТВЕННОГО ХАРАКТЕР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ПРУГИ И НЕСОВЕРШЕННОЛЕТНИХ ДЕТЕ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5 ГОДА ПО 31 ДЕКАБРЯ 2015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478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96"/>
        <w:gridCol w:w="1706"/>
        <w:gridCol w:w="1418"/>
        <w:gridCol w:w="1858"/>
        <w:gridCol w:w="954"/>
        <w:gridCol w:w="1558"/>
        <w:gridCol w:w="1669"/>
        <w:gridCol w:w="1484"/>
        <w:gridCol w:w="954"/>
        <w:gridCol w:w="1484"/>
      </w:tblGrid>
      <w:tr>
        <w:trPr>
          <w:trHeight w:val="720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  <w:br/>
              <w:t>отчество, чьи сведения размещаются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сть   </w:t>
              <w:b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  </w:t>
              <w:br/>
              <w:t xml:space="preserve">декларированного дохода      </w:t>
              <w:br/>
              <w:t xml:space="preserve">  за 2015 год,  </w:t>
              <w:br/>
              <w:t xml:space="preserve">     рублей</w:t>
            </w:r>
          </w:p>
        </w:tc>
        <w:tc>
          <w:tcPr>
            <w:tcW w:w="6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и   </w:t>
              <w:br/>
              <w:t xml:space="preserve">     транспортных средств, принадлежащих      </w:t>
              <w:br/>
              <w:t xml:space="preserve">            на праве собственности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 </w:t>
              <w:br/>
              <w:t xml:space="preserve">      имущества находящихся      </w:t>
              <w:br/>
              <w:t xml:space="preserve">          в пользовании</w:t>
            </w:r>
          </w:p>
        </w:tc>
      </w:tr>
      <w:tr>
        <w:trPr>
          <w:trHeight w:val="54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</w:t>
              <w:br/>
              <w:t xml:space="preserve">  средства  </w:t>
              <w:br/>
              <w:t>(вид, марка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лзаков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 Владимирович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Асбестов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9345,0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UCS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,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LS MT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752,3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¼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6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8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9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3:10:00Z</dcterms:created>
  <dc:creator>1</dc:creator>
  <dc:description/>
  <cp:keywords/>
  <dc:language>en-US</dc:language>
  <cp:lastModifiedBy>1</cp:lastModifiedBy>
  <dcterms:modified xsi:type="dcterms:W3CDTF">2016-05-12T10:10:00Z</dcterms:modified>
  <cp:revision>5</cp:revision>
  <dc:subject/>
  <dc:title/>
</cp:coreProperties>
</file>