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Финансово-бюджетного управления Администрации Белоярского городского округа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2240" w:leader="none"/>
        </w:tabs>
        <w:ind w:right="2330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лное наименование государственного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ключенных в Перечень должностей муниципальной службы Белоярского городского округ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назначении на которые граждане и при замещении которых муниципальные служащ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ярского городского округа обязаны представлять сведения о доходах, об имущест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, а также сведения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94"/>
        <w:gridCol w:w="1888"/>
        <w:gridCol w:w="1393"/>
        <w:gridCol w:w="1839"/>
        <w:gridCol w:w="1857"/>
        <w:gridCol w:w="1711"/>
        <w:gridCol w:w="1168"/>
        <w:gridCol w:w="166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>Ачкасова Елена Юрьевн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ход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394,4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97,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Тиид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2. Бурухина Наталья Викторовн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инансового контрол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441,6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 374,5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для ИЖС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1 444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3. Землянов Петр Евгеньевич</w:t>
            </w:r>
            <w:r>
              <w:rPr>
                <w:sz w:val="20"/>
                <w:szCs w:val="20"/>
              </w:rPr>
              <w:t>, специалист 1 категории казначейского отде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 380,2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7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226,9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. Ковин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   Владимировна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428,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2 331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420,3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1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Лада Кали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5. Колышкина Вера Михайловн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доход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732,6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1 5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384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фургон хундай порте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1 5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6. Мамаев Сергей Андреевич</w:t>
            </w:r>
            <w:r>
              <w:rPr>
                <w:sz w:val="20"/>
                <w:szCs w:val="20"/>
              </w:rPr>
              <w:t>, специалист 1 категории по информационным технология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471,9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внедорожник Сузуки гранд Вита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7. Новикова Елена Ивановна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904,7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317,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8. Охрименко Анастасия Геннадьевна,</w:t>
            </w:r>
            <w:r>
              <w:rPr>
                <w:sz w:val="20"/>
                <w:szCs w:val="20"/>
              </w:rPr>
              <w:t xml:space="preserve"> специалист 1 категор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296,3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Плотникова Ксения Владимировна, </w:t>
            </w:r>
            <w:r>
              <w:rPr>
                <w:sz w:val="20"/>
                <w:szCs w:val="20"/>
              </w:rPr>
              <w:t>специалист 1 категории казначейского отде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962,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9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45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 xml:space="preserve">Седан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10. Потапова Нина Васильевна</w:t>
            </w:r>
            <w:r>
              <w:rPr>
                <w:sz w:val="20"/>
                <w:szCs w:val="20"/>
              </w:rPr>
              <w:t xml:space="preserve">, начальник отдела финансового контрол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 845,4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и ЛПХ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529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 095,8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11. Самойлова Елена Петровна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  <w:szCs w:val="20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387,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дол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12. Ташкалова Елена Анатольевн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  <w:szCs w:val="20"/>
              </w:rPr>
              <w:t xml:space="preserve">главный специалист отдела бухгалтерского учета и отчетности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519,3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м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1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13. Тюльпин Алексей Анатольевич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871,5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14. Чупин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 Петровна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азначейского отде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300,8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1 29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Д 3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(3/4 доли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/4 доли)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1 29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6 008,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1 29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маз-5410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6422А8-33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Хендэ Портер 1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й трактор Т-40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й трактор Т-40А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1 29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 xml:space="preserve">15. Шумилова Наталья Петровна, </w:t>
            </w:r>
            <w:r>
              <w:rPr>
                <w:sz w:val="20"/>
                <w:szCs w:val="20"/>
              </w:rPr>
              <w:t xml:space="preserve">начальник отделала бухгалтерского учета и отчетности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52,9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16. Ялунина Эльвира Максимовна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ход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562,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815,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для ЛПХ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330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36,5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Финансово-бюджетного управления 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sz w:val="22"/>
          <w:szCs w:val="22"/>
        </w:rPr>
      </w:pPr>
      <w:r>
        <w:rPr>
          <w:b/>
          <w:i/>
          <w:sz w:val="28"/>
          <w:szCs w:val="28"/>
        </w:rPr>
        <w:t>Администрации Белоярского городского округа                                                                                    О.Г. Соснов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01:00Z</dcterms:created>
  <dc:creator>User</dc:creator>
  <dc:description/>
  <cp:keywords/>
  <dc:language>en-US</dc:language>
  <cp:lastModifiedBy>Анастасия Охрименко</cp:lastModifiedBy>
  <cp:lastPrinted>2013-05-13T10:55:00Z</cp:lastPrinted>
  <dcterms:modified xsi:type="dcterms:W3CDTF">2016-04-11T07:28:00Z</dcterms:modified>
  <cp:revision>9</cp:revision>
  <dc:subject/>
  <dc:title>Для служебного пользования</dc:title>
</cp:coreProperties>
</file>