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работ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едерального автономного учреждения «Центр материально-технического обеспечения федеральной противопожарной служб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Курской области» и членов их семей за период с 1 января 2015 года по 31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40"/>
        <w:gridCol w:w="1946"/>
        <w:gridCol w:w="1110"/>
        <w:gridCol w:w="1797"/>
        <w:gridCol w:w="828"/>
        <w:gridCol w:w="972"/>
        <w:gridCol w:w="1249"/>
        <w:gridCol w:w="693"/>
        <w:gridCol w:w="831"/>
        <w:gridCol w:w="1249"/>
        <w:gridCol w:w="969"/>
        <w:gridCol w:w="1599"/>
      </w:tblGrid>
      <w:tr>
        <w:trPr>
          <w:tblHeader w:val="true"/>
          <w:trHeight w:val="659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циалы лица, чьи сведения размещаютс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доход (руб.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65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онова Е.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– начальник финансового отде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58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би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.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ФАУ«ЦМТО ФПС по Курской области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rism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271,4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ФАУ«ЦМТО ФПС по Курской области» - главный инжене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046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For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ьюж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233,3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46:00Z</dcterms:created>
  <dc:creator>Merzlikina L.V</dc:creator>
  <dc:description/>
  <cp:keywords/>
  <dc:language>en-US</dc:language>
  <cp:lastModifiedBy> </cp:lastModifiedBy>
  <cp:lastPrinted>2015-04-21T09:05:00Z</cp:lastPrinted>
  <dcterms:modified xsi:type="dcterms:W3CDTF">2016-04-29T08:37:00Z</dcterms:modified>
  <cp:revision>28</cp:revision>
  <dc:subject/>
  <dc:title/>
</cp:coreProperties>
</file>