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федеральных государствен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го государственного казенного учреждения  «1 отряд федеральной противопожарной службы по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членов их семей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902"/>
        <w:gridCol w:w="2070"/>
        <w:gridCol w:w="1360"/>
        <w:gridCol w:w="1388"/>
        <w:gridCol w:w="634"/>
        <w:gridCol w:w="472"/>
        <w:gridCol w:w="1079"/>
        <w:gridCol w:w="948"/>
        <w:gridCol w:w="474"/>
        <w:gridCol w:w="1193"/>
        <w:gridCol w:w="1165"/>
        <w:gridCol w:w="1219"/>
      </w:tblGrid>
      <w:tr>
        <w:trPr>
          <w:tblHeader w:val="true"/>
          <w:trHeight w:val="9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а)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й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0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льющенко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А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5 9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пай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собственность 1/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2 га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 864,58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1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кма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В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дачны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UDI А-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 7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дачны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льксваген Гольф Плюс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 704,03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ачный дом на садовом участк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Юдал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.А.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Г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1 ОФПС по Курской област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ЗУКИ Гранд Витара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3 200,00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-х комнатная квартир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прицеп СКИФ-2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 долевая 1/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 135,3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зжеу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.М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бухгалтер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Азжеуров В.В.)</w:t>
            </w:r>
          </w:p>
        </w:tc>
        <w:tc>
          <w:tcPr>
            <w:tcW w:w="6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4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довый домик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5 312,37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довый участок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довый участок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араж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араж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 762,6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right="-12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Азжеурова  Т.М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довый доми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довый участо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довый участо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45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3:00Z</dcterms:created>
  <dc:creator>V.Lomeiko</dc:creator>
  <dc:description/>
  <cp:keywords/>
  <dc:language>en-US</dc:language>
  <cp:lastModifiedBy> </cp:lastModifiedBy>
  <dcterms:modified xsi:type="dcterms:W3CDTF">2016-04-29T09:56:00Z</dcterms:modified>
  <cp:revision>12</cp:revision>
  <dc:subject/>
  <dc:title/>
</cp:coreProperties>
</file>