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должностных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ФКУ «ЦУКС ГУ МЧС России по Курской области» и членов их семей за период с 1 января 2015 года по 31 декабря 2015 год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939"/>
        <w:gridCol w:w="1521"/>
        <w:gridCol w:w="968"/>
        <w:gridCol w:w="1664"/>
        <w:gridCol w:w="692"/>
        <w:gridCol w:w="972"/>
        <w:gridCol w:w="1108"/>
        <w:gridCol w:w="693"/>
        <w:gridCol w:w="829"/>
        <w:gridCol w:w="1248"/>
        <w:gridCol w:w="1105"/>
        <w:gridCol w:w="1596"/>
      </w:tblGrid>
      <w:tr>
        <w:trPr>
          <w:tblHeader w:val="true"/>
          <w:trHeight w:val="659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65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ин И. Н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УКС (старший оперативный дежурный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ое строительство (кварти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5/799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(Бабина Т.Ю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абина Т.Ю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абина Т.Ю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абина Т.Ю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абина Т.Ю.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VO S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024,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ое строительство (квартир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(Бабин И.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абин И.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абин И.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абина Т.Ю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абина Т.Ю.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3186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жнев А.Н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УКС (старший оперативный дежурный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Брежнева С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Брежнева С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Largu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690,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Брежнев А.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Брежнев А.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219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емчук С.Н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центра (по оперативному обеспечению)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сваген- Транспорте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389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487,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ныш В.П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 (по связи) – начальник отде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epwa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640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32,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алишин Д.В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Завалишина Э.Г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Завалишина Э.Г.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lassik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Завалишина Э.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Завалишина Э.Г.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МЭС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2382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рючкин В.В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ЦУКС (старший оперативный дежурный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2123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771,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2123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-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рядухин Д.С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ЦУКС (старший оперативный дежурный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504,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Folkswagen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жет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зенцев А.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цент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458,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754,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огов Б.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УКС (старший оперативный дежурный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ворогова Е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(1/4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«Зафира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984,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Творогов Б.А.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871,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ченко И.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Фоку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876,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688,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09:00Z</dcterms:created>
  <dc:creator> </dc:creator>
  <dc:description/>
  <cp:keywords/>
  <dc:language>en-US</dc:language>
  <cp:lastModifiedBy>Потемкина Елена Владимировна</cp:lastModifiedBy>
  <dcterms:modified xsi:type="dcterms:W3CDTF">2016-04-26T07:48:00Z</dcterms:modified>
  <cp:revision>5</cp:revision>
  <dc:subject/>
  <dc:title/>
</cp:coreProperties>
</file>