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rPr/>
      </w:pPr>
      <w:r>
        <w:rPr/>
        <w:t xml:space="preserve">характера  руководителя, заместителей руководителя и  федеральных государственных гражданских служащих </w:t>
      </w:r>
      <w:r>
        <w:rPr>
          <w:szCs w:val="28"/>
        </w:rPr>
        <w:t>Главного управления МЧС России по Орловской области</w:t>
      </w:r>
      <w:r>
        <w:rPr/>
        <w:t xml:space="preserve"> за период с 1 января 2015г. по 31 декабря 2015г.</w:t>
      </w:r>
    </w:p>
    <w:p>
      <w:pPr>
        <w:pStyle w:val="Normal"/>
        <w:rPr/>
      </w:pPr>
      <w:r>
        <w:rPr/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700"/>
        <w:gridCol w:w="1080"/>
        <w:gridCol w:w="900"/>
        <w:gridCol w:w="720"/>
        <w:gridCol w:w="1014"/>
        <w:gridCol w:w="1146"/>
        <w:gridCol w:w="720"/>
        <w:gridCol w:w="816"/>
        <w:gridCol w:w="1524"/>
        <w:gridCol w:w="1223"/>
        <w:gridCol w:w="118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ларированный годовой доход (руб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лавного управления МЧС России по Орловской области</w:t>
            </w:r>
          </w:p>
        </w:tc>
        <w:tc>
          <w:tcPr>
            <w:tcW w:w="10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://www.mchs.gov.ru/dop/Korrupcija/Svedenija_o_dohodah_rashodah_ob_imushhes/Svedenija_o_dohodah_i_rashodah_za_2015_g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дков Сергей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начальника Главного 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Королла,19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297,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Юр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51,15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Мар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бунов Роман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начальника Главного управления - начальник УГ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Королла,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069,8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бунова Еле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405,94 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бунов Никита Ром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ин Александр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 (по антикризисному управ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уди А4, 200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7122,5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 Наталь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501,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 Александр Борис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Главного управления - начальник управления надзор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, 200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544,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56" w:right="-90" w:hanging="0"/>
              <w:rPr/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ind w:left="-56" w:right="-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ё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831,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ind w:left="-198" w:right="-108" w:hanging="0"/>
              <w:rPr/>
            </w:pPr>
            <w:r>
              <w:rPr>
                <w:sz w:val="20"/>
                <w:szCs w:val="20"/>
              </w:rPr>
              <w:t>Александров</w:t>
            </w:r>
          </w:p>
          <w:p>
            <w:pPr>
              <w:pStyle w:val="Normal"/>
              <w:ind w:left="-19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ишина Ма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 – главный бухгалтер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445,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  <w:t>Атрощенко Олег Григо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  <w:t>Начальник отдела по защите государственной тайны 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5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32036,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  <w:t>Атрощенко Ольг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исан Тиида, 2013 (долевая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17387,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  <w:highlight w:val="yellow"/>
              </w:rPr>
            </w:pPr>
            <w:r>
              <w:rPr>
                <w:rFonts w:cs="Times New Roman"/>
                <w:i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ын</w:t>
            </w:r>
          </w:p>
          <w:p>
            <w:pPr>
              <w:pStyle w:val="Normal"/>
              <w:tabs>
                <w:tab w:val="clear" w:pos="709"/>
                <w:tab w:val="left" w:pos="1311" w:leader="none"/>
              </w:tabs>
              <w:rPr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  <w:highlight w:val="yellow"/>
              </w:rPr>
              <w:t>Атрощенко Кирилл Оле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5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Степ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Виктор Афанась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ачальник отдела безопасности людей на водных объектах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6,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Автомобиль легково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yellow"/>
                <w:lang w:val="en-US"/>
              </w:rPr>
              <w:t>MITSUBISHI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  <w:lang w:val="en-US"/>
              </w:rPr>
              <w:t>OUTLANDER</w:t>
            </w:r>
            <w:r>
              <w:rPr>
                <w:sz w:val="20"/>
                <w:szCs w:val="20"/>
                <w:highlight w:val="yellow"/>
              </w:rPr>
              <w:t xml:space="preserve"> 2,0,   2013 г.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127404,58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пр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Степных Валентина Семен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8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1742,3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Земель-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3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а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8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стеров Михаил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37" w:leader="none"/>
              </w:tabs>
              <w:rPr/>
            </w:pPr>
            <w:r>
              <w:rPr>
                <w:sz w:val="20"/>
                <w:szCs w:val="20"/>
                <w:highlight w:val="yellow"/>
              </w:rPr>
              <w:t xml:space="preserve">начальник отдела территориального взаимодействия и применения сил РСЧС управление гражданской защиты Главного управления МЧС России по Орловской области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1,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Автомобиль легковой      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  <w:shd w:fill="FFFFFF" w:val="clear"/>
              </w:rPr>
              <w:t>Renault</w:t>
            </w:r>
            <w:r>
              <w:rPr>
                <w:rStyle w:val="Appleconvertedspace"/>
                <w:color w:val="000000"/>
                <w:sz w:val="18"/>
                <w:szCs w:val="18"/>
                <w:highlight w:val="yellow"/>
                <w:shd w:fill="FFFFFF" w:val="clear"/>
              </w:rPr>
              <w:t> </w:t>
            </w:r>
            <w:r>
              <w:rPr>
                <w:bCs/>
                <w:color w:val="000000"/>
                <w:sz w:val="18"/>
                <w:szCs w:val="18"/>
                <w:highlight w:val="yellow"/>
                <w:shd w:fill="FFFFFF" w:val="clear"/>
              </w:rPr>
              <w:t>Logan, 2012 г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66865,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стерова Ин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1,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1958,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Сын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стеров Сергей Михайлович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1,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Нестерова Анна Михайлов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1,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005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Талызи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Андрей Алексе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Заместитель начальника отдела инженерно-технических мероприятий РХБ и МЗ</w:t>
            </w:r>
            <w:r>
              <w:rPr>
                <w:highlight w:val="yellow"/>
              </w:rPr>
              <w:t xml:space="preserve"> управление гражданской защиты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6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4,7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Автомобили легковые: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АЗ 2107, 1989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highlight w:val="yellow"/>
                <w:lang w:val="en-US"/>
              </w:rPr>
              <w:t>LADA</w:t>
            </w:r>
            <w:r>
              <w:rPr>
                <w:sz w:val="20"/>
                <w:szCs w:val="20"/>
                <w:highlight w:val="yellow"/>
              </w:rPr>
              <w:t xml:space="preserve"> 219060 </w:t>
            </w:r>
            <w:r>
              <w:rPr>
                <w:sz w:val="20"/>
                <w:szCs w:val="20"/>
                <w:highlight w:val="yellow"/>
                <w:lang w:val="en-US"/>
              </w:rPr>
              <w:t>LADA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  <w:lang w:val="en-US"/>
              </w:rPr>
              <w:t>GRANTA</w:t>
            </w:r>
            <w:r>
              <w:rPr>
                <w:sz w:val="20"/>
                <w:szCs w:val="20"/>
                <w:highlight w:val="yellow"/>
              </w:rPr>
              <w:t>, 2013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75185,56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долевая 13/3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06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Талызина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Юл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4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0913,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Талызин Дмитрий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Талызи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4,7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3,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Ушак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Елена Вячеслав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Главный специалист-эксперт отдела тыла управления материально-технического обеспечения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Общая совмест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0827,48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Общая совмест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6,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ля в праве 52/1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90,6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ля в праве 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1,9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пру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Ушаков Владимир Викт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Земель-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Общая совмест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22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,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Volkswagen Passat B3, 1991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31244,9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Общая совмест-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106,4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Бескорская Нина Георги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едущий специалист-эксперт отдела тыла управления материально-технического обеспечения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ли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автомобиль легковой Хюндай Солярис, 2012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27987,71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ли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3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Бескорская Екатерин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3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Дербичева Юл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едущий специалист-эксперт группы медицинского обеспечения и охран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57411,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ч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Дербичева Светлана Дмитр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58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Мезенцев Олег Евгень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едущий специалист-эксперт  отделения гос. надзора в области ГО и ЧС управления надзорной деятельности Главного управления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левая 661/12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29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Мотоцикл УРАЛ ИМЗ8.103, </w:t>
            </w:r>
          </w:p>
          <w:p>
            <w:pPr>
              <w:pStyle w:val="Normal"/>
              <w:ind w:right="-12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989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26162,58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левая 33/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(долевая 1/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0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5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пруга Мезенцева Антонина 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земельный участок под ИЖ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левая 213/5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873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жилой д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0,1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37212,61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долевая 89/1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1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Переверзева Елена Конста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едущий специалист – эксперт отдела безопасности людей на водных объе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(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5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608616,54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ын</w:t>
            </w:r>
          </w:p>
          <w:p>
            <w:pPr>
              <w:pStyle w:val="Heading9"/>
              <w:spacing w:before="20" w:after="20"/>
              <w:jc w:val="left"/>
              <w:rPr/>
            </w:pPr>
            <w:r>
              <w:rPr>
                <w:b w:val="false"/>
                <w:sz w:val="20"/>
                <w:highlight w:val="yellow"/>
              </w:rPr>
              <w:t>Переверзев Денис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b w:val="false"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(долевая 1/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5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Яцен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Ирина Стан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ведущий специалист – эксперт отдела безопасности людей на водных объек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460770,61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Дочь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Яценко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Дарь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3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8010,56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охацкий Дмитрий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пециалист 1 разряда  отдела вооружения и техники УМТО ГУ МЧС России по Ор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(долевая 1/4)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2,2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56848,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, ипотечный кредит Сбербанка,  накопления за предыдущие год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упруга Росохацкая Еле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(долевая 1/3)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0,50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49010,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, ипотечный кредит Сбербанка,  накопления за предыдущие год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охацкий Артем Дмит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49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9715,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tyle14">
    <w:name w:val=" Знак Знак"/>
    <w:basedOn w:val="Style13"/>
    <w:qFormat/>
    <w:rPr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ind w:hanging="152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dop/Korrupcija/Svedenija_o_dohodah_rashodah_ob_imushhes/Svedenija_o_dohodah_i_rashodah_za_2015_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2:22:00Z</dcterms:created>
  <dc:creator>Kindenova</dc:creator>
  <dc:description/>
  <cp:keywords/>
  <dc:language>en-US</dc:language>
  <cp:lastModifiedBy>Наташка</cp:lastModifiedBy>
  <cp:lastPrinted>2016-05-04T11:27:00Z</cp:lastPrinted>
  <dcterms:modified xsi:type="dcterms:W3CDTF">2016-05-14T07:36:00Z</dcterms:modified>
  <cp:revision>970</cp:revision>
  <dc:subject/>
  <dc:title/>
</cp:coreProperties>
</file>