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 xml:space="preserve">характера сотрудников и работников  ФГКУ «СПСЧ ФПС по Орловской области» за период </w:t>
      </w:r>
    </w:p>
    <w:p>
      <w:pPr>
        <w:pStyle w:val="Normal"/>
        <w:jc w:val="center"/>
        <w:rPr/>
      </w:pPr>
      <w:r>
        <w:rPr/>
        <w:t>с 1 января 2015г. по 31 декабря 2015г.</w:t>
      </w:r>
    </w:p>
    <w:p>
      <w:pPr>
        <w:pStyle w:val="Normal"/>
        <w:rPr/>
      </w:pPr>
      <w:r>
        <w:rPr/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1"/>
        <w:gridCol w:w="2700"/>
        <w:gridCol w:w="1080"/>
        <w:gridCol w:w="1011"/>
        <w:gridCol w:w="664"/>
        <w:gridCol w:w="845"/>
        <w:gridCol w:w="1146"/>
        <w:gridCol w:w="731"/>
        <w:gridCol w:w="816"/>
        <w:gridCol w:w="1807"/>
        <w:gridCol w:w="1223"/>
        <w:gridCol w:w="1294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(руб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01"/>
        <w:gridCol w:w="2700"/>
        <w:gridCol w:w="1080"/>
        <w:gridCol w:w="1011"/>
        <w:gridCol w:w="664"/>
        <w:gridCol w:w="845"/>
        <w:gridCol w:w="1146"/>
        <w:gridCol w:w="731"/>
        <w:gridCol w:w="816"/>
        <w:gridCol w:w="1807"/>
        <w:gridCol w:w="1223"/>
        <w:gridCol w:w="1294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Елисеев Александр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</w:rPr>
              <w:t>Специализированной части по тушению крупных пожаров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43,2002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    FORD FUSION, 2005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39,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Елисеева Виктория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53,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а Ан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Серге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ГКУ «СПСЧ ФГКУ «ОФПС по Ор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 ВАЗ 21102, 2001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346,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ов Владимир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Специализированной части по тушению крупных пожаров ФГКУ «ОФПС по Орловской области» по материально-техническому обеспечению – начальник групп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Дастер, 20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44,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Андросова Татья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91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ный бухгалтер- начальник финансовой части  ФГКУ «СПСЧ ФПС  по Орловской области»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83,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тров Константин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1996       (индивидуальн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2,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р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дим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,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р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,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152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2:00Z</dcterms:created>
  <dc:creator>Kindenova</dc:creator>
  <dc:description/>
  <cp:keywords/>
  <dc:language>en-US</dc:language>
  <cp:lastModifiedBy>Kindenova</cp:lastModifiedBy>
  <cp:lastPrinted>2016-05-10T17:51:00Z</cp:lastPrinted>
  <dcterms:modified xsi:type="dcterms:W3CDTF">2016-05-14T07:06:00Z</dcterms:modified>
  <cp:revision>393</cp:revision>
  <dc:subject/>
  <dc:title/>
</cp:coreProperties>
</file>