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>
          <w:sz w:val="28"/>
          <w:szCs w:val="28"/>
        </w:rPr>
        <w:t>характера  сотрудников Федерального казенного учреждения «Центр управления в кризисных ситуациях Главного управления МЧС России по Орловской области»  за период с 1 января 2015г. по 31 декабря 201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700"/>
        <w:gridCol w:w="1080"/>
        <w:gridCol w:w="900"/>
        <w:gridCol w:w="720"/>
        <w:gridCol w:w="1014"/>
        <w:gridCol w:w="1146"/>
        <w:gridCol w:w="720"/>
        <w:gridCol w:w="816"/>
        <w:gridCol w:w="1524"/>
        <w:gridCol w:w="1223"/>
        <w:gridCol w:w="118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годовой доход (руб)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дения об источниках получения средств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гбае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гений 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983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КУ «Центр управления в кризисных ситуациях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983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ого управления МЧС России по Орловской област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241,7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гб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18,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оземцев Вячеслав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9837" w:leader="none"/>
              </w:tabs>
              <w:rPr/>
            </w:pPr>
            <w:r>
              <w:rPr>
                <w:sz w:val="20"/>
                <w:szCs w:val="20"/>
              </w:rPr>
              <w:t>Заместитель начальника начальник ФКУ «Центр управления в кризисных ситуациях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983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ого управления МЧС России по Орловской област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, 199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т Круз, 2013                                          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05117,47  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оземцева Наталь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8754,62  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Heading9"/>
              <w:spacing w:before="20" w:after="20"/>
              <w:jc w:val="left"/>
              <w:rPr/>
            </w:pPr>
            <w:r>
              <w:rPr>
                <w:b w:val="false"/>
                <w:sz w:val="20"/>
              </w:rPr>
              <w:t>Иноземцев Алексей Вяче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нко Андре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Федерального казенного учреждения «Центр управления в кризисных ситуациях Главного управления МЧС России по Орловской области»  –старший оперативный дежурн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Киа СИД, 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676,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нко Еле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нко Анастасия Андр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нко Анна Андр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Игорь Пет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ФКУ  «Центр управления в кризисных ситуациях Главного управления МЧС России по Орловской област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 w:eastAsia="en-US"/>
              </w:rPr>
              <w:t>Mitsubish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ASX</w:t>
            </w:r>
            <w:r>
              <w:rPr>
                <w:sz w:val="20"/>
                <w:szCs w:val="20"/>
                <w:lang w:eastAsia="en-US"/>
              </w:rPr>
              <w:t>, 20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561,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ч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 Юлия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786,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ух Ксения Игор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ёнкин Александр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ФКУ «ЦУКС Главного управления МЧС России по Орловской области» – старший оперативный дежур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  <w:r>
              <w:rPr>
                <w:sz w:val="20"/>
                <w:szCs w:val="20"/>
              </w:rPr>
              <w:t>, 20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031,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чёнкина Милена Богоми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Хендэ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>, 20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758,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чёнкина Милена Богоми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бухгалтерского  учета и отчетности – главный бухгалтер ФКУ ЦУКС ГУ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Хендэ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>, 200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758,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ёнкин Александр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ze</w:t>
            </w:r>
            <w:r>
              <w:rPr>
                <w:sz w:val="20"/>
                <w:szCs w:val="20"/>
              </w:rPr>
              <w:t>, 20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031,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на</w:t>
            </w:r>
          </w:p>
          <w:p>
            <w:pPr>
              <w:pStyle w:val="Heading9"/>
              <w:spacing w:before="20" w:after="2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ычкин Константин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Заместитель начальника ФКУ «ЦУКС Главного управления МЧС России по Орловской области» - старший оперативный дежу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автомобиль легковой Хендай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30, 20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76543,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ычкина Елен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ычкин Лев Конста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ычкин Михаил Конста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лександр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 (по связи, Федерального казенного учреждения «Центр управления в кризисных ситуациях Главного управления МЧС Росси по Орловской области» – начальник ОИТАСУи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ниверсал, </w:t>
            </w:r>
            <w:r>
              <w:rPr>
                <w:sz w:val="22"/>
                <w:szCs w:val="22"/>
                <w:lang w:val="en-US"/>
              </w:rPr>
              <w:t>Honda Element, 200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679128,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3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tyle14">
    <w:name w:val=" Знак Знак"/>
    <w:basedOn w:val="Style13"/>
    <w:qFormat/>
    <w:rPr>
      <w:sz w:val="25"/>
      <w:szCs w:val="25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ind w:hanging="1520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22:00Z</dcterms:created>
  <dc:creator>Kindenova</dc:creator>
  <dc:description/>
  <cp:keywords/>
  <dc:language>en-US</dc:language>
  <cp:lastModifiedBy>Kindenova</cp:lastModifiedBy>
  <cp:lastPrinted>2016-05-04T11:27:00Z</cp:lastPrinted>
  <dcterms:modified xsi:type="dcterms:W3CDTF">2016-05-14T07:21:00Z</dcterms:modified>
  <cp:revision>969</cp:revision>
  <dc:subject/>
  <dc:title/>
</cp:coreProperties>
</file>