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доходах, расходах, об имуществе и обязательствах имущественного характера государственных служащих и членов их семей ФКУ «ЦУКС ГУ МЧС России по Смоленской области»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31"/>
        <w:gridCol w:w="1417"/>
        <w:gridCol w:w="1096"/>
        <w:gridCol w:w="1144"/>
        <w:gridCol w:w="992"/>
        <w:gridCol w:w="992"/>
        <w:gridCol w:w="1418"/>
        <w:gridCol w:w="992"/>
        <w:gridCol w:w="1134"/>
        <w:gridCol w:w="1162"/>
        <w:gridCol w:w="1418"/>
        <w:gridCol w:w="1814"/>
        <w:gridCol w:w="2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 инициалы лица, ч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недвижимости, находящиеся в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ый </w:t>
            </w:r>
            <w:r>
              <w:rPr>
                <w:b/>
              </w:rPr>
              <w:t>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о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2"/>
              </w:rPr>
            </w:pPr>
            <w:r>
              <w:rPr>
                <w:b/>
                <w:color w:val="FF0000"/>
                <w:sz w:val="28"/>
                <w:szCs w:val="22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яков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КУ «ЦУКС ГУ МЧС России по Смоленской области» (старший оперативный дежурный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355,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5,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з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КУ «ЦУКС ГУ МЧС России по Смоленской области» (старший оперативный дежурный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Кариз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820,76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5,8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-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КУ «ЦУКС ГУ МЧС России по Смоленской области» (старший оперативный дежурный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84,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610,0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мене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КУ «ЦУКС ГУ МЧС России по Смоленской обла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сан Те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454,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34,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– начальник отд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«ЦУКС ГУ МЧС России по Смоленской области»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88,89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КУ «ЦУКС ГУ МЧС России по Смоленской обла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Мер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213,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-1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79,4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-4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-4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ю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КУ «ЦУКС ГУ МЧС России по Смоленской области» по оператив-ному обеспечению – начальник отде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71,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1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ьн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КУ «ЦУКС ГУ МЧС России по Смоленской области» по связи – начальник отде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36,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83,4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др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КУ «ЦУКС ГУ МЧС России по Смоленской области» (старший оперативный дежурный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567,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29,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55:00Z</dcterms:created>
  <dc:creator>Comp</dc:creator>
  <dc:description/>
  <cp:keywords/>
  <dc:language>en-US</dc:language>
  <cp:lastModifiedBy>user</cp:lastModifiedBy>
  <cp:lastPrinted>2004-01-01T08:04:00Z</cp:lastPrinted>
  <dcterms:modified xsi:type="dcterms:W3CDTF">2016-05-18T12:05:00Z</dcterms:modified>
  <cp:revision>1872</cp:revision>
  <dc:subject/>
  <dc:title>Сведения</dc:title>
</cp:coreProperties>
</file>