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ходах, расходах, об имуществе и обязательствах имущественного характера государственных служащих и членов их семей Главного управления МЧС России по Смоленской области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1417"/>
        <w:gridCol w:w="1096"/>
        <w:gridCol w:w="1144"/>
        <w:gridCol w:w="992"/>
        <w:gridCol w:w="992"/>
        <w:gridCol w:w="1418"/>
        <w:gridCol w:w="992"/>
        <w:gridCol w:w="1134"/>
        <w:gridCol w:w="1162"/>
        <w:gridCol w:w="1418"/>
        <w:gridCol w:w="1814"/>
        <w:gridCol w:w="2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</w:t>
            </w:r>
            <w:r>
              <w:rPr>
                <w:b/>
              </w:rPr>
              <w:t>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 МЧС России по Смоленской области</w:t>
            </w:r>
          </w:p>
        </w:tc>
        <w:tc>
          <w:tcPr>
            <w:tcW w:w="1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расходах, имуществе и обязательствах имущественного характера А.А. Назарко и членов его семьи размещен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http://www.mchs.gov.ru/dop/Korrupcija/Svedenija_o_dohodah_rashodah_ob_imushhes/Svedenija_o_dohodah_i_rashodah_za_2015_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Главного управления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-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0,4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защите, мониторингу и предупреж-дению ЧС) – начальник управления гражданской защиты ГУ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30,38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,7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,0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шуров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ГПС) – начальник управления организации пожаротуше-ния и проведения аварийно-спасательных работ ГУ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26,67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(главный бухгалтер) ГУ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48,3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– начальник управления надзорной деятельности и профилак-тической работы ГУ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оянная безвозмезд-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87,09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антикризи-сному управлению) ГУ МЧС России по Смоленской обла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36,0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11,4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9T09:15:00Z</dcterms:modified>
  <cp:revision>1875</cp:revision>
  <dc:subject/>
  <dc:title>Сведения</dc:title>
</cp:coreProperties>
</file>