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служащих ФКУ «ЦУКС ГУ МЧС России по Туль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440"/>
        <w:gridCol w:w="1260"/>
        <w:gridCol w:w="1056"/>
        <w:gridCol w:w="850"/>
        <w:gridCol w:w="1080"/>
        <w:gridCol w:w="1188"/>
        <w:gridCol w:w="720"/>
        <w:gridCol w:w="900"/>
        <w:gridCol w:w="1800"/>
        <w:gridCol w:w="1260"/>
        <w:gridCol w:w="1485"/>
      </w:tblGrid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 сделка (вид приобретенного имущества, источники)</w:t>
            </w:r>
          </w:p>
        </w:tc>
      </w:tr>
      <w:tr>
        <w:trPr>
          <w:trHeight w:val="258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35,6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Padje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– начальник отделения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16,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по оперативному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23,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батов Ю.Б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– начальник службы пожаротушения и проведения аварийно-спасательных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G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13,1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-ный 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86,8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13,9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19,0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«ЦУКС ГУ МЧС России по Туль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dai  ix-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02,8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25,2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по связи) – начальник отдела информационных технологий, информационных систем управления 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ok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25,5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 (автокредит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initi FX-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C-1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finiti FX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113,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легковой </w:t>
            </w:r>
            <w:r>
              <w:rPr>
                <w:sz w:val="20"/>
                <w:szCs w:val="20"/>
                <w:lang w:val="en-US"/>
              </w:rPr>
              <w:t>Infini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>-3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s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акопления, креди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96,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ин 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(старший оперативный дежур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Ser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54,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Нив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31,9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унцов Е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КУ «ЦУКС ГУ МЧС России по Тульской област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7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Т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95,2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16,2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ая долевая 5/6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20:00Z</dcterms:created>
  <dc:creator>601-kadri-3</dc:creator>
  <dc:description/>
  <cp:keywords/>
  <dc:language>en-US</dc:language>
  <cp:lastModifiedBy>601-kadri</cp:lastModifiedBy>
  <cp:lastPrinted>2014-04-28T18:32:00Z</cp:lastPrinted>
  <dcterms:modified xsi:type="dcterms:W3CDTF">2016-05-18T13:51:00Z</dcterms:modified>
  <cp:revision>10</cp:revision>
  <dc:subject/>
  <dc:title>СВЕДЕНИЯ о доходах, расходах, об имуществе и обязательствах имущественного</dc:title>
</cp:coreProperties>
</file>