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</w:rPr>
        <w:t>характера государственных служащих ФГКУ «7 ОФПС по Тульской области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дин О.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47,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9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хи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22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 Д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93,9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5,4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4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скае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– начальник службы пожарот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7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r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hon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8,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7282.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527,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  <w:r>
              <w:rPr>
                <w:sz w:val="20"/>
                <w:szCs w:val="20"/>
              </w:rPr>
              <w:t>ХС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934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доход от продажи автомобиля)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ир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15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 Cors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9,7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юнин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46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31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21,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(собственные накопления)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В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21,2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материнский капитал)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 (материнский капитал)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Amu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3,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09,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21,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есовершен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летний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ов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74,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89,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ин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57,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30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78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06,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86,8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76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3,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 Д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Volkswagen Shar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51,0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дный транспорт моторная лодка </w:t>
            </w:r>
            <w:r>
              <w:rPr>
                <w:sz w:val="20"/>
                <w:szCs w:val="20"/>
                <w:lang w:val="en-US"/>
              </w:rPr>
              <w:t>Nord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28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ларусь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З-111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09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745,3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аев Р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21,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ченко С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5,4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8:58:00Z</dcterms:created>
  <dc:creator>601-kadri-3</dc:creator>
  <dc:description/>
  <cp:keywords/>
  <dc:language>en-US</dc:language>
  <cp:lastModifiedBy>601-ovr-1</cp:lastModifiedBy>
  <cp:lastPrinted>2014-04-28T18:32:00Z</cp:lastPrinted>
  <dcterms:modified xsi:type="dcterms:W3CDTF">2016-05-19T10:11:00Z</dcterms:modified>
  <cp:revision>5</cp:revision>
  <dc:subject/>
  <dc:title>СВЕДЕНИЯ о доходах, расходах, об имуществе и обязательствах имущественного</dc:title>
</cp:coreProperties>
</file>