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государственных служащих ФГКУ «19 О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5 года по 31 декабря 2015 год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12,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44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5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70,3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рее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главный 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91,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ев 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895,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 А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299,4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88,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еляе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69,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ПСЧ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53,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6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мыслен-ский М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м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Renault Megan Sceni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37,0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16,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 М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04,8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  <w:tab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D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0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  П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333,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Я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 Nex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73,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7722.8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31,3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892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е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45,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 SPOR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ПСЧ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30,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9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 В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54,7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ов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47,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80,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а П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91,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7,2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26,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06,6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М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33,0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08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41,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ков Р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ный транспорт  Мото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rdik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ев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13,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38,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С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81,9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1/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772.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0"/>
                <w:szCs w:val="20"/>
                <w:lang w:val="en-US"/>
              </w:rPr>
              <w:t xml:space="preserve">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12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25:00Z</dcterms:modified>
  <cp:revision>4</cp:revision>
  <dc:subject/>
  <dc:title>СВЕДЕНИЯ о доходах, расходах, об имуществе и обязательствах имущественного</dc:title>
</cp:coreProperties>
</file>