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руководителя Представительства Орловской области при Правительстве Российской Федераци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42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(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Lexus 570, Infiniti 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8T14:18:00Z</dcterms:modified>
  <cp:revision>6</cp:revision>
  <dc:subject/>
  <dc:title>Сведения</dc:title>
</cp:coreProperties>
</file>