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заместителя начальника Управления - начальника отдела по работе с субъектами физической культуры и спорта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Управления физической культуры и спорта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417"/>
        <w:gridCol w:w="1559"/>
        <w:gridCol w:w="1559"/>
        <w:gridCol w:w="1276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ьк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93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 (общая долевая, 2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67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 (общая долевая, 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8T09:36:00Z</dcterms:modified>
  <cp:revision>5</cp:revision>
  <dc:subject/>
  <dc:title>Сведения</dc:title>
</cp:coreProperties>
</file>