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помощника заместитель Губернатора Орловской области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редставительства Орловской области при Правительстве Российской Федераци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 1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 (долевая 2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4:35:00Z</dcterms:modified>
  <cp:revision>6</cp:revision>
  <dc:subject/>
  <dc:title>Сведения</dc:title>
</cp:coreProperties>
</file>