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финансов, бухгалтерского учета и отчетности – главного бухгалтера Управления экологической безопасности и природопользования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ы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98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1 (долевая, 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(общая долевая 1/4 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ц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6:25:00Z</dcterms:modified>
  <cp:revision>12</cp:revision>
  <dc:subject/>
  <dc:title>Сведения</dc:title>
</cp:coreProperties>
</file>