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начальника отдела лицензионной деятельности Управления по тарифам и ценовой политике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ридонов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1 93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 (общая долевая доля в праве 3/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,7 (общая долевая доля в праве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5 93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 (общая долевая доля в праве 3/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 (общая долевая доля в праве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Not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 (общая долевая доля в праве 1/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1 (общая долевая доля в праве 1/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7:16:00Z</dcterms:created>
  <dc:creator>kadr3</dc:creator>
  <dc:description/>
  <cp:keywords/>
  <dc:language>en-US</dc:language>
  <cp:lastModifiedBy>kae</cp:lastModifiedBy>
  <dcterms:modified xsi:type="dcterms:W3CDTF">2016-05-18T17:24:00Z</dcterms:modified>
  <cp:revision>6</cp:revision>
  <dc:subject/>
  <dc:title>Сведения</dc:title>
</cp:coreProperties>
</file>