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по государственному надзору за техническим состоянием самоходных машин и других видов техник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701"/>
        <w:gridCol w:w="1559"/>
        <w:gridCol w:w="1559"/>
        <w:gridCol w:w="1134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96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общая долевая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, 1/5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УАЗ-31512-01, Шкода Октав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7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общая долевая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 (общая долевая, 1/5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4:39:00Z</cp:lastPrinted>
  <dcterms:modified xsi:type="dcterms:W3CDTF">2016-05-18T11:43:00Z</dcterms:modified>
  <cp:revision>10</cp:revision>
  <dc:subject/>
  <dc:title>Сведения</dc:title>
</cp:coreProperties>
</file>