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чальника административно-хозяйственного отдела Представительства Орловской области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ри Правительстве Российской Федераци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 Бекх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064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18T14:40:00Z</dcterms:modified>
  <cp:revision>6</cp:revision>
  <dc:subject/>
  <dc:title>Сведения</dc:title>
</cp:coreProperties>
</file>