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работ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ГБУ «Енисейрыбв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76"/>
        <w:gridCol w:w="1276"/>
        <w:gridCol w:w="1701"/>
        <w:gridCol w:w="850"/>
        <w:gridCol w:w="993"/>
        <w:gridCol w:w="1275"/>
        <w:gridCol w:w="851"/>
        <w:gridCol w:w="992"/>
        <w:gridCol w:w="1701"/>
        <w:gridCol w:w="1276"/>
        <w:gridCol w:w="135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 приобретен-н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хлебный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Т-4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39625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прицеп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98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ERS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705,2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торина Ю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эконом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708,2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ильгенберг В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128,5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21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692,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шунова Т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442,5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ALL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289,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тавец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644,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птыгин В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до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RIB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533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TIT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4,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тьяков Т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ГРАН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625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410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32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Л ММ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502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uicksilv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ка надув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8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легковой КЗАП814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ГКБ81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ГКБ8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199,6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501,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анов Н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FAMIL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20,6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620,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пет Л.П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ыб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955,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  <w:lang w:val="en-US"/>
              </w:rPr>
              <w:t>MERCEDES-BENZ  190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 Д 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  <w:lang w:val="en-US"/>
              </w:rPr>
              <w:t>DIAMANTE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ГАЗ3110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  <w:lang w:val="en-US"/>
              </w:rPr>
              <w:t>CANTER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Трактор Т2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756,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дин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ыб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46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0" w:after="20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erpurlitem1">
    <w:name w:val="serp-url__item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3:48:00Z</dcterms:created>
  <dc:creator>gerasimova_e</dc:creator>
  <dc:description/>
  <cp:keywords/>
  <dc:language>en-US</dc:language>
  <cp:lastModifiedBy>Бухгалтер</cp:lastModifiedBy>
  <cp:lastPrinted>2016-05-05T11:35:00Z</cp:lastPrinted>
  <dcterms:modified xsi:type="dcterms:W3CDTF">2016-05-20T02:13:00Z</dcterms:modified>
  <cp:revision>42</cp:revision>
  <dc:subject/>
  <dc:title/>
</cp:coreProperties>
</file>