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и членов его семьи с 01.01.2011 по 31.12.201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Яш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Никола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Первый заместитель Председателя Законодательн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Ямало-Ненецкого автоном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59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2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ВАЗ-210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30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5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6:00Z</dcterms:modified>
  <cp:revision>11</cp:revision>
  <dc:subject/>
  <dc:title/>
</cp:coreProperties>
</file>