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онодательное Собрание Ямало-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о доходах, об имуществе и обязательствах имущественного характера депута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и  членов его семьи с 01.01.2011 по 31.12.2011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3"/>
        <w:gridCol w:w="1560"/>
        <w:gridCol w:w="1842"/>
        <w:gridCol w:w="567"/>
        <w:gridCol w:w="1027"/>
        <w:gridCol w:w="816"/>
        <w:gridCol w:w="884"/>
        <w:gridCol w:w="425"/>
        <w:gridCol w:w="993"/>
        <w:gridCol w:w="1134"/>
        <w:gridCol w:w="567"/>
        <w:gridCol w:w="1134"/>
        <w:gridCol w:w="425"/>
        <w:gridCol w:w="1027"/>
        <w:gridCol w:w="1348"/>
      </w:tblGrid>
      <w:tr>
        <w:trPr>
          <w:tblHeader w:val="true"/>
          <w:trHeight w:val="6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амилия, имя, отчество депут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онодательного Собрания Ямало-Ненецкого автономного ок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щаемая дол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4"/>
                <w:szCs w:val="14"/>
              </w:rPr>
              <w:t>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довой доход (доход по основному месту работы,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ов от вкладов в банках и иных кредитных организациях, доход от ценных бумаг и др.)  (в тыс. руб.)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собственност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пользовании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ранспортные средства, находящиеся в собственности (ТС)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Т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Т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рка Т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 xml:space="preserve">Люб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>Геннадий Пет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Член Комитета Законодательного Собр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Ямало-Ненецкого автономного округа по бюджету, налогам и финан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3115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Квартир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28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Автомобиль легковой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  <w:t>MERCEDES-BENZ GL 350 GDI 4MATIC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7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4"/>
          <w:szCs w:val="14"/>
          <w:vertAlign w:val="superscript"/>
        </w:rPr>
      </w:pPr>
      <w:r>
        <w:rPr>
          <w:rFonts w:cs="Times New Roman" w:ascii="Times New Roman" w:hAnsi="Times New Roman"/>
          <w:i/>
          <w:sz w:val="14"/>
          <w:szCs w:val="14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142" w:hanging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15:00Z</dcterms:created>
  <dc:creator>LENOVO USER</dc:creator>
  <dc:description/>
  <cp:keywords/>
  <dc:language>en-US</dc:language>
  <cp:lastModifiedBy/>
  <cp:lastPrinted>2012-05-03T14:32:00Z</cp:lastPrinted>
  <dcterms:modified xsi:type="dcterms:W3CDTF">2012-04-30T11:25:00Z</dcterms:modified>
  <cp:revision>10</cp:revision>
  <dc:subject/>
  <dc:title/>
</cp:coreProperties>
</file>