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и членов его семьи с 01.01.2011 по 31.12.201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Ям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Сергей Миро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Заместитель Председателя Законодательного Собр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Ямало-Ненецкого автономного ок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091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Служебный на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втомобиль легково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PATR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Служебный на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Мототранс-портное сред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LYNX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Мототранс-портное сред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УРА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Салют 510,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SUDZUKI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Супруг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79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 (1/3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1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Автомобиль легково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SUDZUKI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SX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 (1/3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0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Несовершеннолетний ребенок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 (1/3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1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 (1/3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0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Несовершеннолетний ребенок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 (1/3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1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 (1/3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0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Несовершеннолетний ребенок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6:00Z</dcterms:modified>
  <cp:revision>9</cp:revision>
  <dc:subject/>
  <dc:title/>
</cp:coreProperties>
</file>