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620" w:hanging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Законодательное Собрание Ямало-Ненецкого автономн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ведения о доходах, об имуществе и обязательствах имущественного характера депутат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 xml:space="preserve">и  членов его семьи с 01.01.2011 по 31.12.2011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87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93"/>
        <w:gridCol w:w="1560"/>
        <w:gridCol w:w="1842"/>
        <w:gridCol w:w="567"/>
        <w:gridCol w:w="1027"/>
        <w:gridCol w:w="816"/>
        <w:gridCol w:w="884"/>
        <w:gridCol w:w="425"/>
        <w:gridCol w:w="993"/>
        <w:gridCol w:w="1134"/>
        <w:gridCol w:w="567"/>
        <w:gridCol w:w="1134"/>
        <w:gridCol w:w="425"/>
        <w:gridCol w:w="1027"/>
        <w:gridCol w:w="1348"/>
      </w:tblGrid>
      <w:tr>
        <w:trPr>
          <w:tblHeader w:val="true"/>
          <w:trHeight w:val="63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Фамилия, имя, отчество депут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аконодательного Собрания Ямало-Ненецкого автономного округ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амещаемая дол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14"/>
                <w:szCs w:val="14"/>
              </w:rPr>
              <w:t>жность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одовой доход (доход по основному месту работы, в том числе налог на доходы физических лиц, доход от продажи недвижимости, доход от преподавательской и творческой деятельности, средства материнского капитала, страховые выплаты при наступлении страхового случая, доходов от вкладов в банках и иных кредитных организациях, доход от ценных бумаг и др.)  (в тыс. руб.)</w:t>
            </w:r>
          </w:p>
        </w:tc>
        <w:tc>
          <w:tcPr>
            <w:tcW w:w="3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ъекты недвижимого имущества, находящиеся в собственности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ъекты недвижимого имущества, находящиеся в пользовании</w:t>
            </w:r>
          </w:p>
        </w:tc>
        <w:tc>
          <w:tcPr>
            <w:tcW w:w="2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Транспортные средства, находящиеся в собственности (ТС)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№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п/п объект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ид объект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лощадь объекта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(кв. м)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рана расположения объек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№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п/п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ид поль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лощадь объекта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рана расположения объек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№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п/п ТС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ид ТС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арка Т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1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4"/>
                <w:szCs w:val="14"/>
              </w:rPr>
              <w:t xml:space="preserve">Казари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4"/>
                <w:szCs w:val="14"/>
              </w:rPr>
              <w:t>Виктор Николаевич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FF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 xml:space="preserve">Член </w:t>
            </w:r>
            <w:r>
              <w:rPr>
                <w:rFonts w:cs="Times New Roman" w:ascii="Times New Roman" w:hAnsi="Times New Roman"/>
                <w:i/>
                <w:sz w:val="14"/>
                <w:szCs w:val="14"/>
              </w:rPr>
              <w:t xml:space="preserve">Комитета Законодательного Собрания Ямало-Ненецкого автономного округа по социальной политике и жилищно-коммунальному хозяйству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4616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1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Квартир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34,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 xml:space="preserve">Россия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Служебный на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18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Росс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1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Автомобиль легковой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 xml:space="preserve">Опель  Вектра 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2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 xml:space="preserve">Квартира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11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Росс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Мототранс-портное средство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  <w:lang w:val="en-US"/>
              </w:rPr>
              <w:t>SKI-DOO SKANDIC SWT 55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  <w:lang w:val="en-US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3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178,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Росс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4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2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Росс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5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2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Росс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6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58,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Росс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4"/>
              </w:rPr>
              <w:t xml:space="preserve">Супруга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847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1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12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Росс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 xml:space="preserve">Безвозмездное пользова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18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Росс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2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44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Росс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3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83,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Росс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4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2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Росс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4"/>
          <w:szCs w:val="14"/>
          <w:vertAlign w:val="superscript"/>
        </w:rPr>
      </w:pPr>
      <w:r>
        <w:rPr>
          <w:rFonts w:cs="Times New Roman" w:ascii="Times New Roman" w:hAnsi="Times New Roman"/>
          <w:i/>
          <w:sz w:val="14"/>
          <w:szCs w:val="14"/>
          <w:vertAlign w:val="superscript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-142" w:hanging="0"/>
      <w:jc w:val="center"/>
      <w:outlineLvl w:val="0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FontStyle15">
    <w:name w:val="Font Style15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3:15:00Z</dcterms:created>
  <dc:creator>LENOVO USER</dc:creator>
  <dc:description/>
  <cp:keywords/>
  <dc:language>en-US</dc:language>
  <cp:lastModifiedBy/>
  <cp:lastPrinted>2012-05-03T14:32:00Z</cp:lastPrinted>
  <dcterms:modified xsi:type="dcterms:W3CDTF">2012-04-30T11:25:00Z</dcterms:modified>
  <cp:revision>9</cp:revision>
  <dc:subject/>
  <dc:title/>
</cp:coreProperties>
</file>