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Ерм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Александр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меститель председателя Комитета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 по экономической политике, промышленности и природопользова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67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9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TAYOTA LAND K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прицеп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МЗСА 8177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6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Иные транспорт-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«ПОИСК-06 «СТЕРХ»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1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00:00Z</dcterms:created>
  <dc:creator>Павел Рубцов</dc:creator>
  <dc:description/>
  <dc:language>en-US</dc:language>
  <cp:lastModifiedBy>Павел Рубцов</cp:lastModifiedBy>
  <dcterms:modified xsi:type="dcterms:W3CDTF">2012-04-30T11:01:00Z</dcterms:modified>
  <cp:revision>1</cp:revision>
  <dc:subject/>
  <dc:title/>
</cp:coreProperties>
</file>