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Вдов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Владимир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Член Комитета Законодательного Собрания Ямало-Ненецкого автономного округа по социальной политике и жилищно-коммунальному хозяй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30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оммерческий на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Дачный участок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4:00Z</dcterms:modified>
  <cp:revision>10</cp:revision>
  <dc:subject/>
  <dc:title/>
</cp:coreProperties>
</file>