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Абдрахм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Марат Шамил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Председатель Комитета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 по государственному устройству и местному самоуправлен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93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оммерческий на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Машино мест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39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Легковой автомобиль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CR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Безвозмездное пользование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4:00Z</dcterms:modified>
  <cp:revision>12</cp:revision>
  <dc:subject/>
  <dc:title/>
</cp:coreProperties>
</file>