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5 г. по 31 декабря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135"/>
        <w:gridCol w:w="1558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Т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автостоя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9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4 от 14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70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45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5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6-05-16T09:35:00Z</dcterms:modified>
  <cp:revision>2</cp:revision>
  <dc:subject/>
  <dc:title>Сведения</dc:title>
</cp:coreProperties>
</file>