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5 г. по 31 декабря 2015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ИНИЧЕНКО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наты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9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наты в кварти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наты в кварти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492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6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53,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42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6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6:23:00Z</cp:lastPrinted>
  <dcterms:modified xsi:type="dcterms:W3CDTF">2016-05-16T09:06:00Z</dcterms:modified>
  <cp:revision>2</cp:revision>
  <dc:subject/>
  <dc:title>Сведения</dc:title>
</cp:coreProperties>
</file>