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о Владимир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5 года по 31 декабря 2015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о Владимирской област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</w:rPr>
        <w:t>Отдел государственного надзора и контроля за соблюдением законодательства Российской Федерации об охране труда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en-US"/>
        </w:rPr>
      </w:pPr>
      <w:r>
        <w:rPr>
          <w:b/>
          <w:color w:val="000000"/>
          <w:sz w:val="24"/>
          <w:szCs w:val="24"/>
          <w:lang w:val="en-US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1500"/>
        <w:gridCol w:w="1380"/>
        <w:gridCol w:w="1080"/>
        <w:gridCol w:w="997"/>
        <w:gridCol w:w="992"/>
        <w:gridCol w:w="1487"/>
        <w:gridCol w:w="900"/>
        <w:gridCol w:w="900"/>
        <w:gridCol w:w="1440"/>
        <w:gridCol w:w="1260"/>
        <w:gridCol w:w="209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ЛЕОНОВ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Еле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ладимиро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лавный 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color w:val="000000"/>
                <w:spacing w:val="-5"/>
              </w:rPr>
              <w:t>Земельный участок под индивидуаль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170,31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  <w:t>МОГИЛЕВКИ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Марина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лександро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лавный 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 xml:space="preserve">Садовый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</w:rPr>
              <w:t>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063,02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000,0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ЛЕКСАНДРОВ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Людмила Викторовна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70260,69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9,17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АСИЛЬЕВ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  <w:lang w:val="en-US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нтон Виктор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58</w:t>
            </w:r>
            <w:r>
              <w:rPr>
                <w:rStyle w:val="StrongEmphasis"/>
                <w:b w:val="false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Tea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21,0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Cs/>
                <w:color w:val="000000"/>
                <w:spacing w:val="-8"/>
              </w:rPr>
            </w:pPr>
            <w:r>
              <w:rPr>
                <w:rFonts w:eastAsia="Times New Roman"/>
                <w:bCs/>
                <w:color w:val="000000"/>
                <w:spacing w:val="-8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58</w:t>
            </w:r>
            <w:r>
              <w:rPr>
                <w:rStyle w:val="StrongEmphasis"/>
                <w:b w:val="false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42,17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58</w:t>
            </w:r>
            <w:r>
              <w:rPr>
                <w:rStyle w:val="StrongEmphasis"/>
                <w:b w:val="false"/>
                <w:sz w:val="22"/>
                <w:szCs w:val="22"/>
              </w:rPr>
              <w:t>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ПАВЛУНИН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Михаил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иктор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4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730,0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ПОЛИПАС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Наталья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лександ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Старший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>специалист 1 разряда</w:t>
            </w: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853,83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АВЕЛЬЕВ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Евгений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Дмитри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Государственный инспектор тру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53,20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spacing w:val="-6"/>
              </w:rPr>
            </w:pPr>
            <w:r>
              <w:rPr>
                <w:rFonts w:eastAsia="Times New Roman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894,1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64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ЮДИ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Ан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ерге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специалист-экспер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754,29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undai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cc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242,4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5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HeaderChar">
    <w:name w:val="Header Char"/>
    <w:basedOn w:val="Style13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7:05:00Z</dcterms:created>
  <dc:creator>Udina</dc:creator>
  <dc:description/>
  <cp:keywords/>
  <dc:language>en-US</dc:language>
  <cp:lastModifiedBy>1</cp:lastModifiedBy>
  <dcterms:modified xsi:type="dcterms:W3CDTF">2016-04-28T06:52:00Z</dcterms:modified>
  <cp:revision>7</cp:revision>
  <dc:subject/>
  <dc:title>Сведения </dc:title>
</cp:coreProperties>
</file>