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 Оренбург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5 года по 31 декабря 2015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 Оренбург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 по государственному надзору за соблюдением трудового законодательства по охране труда в производственных отраслях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58"/>
        <w:gridCol w:w="1200"/>
        <w:gridCol w:w="1200"/>
        <w:gridCol w:w="1170"/>
        <w:gridCol w:w="851"/>
        <w:gridCol w:w="992"/>
        <w:gridCol w:w="1587"/>
        <w:gridCol w:w="836"/>
        <w:gridCol w:w="93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Хуртин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лексей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асилье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,6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ВАЗ-2172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67,9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</w:rPr>
              <w:t>Объект незавершенного строитель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HEVROLET-NIV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6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6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Бурухи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д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ладимиров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1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НО ДАСТЕ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98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Митцубиси «Ланцер» (декларированный доход), гараж (Постановление суда)</w:t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тцубиси «Ланцер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Наум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асилье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лавный 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Земельный участок (аренда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1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CITROEN</w:t>
            </w:r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254,0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груз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909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Земельный участок (аренда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1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75,3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Петрушин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ячеславо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Земельный участо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318,8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25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Комлацки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ади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ладимиро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DAEWOO</w:t>
            </w:r>
            <w:r>
              <w:rPr>
                <w:color w:val="000000"/>
              </w:rPr>
              <w:t xml:space="preserve"> - </w:t>
            </w:r>
            <w:r>
              <w:rPr>
                <w:color w:val="000000"/>
                <w:lang w:val="en-US"/>
              </w:rPr>
              <w:t>NEX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93,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Конопл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кторо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  <w:sz w:val="19"/>
                <w:szCs w:val="19"/>
              </w:rPr>
              <w:t>Главный 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NISSAN-ALMERA CLASS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07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Глазе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ргей Викторови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46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6:00Z</dcterms:created>
  <dc:creator>KiryanovaGV</dc:creator>
  <dc:description/>
  <cp:keywords/>
  <dc:language>en-US</dc:language>
  <cp:lastModifiedBy>Курьякова Е.В.</cp:lastModifiedBy>
  <cp:lastPrinted>2014-01-20T14:12:00Z</cp:lastPrinted>
  <dcterms:modified xsi:type="dcterms:W3CDTF">2016-05-13T10:00:00Z</dcterms:modified>
  <cp:revision>9</cp:revision>
  <dc:subject/>
  <dc:title>Приложение № 1</dc:title>
</cp:coreProperties>
</file>