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 xml:space="preserve">федеральными государственными служащими  Государственной инспекции труда в Оренбургской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5 года по 31 декабря 2015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и подлежащие размещению 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333333"/>
          <w:sz w:val="28"/>
          <w:szCs w:val="28"/>
        </w:rPr>
        <w:t>на официальном сайте Государственной инспекции труда в Оренбургской област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Отдел по государственному надзору за соблюдением трудового законодательства в производственных отраслях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1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58"/>
        <w:gridCol w:w="1200"/>
        <w:gridCol w:w="1200"/>
        <w:gridCol w:w="1170"/>
        <w:gridCol w:w="851"/>
        <w:gridCol w:w="992"/>
        <w:gridCol w:w="1587"/>
        <w:gridCol w:w="836"/>
        <w:gridCol w:w="932"/>
        <w:gridCol w:w="1417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Ращупкина</w:t>
            </w:r>
            <w:r>
              <w:rPr>
                <w:b/>
                <w:bCs/>
                <w:color w:val="000000"/>
              </w:rPr>
              <w:t xml:space="preserve"> Татьяна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иколаевна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Начальник отдел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</w:rPr>
              <w:t xml:space="preserve">Квартира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12,5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cap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 Тойота РАВ-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528,9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ара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Прио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Юл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Будимировна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лавный государственный 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963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Пономаренк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Алексей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трович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45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 xml:space="preserve">Адайбекова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ина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Амангильдиновн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аренда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5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: ВАЗ-11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77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10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КУР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Владимировн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: ВАЗ-2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230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olor w:val="000000"/>
              </w:rPr>
              <w:t>С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7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01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 xml:space="preserve">ВЕЧКА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color w:val="000000"/>
              </w:rPr>
              <w:t>И</w:t>
            </w:r>
            <w:r>
              <w:rPr>
                <w:b/>
                <w:bCs/>
                <w:color w:val="000000"/>
              </w:rPr>
              <w:t xml:space="preserve">н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лексеев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2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С</w:t>
            </w:r>
            <w:r>
              <w:rPr>
                <w:b/>
                <w:bCs/>
                <w:color w:val="000000"/>
              </w:rPr>
              <w:t>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8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 xml:space="preserve">КРАПОТИН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сения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olor w:val="000000"/>
              </w:rPr>
              <w:t>Валерьев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ый инспектор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23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С</w:t>
            </w:r>
            <w:r>
              <w:rPr>
                <w:b/>
                <w:bCs/>
                <w:color w:val="000000"/>
              </w:rPr>
              <w:t>упр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Квартира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редоставле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Lanc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71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autoSpaceDE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8:16:00Z</dcterms:created>
  <dc:creator>KiryanovaGV</dc:creator>
  <dc:description/>
  <cp:keywords/>
  <dc:language>en-US</dc:language>
  <cp:lastModifiedBy>Курьякова Е.В.</cp:lastModifiedBy>
  <cp:lastPrinted>2014-01-20T14:12:00Z</cp:lastPrinted>
  <dcterms:modified xsi:type="dcterms:W3CDTF">2016-05-13T09:59:00Z</dcterms:modified>
  <cp:revision>15</cp:revision>
  <dc:subject/>
  <dc:title>Приложение № 1</dc:title>
</cp:coreProperties>
</file>