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Отдел по государственному надзору за соблюдением трудового законодательства по охране труда в непроизводственных отраслях и АПК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58"/>
        <w:gridCol w:w="13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Дзеци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икола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икола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Начальник отдел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CITROEN – C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280,0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72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Шняки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алентина Петровн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лавный государственный инспектор труд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ые автомобили Шевролет Кру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ВАЗ 2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67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Петр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рге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Геннадь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5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отас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але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ергее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– па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59 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lang w:val="en-US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MER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SSI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пруга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Земельный участок – пай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59 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яско</w:t>
            </w:r>
            <w:r>
              <w:rPr>
                <w:b/>
                <w:bCs/>
                <w:color w:val="000000"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нис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lang w:val="en-US"/>
              </w:rPr>
              <w:t>CHEVROLET KLAN (J200/Chevrolet Lacetti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59305,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Доценко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Юр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икторович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RENAULT LOGA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374,8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(безвозмездное пользовани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Земельный участок для коллективного садоводст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84,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авл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Владимир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трович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Автомобиль легковой </w:t>
            </w:r>
            <w:r>
              <w:rPr>
                <w:color w:val="000000"/>
                <w:lang w:val="en-US"/>
              </w:rPr>
              <w:t>HUNDAY-SOLARI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99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(безвозмездное пользование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81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15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279" w:top="3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6-05-13T10:00:00Z</dcterms:modified>
  <cp:revision>17</cp:revision>
  <dc:subject/>
  <dc:title>Приложение № 1</dc:title>
</cp:coreProperties>
</file>