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государственному надзору за соблюдением трудового законодательства в непроизводственных отраслях и АП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Юровских </w:t>
            </w: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евич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34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ЕВЯКОВИЧ Серг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етрович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Главный государственный инспектор труд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-А 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932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32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  <w:p>
            <w:pPr>
              <w:pStyle w:val="Normal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Летняя кухня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Сарай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/>
              <w:t>(</w:t>
            </w:r>
            <w:r>
              <w:rPr>
                <w:rFonts w:eastAsia="Times New Roman"/>
                <w:color w:val="000000"/>
                <w:spacing w:val="-6"/>
              </w:rPr>
              <w:t>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Надворная постройк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рай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/>
              <w:t>(</w:t>
            </w:r>
            <w:r>
              <w:rPr>
                <w:rFonts w:eastAsia="Times New Roman"/>
                <w:color w:val="000000"/>
                <w:spacing w:val="-6"/>
              </w:rPr>
              <w:t>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705,7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  <w:p>
            <w:pPr>
              <w:pStyle w:val="Normal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Надворная постройк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едолевая, 3/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Летняя кухня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8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ДРЕЕ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32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КАЛЬЯН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катерина Алексе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ще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5,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МАЛАХОВА Еле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спектор труд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-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,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49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Михайлова</w:t>
            </w:r>
            <w:r>
              <w:rPr>
                <w:b/>
                <w:bCs/>
                <w:color w:val="000000"/>
              </w:rPr>
              <w:t xml:space="preserve"> Наталь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Юрье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82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Д</w:t>
            </w:r>
            <w:r>
              <w:rPr>
                <w:b/>
                <w:bCs/>
                <w:color w:val="000000"/>
              </w:rPr>
              <w:t>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9,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РУДЕНСКАЯ Мари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2133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KIA Cera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1936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 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09:59:00Z</dcterms:modified>
  <cp:revision>19</cp:revision>
  <dc:subject/>
  <dc:title>Приложение № 1</dc:title>
</cp:coreProperties>
</file>