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финансово- экономического, материально- технического и хозяйственного обеспе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ЕЛОУСОВА Ирин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29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СОБОЛЕВА Юлия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15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2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ОКУЧАЕВА Алена Александ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емельный участ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00,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-Ri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993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6-05-13T05:42:00Z</dcterms:modified>
  <cp:revision>17</cp:revision>
  <dc:subject/>
  <dc:title>Приложение № 1</dc:title>
</cp:coreProperties>
</file>