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городе Санкт-Петербурге за отчетный финансовый год с 1 января 2015 года по 31 декабря 2015 года, для размещения на официальном сайте Государственной инспекции труда в городе Санкт-Петербурге в порядке, установленном Указом Президента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8 мая 20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№ 6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01"/>
        <w:gridCol w:w="1390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609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А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эксперт отдел оргработы, кадров и хозобеспе-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156,78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) 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корд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Peugeot 300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7000,00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эксперт отдел оргработы, кадров и хозобеспе-ч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704,28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ЕНИЧН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оргработы, кадров и хозобеспе-ч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257,3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К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Александровн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меститель начальника отдела оргработы, кадр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хозобеспе-ч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647,1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3:00Z</dcterms:created>
  <dc:creator>user</dc:creator>
  <dc:description/>
  <cp:keywords/>
  <dc:language>en-US</dc:language>
  <cp:lastModifiedBy>User</cp:lastModifiedBy>
  <cp:lastPrinted>2014-05-08T16:00:00Z</cp:lastPrinted>
  <dcterms:modified xsi:type="dcterms:W3CDTF">2016-05-13T16:32:00Z</dcterms:modified>
  <cp:revision>4</cp:revision>
  <dc:subject/>
  <dc:title/>
</cp:coreProperties>
</file>