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городе Санкт-Петербурге за отчетный финансовый год с 1 января 2015 года по 31 декабря 2015 года, для размещения на официальном сайте Государственной инспекции труда в городе Санкт-Петербурге в порядке, установленном Указом Президент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8 мая 2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№ 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066"/>
        <w:gridCol w:w="1063"/>
        <w:gridCol w:w="850"/>
        <w:gridCol w:w="851"/>
        <w:gridCol w:w="992"/>
        <w:gridCol w:w="992"/>
        <w:gridCol w:w="1132"/>
        <w:gridCol w:w="1703"/>
        <w:gridCol w:w="1560"/>
        <w:gridCol w:w="16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 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351,1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ТК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рги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857,55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576,5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БИЦК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520,5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ОВА Надежд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7,4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-ный инспектор тру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— 21124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трактору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р Прогресс «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164,4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— 212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909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Анастасия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869,7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Вячеслав Васи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867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A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ГОРЬ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934,4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ВЫД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ис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832,99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899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ai Sonata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375,0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АЛ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-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291,4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ЬКО Максим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u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220,0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НИН Владимир Пет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– главный 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Klug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486,4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ПАК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й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– главный 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763,7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.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thfind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006,6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о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(машино-место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indai Solari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424,6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100,5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НАННИК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5827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К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-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евроле REZZO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108,00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ое стро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ое стро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144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МЕН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дим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8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319,5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6,85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84,84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ЖЕНЮК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- главный государствен-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02,1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273,4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ис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675,7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-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820,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ОСТАВСКАЯ Андора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арший государствен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237,66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Ш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-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22,3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722,50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Х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-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359,36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800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ОР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177,4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колаев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- главный государствен-ный инспектор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kswagen Pol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5226,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(участие в долевом строительстве), дарение денежных средств от отца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ПРАСОВ 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-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Фокус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069,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20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7:00Z</dcterms:created>
  <dc:creator>user</dc:creator>
  <dc:description/>
  <cp:keywords/>
  <dc:language>en-US</dc:language>
  <cp:lastModifiedBy>User</cp:lastModifiedBy>
  <cp:lastPrinted>2014-05-08T16:00:00Z</cp:lastPrinted>
  <dcterms:modified xsi:type="dcterms:W3CDTF">2016-05-13T16:23:00Z</dcterms:modified>
  <cp:revision>3</cp:revision>
  <dc:subject/>
  <dc:title/>
</cp:coreProperties>
</file>