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дения о доходах, рас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городе Санкт-Петербурге за отчетный финансовый год с 1 января 2015 года по 31 декабря 2015 года, для размещения на официальном сайте Государственной инспекции труда в городе Санкт-Петербурге в порядке, установленном Указом Президента Российской Федерации от </w:t>
      </w:r>
      <w:r>
        <w:rPr>
          <w:rFonts w:cs="Times New Roman" w:ascii="Times New Roman" w:hAnsi="Times New Roman"/>
          <w:sz w:val="24"/>
          <w:szCs w:val="24"/>
        </w:rPr>
        <w:t>8 мая 201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№ 6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6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40"/>
        <w:gridCol w:w="1483"/>
        <w:gridCol w:w="1066"/>
        <w:gridCol w:w="1063"/>
        <w:gridCol w:w="850"/>
        <w:gridCol w:w="851"/>
        <w:gridCol w:w="992"/>
        <w:gridCol w:w="992"/>
        <w:gridCol w:w="1111"/>
        <w:gridCol w:w="1724"/>
        <w:gridCol w:w="1560"/>
        <w:gridCol w:w="16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5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НДАРЕ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рисов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начальника отдела анализа и юридического обеспе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354,8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0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ЕЛ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кторовн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начальника отдела анализа и юридического обеспе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Sander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625,95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-ный участок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щая долева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9/5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6962,66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щая долева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9/5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606,92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ОРИН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ль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егович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специалист – эксперт, отдел анализа и юридического обеспечения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156,59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АШКО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ьвир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ерьевна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анализа и юридического обеспечения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875,85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РАТАЕВ Александр Иосифович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анализа и юридического обеспе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205,4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ГЛЕЕВА Виктория Александровна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специалист – эксперт, отдел анализа и юридического обеспечения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8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885,65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5:41:00Z</dcterms:created>
  <dc:creator>user</dc:creator>
  <dc:description/>
  <cp:keywords/>
  <dc:language>en-US</dc:language>
  <cp:lastModifiedBy>User</cp:lastModifiedBy>
  <cp:lastPrinted>2014-05-08T16:00:00Z</cp:lastPrinted>
  <dcterms:modified xsi:type="dcterms:W3CDTF">2016-05-13T16:24:00Z</dcterms:modified>
  <cp:revision>4</cp:revision>
  <dc:subject/>
  <dc:title/>
</cp:coreProperties>
</file>