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городе Санкт-Петербурге за отчетный финансовый год с 1 января 2015 года по 31 декабря 2015 года, для размещения на официальном сайте Государственной инспекции труда в городе Санкт-Петербурге в порядке, установленном Указом Президент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8 мая 2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№ 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tbl>
      <w:tblPr>
        <w:tblW w:w="15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83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6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732,1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ОХИН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ниил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939,51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170,92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-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24,9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-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118,6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КИР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676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4,4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ЛИМ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орь Вячеславович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41,3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(доля 14,5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ЛАКА Анастасия Вадимо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33,7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684,0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РЕНКО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mpre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12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УБ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надье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-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94012.9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1772.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А Ольга Александ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 COOP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68,9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НАДЕРОВ Константин Игоре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,1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ОЙСКИ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ентьеви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«Церато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цеп одноосны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058,5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770,88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МОЛАЕ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рши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006,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ЕН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волод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627,3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351,89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Н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-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138,1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aru Forester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362,46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3/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3/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6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ЗЬМИНА Людмила Маирбеко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-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5909,0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доход от продажи недвижимого имущества (квартиры))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седес-Бенц 208Д Спринтер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312,0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БЕД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901,2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ОНЕНКОВА Валентина Александро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рши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3.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RIVE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06,92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3.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RI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накопления за предыдущие годы)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АРОВ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аноро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vo 3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038,1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3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48,0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03,4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ЕЛК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йша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керали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,2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8752,6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ЧЕВА Марина Геннадье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11/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37,6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Т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рия Валерь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421,0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Lano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876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ИТОН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440,6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399,0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ХНАЗАРОВА Ал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39,1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57:00Z</dcterms:created>
  <dc:creator>user</dc:creator>
  <dc:description/>
  <cp:keywords/>
  <dc:language>en-US</dc:language>
  <cp:lastModifiedBy>User</cp:lastModifiedBy>
  <cp:lastPrinted>2014-05-08T16:00:00Z</cp:lastPrinted>
  <dcterms:modified xsi:type="dcterms:W3CDTF">2016-05-13T16:22:00Z</dcterms:modified>
  <cp:revision>3</cp:revision>
  <dc:subject/>
  <dc:title/>
</cp:coreProperties>
</file>