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256"/>
        <w:gridCol w:w="1276"/>
        <w:gridCol w:w="1559"/>
        <w:gridCol w:w="812"/>
        <w:gridCol w:w="1190"/>
        <w:gridCol w:w="1258"/>
        <w:gridCol w:w="811"/>
        <w:gridCol w:w="1190"/>
        <w:gridCol w:w="1628"/>
        <w:gridCol w:w="1191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егжанина С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YUNDAI SOLARIS, 20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362 839,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тюкова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 xml:space="preserve"> 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00,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01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арева С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ендай Сон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0 173,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нских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 Арбитражного суда Киров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488,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58 2858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убару форестер, 2008 г.в.</w:t>
            </w:r>
          </w:p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одель 829450, 2008 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Ямаха ВК 540Е, 2008 г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63,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дышев О.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399,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9:00Z</dcterms:created>
  <dc:creator>Kadry</dc:creator>
  <dc:description/>
  <dc:language>en-US</dc:language>
  <cp:lastModifiedBy>Гудовских Сергей Николаевич</cp:lastModifiedBy>
  <cp:lastPrinted>2015-03-03T11:08:00Z</cp:lastPrinted>
  <dcterms:modified xsi:type="dcterms:W3CDTF">2016-05-25T09:01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