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0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081"/>
        <w:gridCol w:w="1417"/>
        <w:gridCol w:w="1593"/>
        <w:gridCol w:w="811"/>
        <w:gridCol w:w="1190"/>
        <w:gridCol w:w="1174"/>
        <w:gridCol w:w="811"/>
        <w:gridCol w:w="1190"/>
        <w:gridCol w:w="1750"/>
        <w:gridCol w:w="1462"/>
        <w:gridCol w:w="13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Т.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ель судеб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о комнатная 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95460,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ARU FOREST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одка ПВХ «Оникс 320», мотор «</w:t>
            </w:r>
            <w:r>
              <w:rPr>
                <w:sz w:val="18"/>
                <w:szCs w:val="18"/>
                <w:lang w:val="en-US"/>
              </w:rPr>
              <w:t>Tohatsu</w:t>
            </w:r>
            <w:r>
              <w:rPr>
                <w:sz w:val="18"/>
                <w:szCs w:val="18"/>
              </w:rPr>
              <w:t xml:space="preserve"> 9,8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629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щикова Н.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с пристро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 хозяйственных постройки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вух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2 883,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3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аков А.П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 Арбитражного суд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ind w:left="-3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 участок</w:t>
            </w:r>
          </w:p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na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90487,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AFI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R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леина Е.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ая клад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43,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3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Suzuki Grand Vitar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средство надувное «Рафт» (3 шт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8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шинина А.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кладовк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UISER 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19498,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312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вликамова Н.В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адов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ля разме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619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иров Р.С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с хозяйственны-ми построй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-ров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7 868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1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ка овощ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с хозяйственными постройка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847,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54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6-05-23T10:21:00Z</dcterms:modified>
  <cp:revision>4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