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8"/>
        <w:gridCol w:w="1418"/>
        <w:gridCol w:w="1276"/>
        <w:gridCol w:w="1559"/>
        <w:gridCol w:w="992"/>
        <w:gridCol w:w="1190"/>
        <w:gridCol w:w="1258"/>
        <w:gridCol w:w="811"/>
        <w:gridCol w:w="1013"/>
        <w:gridCol w:w="1240"/>
        <w:gridCol w:w="1559"/>
        <w:gridCol w:w="157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делопроизводства и обеспечения судо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17,6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ые выплаты профсоюзной организации суда - 2200,0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-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-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-хозяйственн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3,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49,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97,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йчиев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елопроизводства и обеспечения суд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гара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41/1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 всего земельного участка гаражного кооператив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82,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и эксплуатации гара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 всего земельного участка гаражного кооперати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74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7:54:00Z</dcterms:created>
  <dc:creator>Kadry</dc:creator>
  <dc:description/>
  <dc:language>en-US</dc:language>
  <cp:lastModifiedBy>СубНоутбук</cp:lastModifiedBy>
  <cp:lastPrinted>2015-03-03T11:08:00Z</cp:lastPrinted>
  <dcterms:modified xsi:type="dcterms:W3CDTF">2016-05-22T17:54:00Z</dcterms:modified>
  <cp:revision>2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