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адим  Андр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анализа и обобщения судебной практики, законодательст-ва, статистики и информатиза-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0,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448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8:00Z</dcterms:modified>
  <cp:revision>26</cp:revision>
  <dc:subject/>
  <dc:title>Сведения о доходах, об имуществе и обязательствах имущественного характера</dc:title>
</cp:coreProperties>
</file>