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 Хон Ю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 специалист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анализа и обобщения судебной практики, законодательст-ва, статистики и информатиза-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ihats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g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 353, 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74 798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28:00Z</dcterms:modified>
  <cp:revision>27</cp:revision>
  <dc:subject/>
  <dc:title>Сведения о доходах, об имуществе и обязательствах имущественного характера</dc:title>
</cp:coreProperties>
</file>