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вж Наталья Серг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анализа обобщения судебной  практики, законодатель-ства, статистики и информатиза-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 29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4 777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8:00Z</dcterms:modified>
  <cp:revision>19</cp:revision>
  <dc:subject/>
  <dc:title>Сведения о доходах, об имуществе и обязательствах имущественного характера</dc:title>
</cp:coreProperties>
</file>