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кутов</w:t>
            </w:r>
          </w:p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 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Квартира (1/2 доли, общая совместная с супругой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Инфинити ФХ37, 2012 г.в. (общая 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Мотороллер Ямаха 2008 г.в. (общая совместная с супруго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9,86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 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  <w:t>Квартира (1/2 доли, общая совместная с супругом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Инфинити ФХ37, 2012 г.в. (общая 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  <w:t>Мотороллер Ямаха 2008 г.в. (общая совместная с супруго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,7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1:00Z</dcterms:created>
  <dc:creator>a70.nsavinyh</dc:creator>
  <dc:description/>
  <cp:keywords/>
  <dc:language>en-US</dc:language>
  <cp:lastModifiedBy>ШевцоваЕН</cp:lastModifiedBy>
  <dcterms:modified xsi:type="dcterms:W3CDTF">2016-05-11T10:45:00Z</dcterms:modified>
  <cp:revision>3</cp:revision>
  <dc:subject/>
  <dc:title>Сведения</dc:title>
</cp:coreProperties>
</file>