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14"/>
        <w:gridCol w:w="2844"/>
        <w:gridCol w:w="2293"/>
        <w:gridCol w:w="1889"/>
        <w:gridCol w:w="2328"/>
        <w:gridCol w:w="2206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щапов Максим Витальевич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2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Незавершенный строительством 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Гараж-бокс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ЛПХ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Жилой дом (дача) в пользован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07,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ольво ХС60, 2013 г.в. (индивидуальная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5,264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2/3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Гараж-бокс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Незавершенный строительством жилой дом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Гараж-бокс в пользован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7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  <w:t>1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,55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55:00Z</dcterms:created>
  <dc:creator>a70.nsavinyh</dc:creator>
  <dc:description/>
  <dc:language>en-US</dc:language>
  <cp:lastModifiedBy>ШевцоваЕН</cp:lastModifiedBy>
  <dcterms:modified xsi:type="dcterms:W3CDTF">2016-04-26T03:14:00Z</dcterms:modified>
  <cp:revision>3</cp:revision>
  <dc:subject/>
  <dc:title>Сведения</dc:title>
</cp:coreProperties>
</file>