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82"/>
        <w:gridCol w:w="2317"/>
        <w:gridCol w:w="2476"/>
        <w:gridCol w:w="1962"/>
        <w:gridCol w:w="2489"/>
        <w:gridCol w:w="2248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а Вера Акрам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риусадебный)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совместная с супругом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2,169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совместная с супругой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 Субару Форестер, 2001 г.в. (индивидуальная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6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49:00Z</dcterms:created>
  <dc:creator>a70.nsavinyh</dc:creator>
  <dc:description/>
  <dc:language>en-US</dc:language>
  <cp:lastModifiedBy>ШевцоваЕН</cp:lastModifiedBy>
  <dcterms:modified xsi:type="dcterms:W3CDTF">2016-04-20T09:52:00Z</dcterms:modified>
  <cp:revision>3</cp:revision>
  <dc:subject/>
  <dc:title>Сведения</dc:title>
</cp:coreProperties>
</file>