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2"/>
        <w:gridCol w:w="2317"/>
        <w:gridCol w:w="2476"/>
        <w:gridCol w:w="1962"/>
        <w:gridCol w:w="2489"/>
        <w:gridCol w:w="2248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 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кова Надежда Михайл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собственность, 1/2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9,23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Баня (индивидуальна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2:00Z</dcterms:created>
  <dc:creator>a70.nsavinyh</dc:creator>
  <dc:description/>
  <dc:language>en-US</dc:language>
  <cp:lastModifiedBy>ШевцоваЕН</cp:lastModifiedBy>
  <dcterms:modified xsi:type="dcterms:W3CDTF">2016-04-05T07:12:00Z</dcterms:modified>
  <cp:revision>2</cp:revision>
  <dc:subject/>
  <dc:title>Сведения</dc:title>
</cp:coreProperties>
</file>