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599"/>
        <w:gridCol w:w="2282"/>
        <w:gridCol w:w="2445"/>
        <w:gridCol w:w="1950"/>
        <w:gridCol w:w="2457"/>
        <w:gridCol w:w="2241"/>
      </w:tblGrid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тыш Оксана Михайл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разряда отдела материально-технического обеспеч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, доля 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102, 2001 г.в., индивидуальна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,332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,000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общая долевая, доля 1/3)</w:t>
            </w:r>
          </w:p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8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, доля 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17:00Z</dcterms:created>
  <dc:creator>a70.nsavinyh</dc:creator>
  <dc:description/>
  <dc:language>en-US</dc:language>
  <cp:lastModifiedBy>ШевцоваЕН</cp:lastModifiedBy>
  <dcterms:modified xsi:type="dcterms:W3CDTF">2016-04-21T08:17:00Z</dcterms:modified>
  <cp:revision>3</cp:revision>
  <dc:subject/>
  <dc:title>Сведения</dc:title>
</cp:coreProperties>
</file>