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ый специалист юридического отдел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цкая Юлия Юр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284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 Гай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цкий Евгений Анатоль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172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</w:t>
            </w:r>
          </w:p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ан Урв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цкая Елизавета Евгень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533,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оцкий Роман Евгеньевич (сын)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533,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39:00Z</dcterms:created>
  <dc:creator>*</dc:creator>
  <dc:description/>
  <cp:keywords/>
  <dc:language>en-US</dc:language>
  <cp:lastModifiedBy>User</cp:lastModifiedBy>
  <dcterms:modified xsi:type="dcterms:W3CDTF">2016-05-12T05:39:00Z</dcterms:modified>
  <cp:revision>2</cp:revision>
  <dc:subject/>
  <dc:title>Сведения</dc:title>
</cp:coreProperties>
</file>