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.о.заместителя начальника отдела по социально-экономическому развитию  и имущественным отношениям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деева Светлана Осип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716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7</w:t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деев Алексей Серге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529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7</w:t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деева Диана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7</w:t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деева Виктория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7</w:t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4:00Z</dcterms:created>
  <dc:creator>*</dc:creator>
  <dc:description/>
  <cp:keywords/>
  <dc:language>en-US</dc:language>
  <cp:lastModifiedBy>User</cp:lastModifiedBy>
  <dcterms:modified xsi:type="dcterms:W3CDTF">2016-05-11T08:44:00Z</dcterms:modified>
  <cp:revision>2</cp:revision>
  <dc:subject/>
  <dc:title>Сведения</dc:title>
</cp:coreProperties>
</file>