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и.о. главного специалиста управления ЖКХ, архитектуры, строительства и дорожного хозяйст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совец Руслан Александ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882,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совец Ирина Викторо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5437,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3</w:t>
            </w:r>
          </w:p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совец Демид Русланович (сын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икова Полина Евгенье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  <w:t>10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12:00Z</dcterms:created>
  <dc:creator>*</dc:creator>
  <dc:description/>
  <cp:keywords/>
  <dc:language>en-US</dc:language>
  <cp:lastModifiedBy>User</cp:lastModifiedBy>
  <dcterms:modified xsi:type="dcterms:W3CDTF">2016-05-12T06:42:00Z</dcterms:modified>
  <cp:revision>4</cp:revision>
  <dc:subject/>
  <dc:title>Сведения</dc:title>
</cp:coreProperties>
</file>