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специалист отдела по взаимодействию с органами местного самоуправления и население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обейский Алексей Владими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939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и ЛПХ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а премио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обейская Светлана Владими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835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обейская Екатерина Алекс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5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 ЛПХ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обейская Алина Алекс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4:00Z</dcterms:created>
  <dc:creator>*</dc:creator>
  <dc:description/>
  <cp:keywords/>
  <dc:language>en-US</dc:language>
  <cp:lastModifiedBy>User</cp:lastModifiedBy>
  <dcterms:modified xsi:type="dcterms:W3CDTF">2016-05-12T05:54:00Z</dcterms:modified>
  <cp:revision>2</cp:revision>
  <dc:subject/>
  <dc:title>Сведения</dc:title>
</cp:coreProperties>
</file>