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ий специалист сектора муниципального имущест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тчин Алексей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253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</w:t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Фэмилия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тчина Ольга Василь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9626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0</w:t>
            </w:r>
          </w:p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тчина Олеся Алексе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тчин Максим Алексеевич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7:00Z</dcterms:created>
  <dc:creator>*</dc:creator>
  <dc:description/>
  <cp:keywords/>
  <dc:language>en-US</dc:language>
  <cp:lastModifiedBy>User</cp:lastModifiedBy>
  <dcterms:modified xsi:type="dcterms:W3CDTF">2016-05-12T05:47:00Z</dcterms:modified>
  <cp:revision>2</cp:revision>
  <dc:subject/>
  <dc:title>Сведения</dc:title>
</cp:coreProperties>
</file>