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 сектора муниципального имущества отдела по социально-экономическому развитию  и имущественным отношениям и отчетно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блова Светлана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253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ктор ЮМЗ-6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блов Дмитрий Никола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9365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нда СР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нда СР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ктор МТЗ-8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цеп 2ПТС-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блов Глеб Дмитри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5:00Z</dcterms:created>
  <dc:creator>*</dc:creator>
  <dc:description/>
  <cp:keywords/>
  <dc:language>en-US</dc:language>
  <cp:lastModifiedBy>User</cp:lastModifiedBy>
  <dcterms:modified xsi:type="dcterms:W3CDTF">2016-05-11T08:55:00Z</dcterms:modified>
  <cp:revision>2</cp:revision>
  <dc:subject/>
  <dc:title>Сведения</dc:title>
</cp:coreProperties>
</file>