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 МКУК «Централизованная библиотечная система»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5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лякова Анастасия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ван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2285,7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йота вис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ляк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вгени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лерье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супруг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3627,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ляк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вгенье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доч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ляк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дио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вгеньевич (сын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49:00Z</dcterms:created>
  <dc:creator>*</dc:creator>
  <dc:description/>
  <cp:keywords/>
  <dc:language>en-US</dc:language>
  <cp:lastModifiedBy>User</cp:lastModifiedBy>
  <dcterms:modified xsi:type="dcterms:W3CDTF">2016-05-12T06:22:00Z</dcterms:modified>
  <cp:revision>5</cp:revision>
  <dc:subject/>
  <dc:title>Сведения</dc:title>
</cp:coreProperties>
</file>