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 управления ЖКХ, архитектуре, строительству и дорожному хозяйству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5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пов Дмитрий Алексее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7925,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ёндай Элант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АЗ 3151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З 6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толодка Прогресс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>Попова Галина Алексе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9003,8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Мария Дмитри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9,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Анна Дмитри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01:00Z</dcterms:created>
  <dc:creator>*</dc:creator>
  <dc:description/>
  <cp:keywords/>
  <dc:language>en-US</dc:language>
  <cp:lastModifiedBy>User</cp:lastModifiedBy>
  <dcterms:modified xsi:type="dcterms:W3CDTF">2016-05-11T08:01:00Z</dcterms:modified>
  <cp:revision>2</cp:revision>
  <dc:subject/>
  <dc:title>Сведения</dc:title>
</cp:coreProperties>
</file>