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а, замещающего муниципальную должность в Администрации Верх - Ненинского сельского совета Ельцовского района Алтайского края и членов его семьи на официальном  сайте Администрации  Ельцовского района Алтайского края  и предоставления этих сведений средствам  массовой  информации для опублик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933"/>
        <w:gridCol w:w="1137"/>
        <w:gridCol w:w="2649"/>
        <w:gridCol w:w="1175"/>
        <w:gridCol w:w="1713"/>
        <w:gridCol w:w="1923"/>
        <w:gridCol w:w="2042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, члены семь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ая сумма дохода за 2015 год (руб.)</w:t>
            </w:r>
          </w:p>
        </w:tc>
        <w:tc>
          <w:tcPr>
            <w:tcW w:w="5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идов Николай Михайл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ельсов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481870,1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(собственность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СТ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МЗ-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– 82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отоцикл ТУЛ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40917,2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бственность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530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15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чева Татьяна Михайл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дминистрац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11376,3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4202,4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бственность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53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АЗ 353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фактическое предоставле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30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40:00Z</dcterms:created>
  <dc:creator>Управление делами</dc:creator>
  <dc:description/>
  <cp:keywords/>
  <dc:language>en-US</dc:language>
  <cp:lastModifiedBy>Админ</cp:lastModifiedBy>
  <dcterms:modified xsi:type="dcterms:W3CDTF">2016-04-29T05:34:00Z</dcterms:modified>
  <cp:revision>11</cp:revision>
  <dc:subject/>
  <dc:title/>
</cp:coreProperties>
</file>