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а, замещающего муниципальную должность в Администрации Пуштулимского сельского совета Ельцовского района Алтайского края и членов его семьи на официальном  сайте Администрации  Ельцовского района Алтайского края  и предоставления этих сведений средствам  массовой  информации для опублик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933"/>
        <w:gridCol w:w="1236"/>
        <w:gridCol w:w="2629"/>
        <w:gridCol w:w="1239"/>
        <w:gridCol w:w="1812"/>
        <w:gridCol w:w="2036"/>
        <w:gridCol w:w="2042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муниципальн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, члены семь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5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ов Степан Викто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сельсове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25,58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¼ 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индивидуальн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rStyle w:val="5"/>
                <w:i w:val="false"/>
                <w:sz w:val="24"/>
                <w:szCs w:val="24"/>
              </w:rPr>
              <w:t>ВАЗ 212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36,0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¼ 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индивидуальная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15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а Светлана Викто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дминистр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96,8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обственность, долевая 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ТЗ -8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82,97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обственность, долевая 1/3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-прессаж (2001 г.в.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15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чакова Валентина Ива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5,4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обственность, индивидуальна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½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380,1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обственность, 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(собственность, 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½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-5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5">
    <w:name w:val="Основной текст (5) + Не курсив"/>
    <w:basedOn w:val="Style13"/>
    <w:qFormat/>
    <w:rPr>
      <w:rFonts w:ascii="Times New Roman" w:hAnsi="Times New Roman" w:cs="Times New Roman"/>
      <w:i/>
      <w:iCs/>
      <w:spacing w:val="1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27:00Z</dcterms:created>
  <dc:creator>Управление делами</dc:creator>
  <dc:description/>
  <cp:keywords/>
  <dc:language>en-US</dc:language>
  <cp:lastModifiedBy>User</cp:lastModifiedBy>
  <dcterms:modified xsi:type="dcterms:W3CDTF">2015-04-28T10:01:00Z</dcterms:modified>
  <cp:revision>9</cp:revision>
  <dc:subject/>
  <dc:title/>
</cp:coreProperties>
</file>