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 лица, замещающего муниципальную должность в Администрации Черемшанского сельского совета Ельцовского района Алтайского края и членов его семьи на официальном  сайте Администрации  Ельцовского района Алтайского края  и предоставления этих сведений средствам  массовой  информации для опубликова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933"/>
        <w:gridCol w:w="1205"/>
        <w:gridCol w:w="2629"/>
        <w:gridCol w:w="1244"/>
        <w:gridCol w:w="1820"/>
        <w:gridCol w:w="2045"/>
        <w:gridCol w:w="2042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нициалы муниципального служащег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, члены семь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охода за 2015 год (руб.)</w:t>
            </w:r>
          </w:p>
        </w:tc>
        <w:tc>
          <w:tcPr>
            <w:tcW w:w="5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асходах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ина Валентина Иван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сельсовет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890,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 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участок (собственность ½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519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ада 211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 превышает общий доход за отчетный период и два предшествующих ему года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 ½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собственность, 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, 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, 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, индивидуальна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ГАЗ 53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 превышает общий доход за отчетный период и два предшествующих ему года</w:t>
            </w:r>
          </w:p>
        </w:tc>
      </w:tr>
      <w:tr>
        <w:trPr/>
        <w:tc>
          <w:tcPr>
            <w:tcW w:w="15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ифанова Ольга Александр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Админист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5530,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собственность ½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2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 превышает общий доход за отчетный период и два предшествующих ему года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4,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¼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собственность ½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 (собственность, индивидуальна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(собственность, индивидуальная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-7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– 5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ТЗ - 8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 превышает общий доход за отчетный период и два предшествующих ему года</w:t>
            </w:r>
          </w:p>
        </w:tc>
      </w:tr>
      <w:tr>
        <w:trPr/>
        <w:tc>
          <w:tcPr>
            <w:tcW w:w="15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 Полина Григорье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54.0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собственность 1/3)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е превышает общий доход за отчетный период и два предшествующих ему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2:40:00Z</dcterms:created>
  <dc:creator>Управление делами</dc:creator>
  <dc:description/>
  <cp:keywords/>
  <dc:language>en-US</dc:language>
  <cp:lastModifiedBy>Анна</cp:lastModifiedBy>
  <dcterms:modified xsi:type="dcterms:W3CDTF">2016-04-22T02:17:00Z</dcterms:modified>
  <cp:revision>4</cp:revision>
  <dc:subject/>
  <dc:title/>
</cp:coreProperties>
</file>