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>
          <w:lang w:val="ru-RU"/>
        </w:rPr>
        <w:t xml:space="preserve">об имущественном положении и доходах, представленные руководителями муниципальных бюджетных учреждений  культуры города Заринска </w:t>
      </w:r>
    </w:p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>
          <w:lang w:val="ru-RU"/>
        </w:rPr>
        <w:t>Алтайского края и их супруги (супруга), несовершеннолетних детей за период с 1 января 2015 по 31 декабря 2015  года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4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830"/>
        <w:gridCol w:w="1530"/>
        <w:gridCol w:w="1830"/>
        <w:gridCol w:w="945"/>
        <w:gridCol w:w="1470"/>
        <w:gridCol w:w="1515"/>
        <w:gridCol w:w="1050"/>
        <w:gridCol w:w="1485"/>
        <w:gridCol w:w="1261"/>
      </w:tblGrid>
      <w:tr>
        <w:trPr/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мя, отчество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Общая сумма дохода за 2013 год (руб.)</w:t>
            </w:r>
          </w:p>
        </w:tc>
        <w:tc>
          <w:tcPr>
            <w:tcW w:w="4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вижимое имущество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ещук Людмила Александро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К  «Мемориал Славы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512313,04 (</w:t>
            </w:r>
            <w:r>
              <w:rPr>
                <w:sz w:val="22"/>
                <w:szCs w:val="22"/>
                <w:lang w:val="ru-RU"/>
              </w:rPr>
              <w:t>в т.ч. пенсия, ЕДВ, компенсация за оплату коммунальных услуг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Общая долевая,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Слесарь  ОАО «Алтай-кокс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932,2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Общая долевая,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ссрочно, безвозмезд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-65 1997 г.в.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араж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оков Анатолий Николаевич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ДО «Детская художественная школа» города Заринска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02,57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 (бессрочно, безвозмезд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327,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ссрочно, безвозмездно)</w:t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Преподаватель МБУДО «Детская художественная школа» города Заринска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 xml:space="preserve">390322,21 </w:t>
            </w:r>
            <w:r>
              <w:rPr>
                <w:sz w:val="22"/>
                <w:szCs w:val="22"/>
                <w:lang w:val="ru-RU"/>
              </w:rPr>
              <w:t>(в т.ч. пенсия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убовская Галина Ивано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ДО «Детская музыкальная школа №2» города Заринска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544033-77  (</w:t>
            </w:r>
            <w:r>
              <w:rPr>
                <w:sz w:val="22"/>
                <w:szCs w:val="22"/>
                <w:lang w:val="ru-RU"/>
              </w:rPr>
              <w:t>в т.ч. пенсия, ЕДВ, компенсация за оплату коммунальных услуг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74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совместная с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75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общая долевая 1/5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ер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563349-78 (в том числе  ЕДВ, доход по месту работы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74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oyota Corolla 2001 </w:t>
            </w:r>
            <w:r>
              <w:rPr>
                <w:sz w:val="22"/>
                <w:szCs w:val="22"/>
                <w:lang w:val="ru-RU"/>
              </w:rPr>
              <w:t>г.в.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Mitsubishi Lancer 2007 </w:t>
            </w:r>
            <w:r>
              <w:rPr>
                <w:sz w:val="22"/>
                <w:szCs w:val="22"/>
                <w:lang w:val="ru-RU"/>
              </w:rPr>
              <w:t>г.в.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совместная с супруго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75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2/5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шнева Ольга Евгенье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К «Централизован-ная библиотечная система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416184,17 (в т.ч. пенсия, ЕДВ, компенсация за оплату коммунальных услуг, доход от вкладов)</w:t>
            </w:r>
          </w:p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долевая, 5/18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ина Наталья Меркульевна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«Городской Дом культуры «Строитель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947,51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общая 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43,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омната (общая 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Начальник 38 пожарной части федеральной противопожарной службы ФГКУ «5 отряд федеральной  противопожарной службы по Алтайскому краю»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843481,34 (в т.ч доход от вклада, выплата участнику боевых действий, компенсация за услуги ЖКХ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общая 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43,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Mark2,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1996 </w:t>
            </w:r>
            <w:r>
              <w:rPr>
                <w:sz w:val="22"/>
                <w:szCs w:val="22"/>
                <w:lang w:val="ru-RU"/>
              </w:rPr>
              <w:t>г.в.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омната (общая долевая, 1\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к Александр Федорович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Дом культуры «Северный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13334,01 (в т.ч., пенсия, ЕДВ, компенс-ация за коммунальные услуги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,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,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Плотникова Вера Васильев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К Дом культуры  «Балиндер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231647,87 </w:t>
            </w:r>
            <w:r>
              <w:rPr>
                <w:sz w:val="22"/>
                <w:szCs w:val="22"/>
                <w:lang w:val="ru-RU"/>
              </w:rPr>
              <w:t>(в т.ч. алименты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долевая 1/2 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арщик АО «Полюс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36012,4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, бессроч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cp:lastPrinted>2013-03-01T14:07:00Z</cp:lastPrinted>
  <dcterms:modified xsi:type="dcterms:W3CDTF">2012-01-30T02:42:08Z</dcterms:modified>
  <cp:revision>11</cp:revision>
  <dc:subject/>
  <dc:title/>
</cp:coreProperties>
</file>