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/>
      </w:pPr>
      <w:r>
        <w:rPr/>
        <w:t>Сведения о доходах, расходах,</w:t>
      </w:r>
    </w:p>
    <w:p>
      <w:pPr>
        <w:pStyle w:val="ConsPlusNormal"/>
        <w:jc w:val="center"/>
        <w:rPr/>
      </w:pPr>
      <w:r>
        <w:rPr/>
        <w:t>об имуществе и обязательствах имущественного характера</w:t>
      </w:r>
    </w:p>
    <w:p>
      <w:pPr>
        <w:pStyle w:val="ConsPlusNormal"/>
        <w:jc w:val="center"/>
        <w:rPr/>
      </w:pPr>
      <w:r>
        <w:rPr/>
        <w:t>за период с 1 января 2015 г. по 31 декабря 2015 г.</w:t>
      </w:r>
    </w:p>
    <w:p>
      <w:pPr>
        <w:pStyle w:val="ConsPlusNormal"/>
        <w:jc w:val="center"/>
        <w:rPr/>
      </w:pPr>
      <w:r>
        <w:rPr/>
        <w:t>Управление по сельскому хозяйству, землепользованию, природопользованию и управлению муниципальным имуществом Администрации Змеиногорского района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1556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4"/>
        <w:gridCol w:w="2363"/>
        <w:gridCol w:w="1254"/>
        <w:gridCol w:w="1026"/>
        <w:gridCol w:w="1140"/>
        <w:gridCol w:w="741"/>
        <w:gridCol w:w="994"/>
        <w:gridCol w:w="1129"/>
        <w:gridCol w:w="1219"/>
        <w:gridCol w:w="1129"/>
        <w:gridCol w:w="1368"/>
        <w:gridCol w:w="1229"/>
        <w:gridCol w:w="1425"/>
      </w:tblGrid>
      <w:tr>
        <w:trPr>
          <w:trHeight w:val="661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Декларированный годовой доход </w:t>
            </w:r>
            <w:hyperlink r:id="rId2">
              <w:r>
                <w:rPr>
                  <w:rStyle w:val="InternetLink"/>
                  <w:color w:val="0000FF"/>
                </w:rPr>
                <w:t>&lt;1&gt;</w:t>
              </w:r>
            </w:hyperlink>
            <w:r>
              <w:rPr/>
              <w:t xml:space="preserve"> (руб.)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 </w:t>
            </w:r>
            <w:hyperlink r:id="rId3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 xml:space="preserve"> (вид приобретенного имущества, источники)</w:t>
            </w:r>
          </w:p>
        </w:tc>
      </w:tr>
      <w:tr>
        <w:trPr>
          <w:trHeight w:val="2349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7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1.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Клесунов В.В.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Начальник управления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щая долевая собственность – 1/2 дол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5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Автомобили легковые:              </w:t>
              <w:br/>
              <w:t>ВАЗ 2110</w:t>
            </w:r>
          </w:p>
          <w:p>
            <w:pPr>
              <w:pStyle w:val="ConsPlusNormal"/>
              <w:rPr/>
            </w:pPr>
            <w:r>
              <w:rPr/>
              <w:t>УАЗ 452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9145,2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4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both"/>
              <w:rPr/>
            </w:pPr>
            <w:r>
              <w:rPr/>
              <w:t>приусадебны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</w:tc>
      </w:tr>
      <w:tr>
        <w:trPr>
          <w:trHeight w:val="1634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Супруга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щая долевая – 1/2 дол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5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3781,0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34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both"/>
              <w:rPr/>
            </w:pPr>
            <w:r>
              <w:rPr/>
              <w:t>Земли сельскохозяйственного назначе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4,82 баллогекта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адрак Л.И.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Заведующий отделом по экономике и бухгалтерскому учету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ая совместна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9,1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6915,81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5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Общая совместна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2056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1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ара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ая совместна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0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6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упруг 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ая совместна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9,1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втомобиль-ВАЗ 2193,  Мототранспортное средство -ИЖ 7107015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9232,82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Общая совместна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2056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ара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ая совместна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0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  </w:t>
            </w:r>
            <w:r>
              <w:rPr/>
              <w:t xml:space="preserve">- 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9,1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   </w:t>
            </w:r>
            <w:r>
              <w:rPr/>
              <w:t>0,15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2056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орчаков В. 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Заведующий отделом растениеводства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Гара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евая ½ доли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Долевая ½ доли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7,9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42,8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Земельный участок  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 </w:t>
            </w:r>
            <w:r>
              <w:rPr/>
              <w:t>57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втомобили ФОРД –Фокус -3, УАЗ 33036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79039,3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Гара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евая ½ доли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Долевая ½ доли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7,9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29,2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35,02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42,8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Земельный участок  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   </w:t>
            </w:r>
            <w:r>
              <w:rPr/>
              <w:t>57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8528,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рифанов С.С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меститель заведующего  отделом по управлению муниципальным имуществом управления по сельскому хозяйству, землепользованию, природопользованию и управлению муниципальным имуществом Администрации Змеиногорского райо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  </w:t>
            </w:r>
            <w:r>
              <w:rPr/>
              <w:t>63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 </w:t>
            </w:r>
            <w:r>
              <w:rPr/>
              <w:t>684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втомобиль – Тойота Алион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12848,4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   </w:t>
            </w:r>
            <w:r>
              <w:rPr/>
              <w:t>63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   </w:t>
            </w:r>
            <w:r>
              <w:rPr/>
              <w:t>68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90820,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3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8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0197,8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икифоренко А.В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Заведующий отделом по управлению муниципальным имуществом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евая 1/4 доли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Долевая 1/4 доли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6,4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1558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8,5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817,15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9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Автомобиль -ВАЗ 21074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67036,9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Общая долева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8,5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75,9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9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23459,9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- 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8,5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9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коробогатова Е.П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Главный специалист по управлению муниципальным имуществом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евая ¼ доли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Долевая ¼ доли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0,1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76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3076,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упруг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евая ¼ доли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Долевая ¼ доли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0,1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76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втомобиль Тойота Виш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9641,5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евая ¼ доли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Долевая ¼ доли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0,1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76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евая ¼ доли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Долевая ¼ доли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0,1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76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7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авина Е.П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Ведущий специалист по кадрам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евая ¼ доли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Долевая ¼ доли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4,4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54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8310,4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упруг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евая ¼ доли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Долевая ¼ доли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4,4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54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втомобиль Тойота Королл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4974,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евая ¼ доли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Долевая ¼ доли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4,4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54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евая ¼ доли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Долевая ¼ доли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4,4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54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64B57973C8C4DBDE19DC30DF2DC428083FF3689C7BC4B9F37B0C1AC930F998214355CB989195E5E54q6E" TargetMode="External"/><Relationship Id="rId3" Type="http://schemas.openxmlformats.org/officeDocument/2006/relationships/hyperlink" Target="consultantplus://offline/ref=164B57973C8C4DBDE19DC30DF2DC428083FF3689C7BC4B9F37B0C1AC930F998214355CB989195E5E54q7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7:35:00Z</dcterms:created>
  <dc:creator>матрица</dc:creator>
  <dc:description/>
  <cp:keywords/>
  <dc:language>en-US</dc:language>
  <cp:lastModifiedBy>Програм</cp:lastModifiedBy>
  <dcterms:modified xsi:type="dcterms:W3CDTF">2016-05-06T07:35:00Z</dcterms:modified>
  <cp:revision>2</cp:revision>
  <dc:subject/>
  <dc:title>Сведения о доходах, расходах,</dc:title>
</cp:coreProperties>
</file>