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b/>
        </w:rPr>
        <w:t>За 2015 год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 районная детская музыкальная школа»  Винтер Татьяны Алексеевны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98 145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– земельный участок долевая 1/28, с.Карамышево,  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62,56 кв.м. (общая долевая собственность – 1/3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Транспортные средства -  (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легковы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Нива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а: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294 647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62,56 кв.м. (общая долевая собственность – 1/3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1)  Мицубиси-дел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грузовые: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ая техник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МТЗ-80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24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- 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13:00Z</dcterms:created>
  <dc:creator>Програм</dc:creator>
  <dc:description/>
  <cp:keywords/>
  <dc:language>en-US</dc:language>
  <cp:lastModifiedBy>Програм</cp:lastModifiedBy>
  <cp:lastPrinted>2015-05-05T15:43:00Z</cp:lastPrinted>
  <dcterms:modified xsi:type="dcterms:W3CDTF">2016-04-05T01:13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Барановская детская музыкальная школа»  Колесниковой Татьяны Владимировны</dc:title>
</cp:coreProperties>
</file>