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директоров школ Змеиногорского района Алтайского края за период с 1 января 2015 г. по 31 декабря 2015 г.</w:t>
      </w:r>
    </w:p>
    <w:p>
      <w:pPr>
        <w:pStyle w:val="ConsPlusNormal"/>
        <w:jc w:val="center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115"/>
        <w:gridCol w:w="1539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рау А.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«Змеиногорская СОШ с УИОП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2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6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703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2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2,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06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ВАЗ-2106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6758,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сенова Л.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«Змеиногорская СОШ № 3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4849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Тойота-Королл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1101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редова Г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«Змеиногорская СОШ № 1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5106,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Тойота –РАВ 4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2000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лова Л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«Саввушинская 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Рено-Логан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1257,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175,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иффель А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«Барановская 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1176,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662,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льдер О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Октябрьская  С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-комн.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ВАЗ -21074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1048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сина Л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КОУ Беспаловская С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9283,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ВАЗ – 11183 ЛАДА-КАЛИН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3706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имова Ю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/>
              <w:t>МБОУ Таловская С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8435,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бынина Е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/>
              <w:t>МКОУ Никольская С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6458,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ВАЗ – 2174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2223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иридова Е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/>
              <w:t>МКОУ Кузьминская С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0250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ыжиков Ю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</w:t>
            </w:r>
          </w:p>
          <w:p>
            <w:pPr>
              <w:pStyle w:val="ConsPlusNormal"/>
              <w:jc w:val="both"/>
              <w:rPr/>
            </w:pPr>
            <w:r>
              <w:rPr/>
              <w:t>МКОУ Гальцовская О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-комн. 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 –комн. 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оптильн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4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-комн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ВАЗ-21074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5818,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рковская О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«Карамышевская СОШ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5054,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ГАЗ – 3110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6071,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пронова О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ОУ ДОЛ «Чай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2/2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11048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8396,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ова Л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БУДО «ДТДиМ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5198,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Ниссан блюбирд сильф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1184,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овина Н.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МКОУ Черепановская ОО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718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0000,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718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ВАЗ - 2106» 1999 г/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Трактор МТЗ – 82 1988 г/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3516,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1:00Z</dcterms:created>
  <dc:creator>матрица</dc:creator>
  <dc:description/>
  <cp:keywords/>
  <dc:language>en-US</dc:language>
  <cp:lastModifiedBy>Програм</cp:lastModifiedBy>
  <dcterms:modified xsi:type="dcterms:W3CDTF">2016-05-06T04:41:00Z</dcterms:modified>
  <cp:revision>2</cp:revision>
  <dc:subject/>
  <dc:title>Сведения о доходах, расходах,</dc:title>
</cp:coreProperties>
</file>