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по культуре комитета по культуре и туризму Администрации Змеиногорского района Алтайского края  Кириченко Зинаиды Анатолье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336827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 xml:space="preserve">4. Объекты недвижимого имущества, находящиеся в пользовании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,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572020 рублей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– земельный участок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TAYOT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AV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jc w:val="both"/>
        <w:rPr/>
      </w:pPr>
      <w:r>
        <w:rPr/>
        <w:t xml:space="preserve">4. Объекты недвижимого имущества, находящиеся в пользовании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,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11:00Z</dcterms:created>
  <dc:creator>Заместитель</dc:creator>
  <dc:description/>
  <cp:keywords/>
  <dc:language>en-US</dc:language>
  <cp:lastModifiedBy>Програм</cp:lastModifiedBy>
  <dcterms:modified xsi:type="dcterms:W3CDTF">2016-04-05T01:11:00Z</dcterms:modified>
  <cp:revision>3</cp:revision>
  <dc:subject/>
  <dc:title>За 2015 год</dc:title>
</cp:coreProperties>
</file>