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5 г. по 31 декабря 2015 г.</w:t>
      </w:r>
    </w:p>
    <w:p>
      <w:pPr>
        <w:pStyle w:val="ConsPlusNormal"/>
        <w:jc w:val="center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363"/>
        <w:gridCol w:w="1254"/>
        <w:gridCol w:w="1026"/>
        <w:gridCol w:w="1140"/>
        <w:gridCol w:w="741"/>
        <w:gridCol w:w="994"/>
        <w:gridCol w:w="1129"/>
        <w:gridCol w:w="1219"/>
        <w:gridCol w:w="1129"/>
        <w:gridCol w:w="1368"/>
        <w:gridCol w:w="1229"/>
        <w:gridCol w:w="1425"/>
      </w:tblGrid>
      <w:tr>
        <w:trPr>
          <w:trHeight w:val="6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234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евская А.А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едседатель комитета Администрации Змеиногорского района Алтайского края по образованию и делам молодеж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с жилым дом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ая 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99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под жилой застройкой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55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653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 с жилым дом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о собственности на ½ долю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ая 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9,7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дноэтажный брусов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о собственности на ½ долю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с жилым дом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ая 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99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 Хундай Санта Фе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5996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 под жилой застройк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  собств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Мазда Демио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емельные участки, земли сельскохозяйственного назначения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 долевая  собств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1503,94 </w:t>
            </w:r>
            <w:r>
              <w:rPr/>
              <w:t xml:space="preserve"> баллогекта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Мотоцикл ИЖ- Юпитер  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местная 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  собств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отских С.Т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председателя комитета Администрации Змеиногорского района Алтайского края по образованию и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 </w:t>
            </w: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2004,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0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-х комнатная 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Общая долевая собственность 1/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долевая собственность 2/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11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TERRA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Индивид-уальная</w:t>
            </w:r>
          </w:p>
          <w:p>
            <w:pPr>
              <w:pStyle w:val="ConsPlus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ГАЗ 3302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Общая долевая собственность 2/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  </w:t>
            </w:r>
            <w:r>
              <w:rPr/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негоход «МВП» 45240.0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кла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Индивид-уальная</w:t>
            </w:r>
          </w:p>
          <w:p>
            <w:pPr>
              <w:pStyle w:val="ConsPlusNormal"/>
              <w:rPr/>
            </w:pPr>
            <w:r>
              <w:rPr/>
              <w:t>собств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  </w:t>
            </w:r>
            <w:r>
              <w:rPr/>
              <w:t>здание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ConsPlusNormal"/>
              <w:rPr/>
            </w:pPr>
            <w:r>
              <w:rPr/>
              <w:t>собственность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222 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пылова Е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  общего образования комитета Администрации Змеиногорского района Алтайского края по образованию и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-х комнатная 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ConsPlusNormal"/>
              <w:rPr/>
            </w:pPr>
            <w:r>
              <w:rPr/>
              <w:t>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 кв.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38,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йзенгельтер Е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 (по воспитательной работе и летнему отдыху) комитета Администрации Змеиногорского района Алтайского края по образованию и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– комнатная 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ConsPlusNormal"/>
              <w:jc w:val="both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13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0779,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занцева Т.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 (по дошкольному образованию) комитета Администрации Змеиногорского района Алтайского края по образованию и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–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– комнатная 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7592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яев А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ущий специалист (юрист) комитета Администрации Змеиногорского района Алтайского края по образованию и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– 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ах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4452,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17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6219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17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виенко С.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ущий специалист (по кадрам) комитета Администрации Змеиногорского района Алтайского края по образованию и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5 002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Renault Sander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4 137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</w:t>
            </w:r>
          </w:p>
          <w:p>
            <w:pPr>
              <w:pStyle w:val="ConsPlusNormal"/>
              <w:rPr/>
            </w:pPr>
            <w:r>
              <w:rPr/>
              <w:t xml:space="preserve">ребенок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лова Н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ущий специалист (по информатизации) комитета Администрации Змеиногорского района Алтайского края по образованию и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7234,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ВАЗ – 2107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Windom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ндарчук Ю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ущий специалист (по делам молодежи)комитета Администрации Змеиногорского района Алтайского края по образованию и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– комнатная 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– комнатная 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ConsPlus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– комнатная 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Tucs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37270,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– комнатная 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мойлова М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ущий специалист (по информатизации) комитета Администрации Змеиногорского района Алтайского края по образованию и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-комнатная 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7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– комнатная 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orolla run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4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– комнатная 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27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атарова Т.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ециалист 1 категории (по кадрам) комитета Администрации Змеиногорского района Алтайского края по образованию и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8834,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Незавершенное строительство жилого дом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ConsPlusNormal"/>
              <w:jc w:val="both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3624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латова Анастасия Александровн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ущий специалист (по делам молодежи)комитета Администрации Змеиногорского района Алтайского края по образованию и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5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2/3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 ВАЗ 21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4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йдер Ольга Николае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 (по дошкольному образованию) комитета Администрации Змеиногорского района Алтайского края по образованию и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4314,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4,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8106,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4B57973C8C4DBDE19DC30DF2DC428083FF3689C7BC4B9F37B0C1AC930F998214355CB989195E5E54q6E" TargetMode="External"/><Relationship Id="rId3" Type="http://schemas.openxmlformats.org/officeDocument/2006/relationships/hyperlink" Target="consultantplus://offline/ref=164B57973C8C4DBDE19DC30DF2DC428083FF3689C7BC4B9F37B0C1AC930F998214355CB989195E5E54q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46:00Z</dcterms:created>
  <dc:creator>матрица</dc:creator>
  <dc:description/>
  <cp:keywords/>
  <dc:language>en-US</dc:language>
  <cp:lastModifiedBy>Програм</cp:lastModifiedBy>
  <dcterms:modified xsi:type="dcterms:W3CDTF">2016-05-06T04:46:00Z</dcterms:modified>
  <cp:revision>2</cp:revision>
  <dc:subject/>
  <dc:title>Сведения о доходах, расходах,</dc:title>
</cp:coreProperties>
</file>