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jc w:val="center"/>
        <w:rPr/>
      </w:pPr>
      <w:r>
        <w:rPr/>
        <w:t>Комитет по культуре и туризму Администрации Змеиногорского район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229"/>
        <w:gridCol w:w="1425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инова Ирина Михайл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е-датель комитета по культуре и туризм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магази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грейт вол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0 4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  <w:p>
            <w:pPr>
              <w:pStyle w:val="ConsPlusNormal"/>
              <w:rPr/>
            </w:pPr>
            <w:r>
              <w:rPr/>
              <w:t>Устинов Андрей Анатольеви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директор ООО «Сантех-монтаж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магази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95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  <w:p>
            <w:pPr>
              <w:pStyle w:val="ConsPlusNormal"/>
              <w:rPr/>
            </w:pPr>
            <w:r>
              <w:rPr/>
              <w:t>Устинова Анна Андр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иченко Зинаида Анатольев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 комитета по культуре и туризму Администрации Змеиногорского района Алтайского кр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6 827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  <w:p>
            <w:pPr>
              <w:pStyle w:val="ConsPlusNormal"/>
              <w:rPr/>
            </w:pPr>
            <w:r>
              <w:rPr/>
              <w:t>Кириченко Вячеслав Михайлович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ФССП  Российской Федерации по Алтайскому краю, судебный приста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AYOTA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RAV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 0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затова Анна Русланов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председателя комитета по культуре и туризму Администрации Змеиногорского района Алтайского кр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7724,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  <w:p>
            <w:pPr>
              <w:pStyle w:val="ConsPlusNormal"/>
              <w:rPr/>
            </w:pPr>
            <w:r>
              <w:rPr/>
              <w:t>Глазатов Сергей Геннадьевич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hd w:fill="FFFFFF" w:val="clear"/>
              </w:rPr>
              <w:t>ФКГУ "16 отряд Федерально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ротивопожарной службы по Алтайскому краю"</w:t>
            </w:r>
            <w:r>
              <w:rPr/>
              <w:t xml:space="preserve"> Пожар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АЗ 2110</w:t>
            </w:r>
          </w:p>
          <w:p>
            <w:pPr>
              <w:pStyle w:val="ConsPlusNormal"/>
              <w:rPr/>
            </w:pPr>
            <w:r>
              <w:rPr/>
              <w:t>Тайота Дю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761,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5:00Z</dcterms:created>
  <dc:creator>матрица</dc:creator>
  <dc:description/>
  <cp:keywords/>
  <dc:language>en-US</dc:language>
  <cp:lastModifiedBy>Програм</cp:lastModifiedBy>
  <dcterms:modified xsi:type="dcterms:W3CDTF">2016-05-12T06:55:00Z</dcterms:modified>
  <cp:revision>2</cp:revision>
  <dc:subject/>
  <dc:title>Сведения о доходах, расходах,</dc:title>
</cp:coreProperties>
</file>