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хова Марина Григо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0848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площадью 68,3 кв.м. по адресу: г.Томск, ул.Калужская, дом.17, кв.1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продажи имущества по адресу: г.Томск, ул.Елизаровых, 31-51, доход по основному месту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 2/3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RENAULT KOLEOS, 200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223.2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OLE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по основному месту работы, доход от продажи автомоби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11:00Z</dcterms:created>
  <dc:creator>Obuhova</dc:creator>
  <dc:description/>
  <cp:keywords/>
  <dc:language>en-US</dc:language>
  <cp:lastModifiedBy>Слободская Ольга Сергеевна</cp:lastModifiedBy>
  <dcterms:modified xsi:type="dcterms:W3CDTF">2016-04-29T05:11:00Z</dcterms:modified>
  <cp:revision>2</cp:revision>
  <dc:subject/>
  <dc:title/>
</cp:coreProperties>
</file>