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лексеев Андрей Владимир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igu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141.2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  собственность на 2/3 доли Алексеевой Людмилой Николаевн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  собственность на 2/3 доли с Алексеевым Андреем Владимирович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703.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лёхина Ирина Владими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969.38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икин Павел Геннадье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за счет ставки советни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, 1/3 доли в пра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16.68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 1 (одна) комнт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з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з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1/5 доли в пра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20.57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 четыре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з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1/5 доли в пра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20.57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 четыре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стафьева Мария Викто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6/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539.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, 6/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ая пристрой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рнашова Юлия Константин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плат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138.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 безвозмездное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але лачет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65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лова Наталья Валерь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ан тии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1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окова Ольга Юр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148.08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Безвозмездное  польз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onda Fit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938.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яткин Денис Александр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2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541.85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ель Яков Валерь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департамен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SSAN X-TRAIL T31, 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688.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игорьева Елена Валерь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ендай Соната 2005 г.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723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094.14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"Сбербанк России"кредитный договор №34065746 от 19.11.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пот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удкова Светлана Леонид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- 1/3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118.3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дно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ренда 12.12.2015-28.03.2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лно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ренда 12.12.2015-28.03.2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ssan AD, 2000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96.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ура Инга Григор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 собственностьМ.Н. Гу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897.28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16 доля на 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16 доля на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00.0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 собственностьИ.Г. Гу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дунов Илья Евгенье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с А.Ю.Евдун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a R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882.05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, Евдунов И.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206.46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2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дунова Анастасия Юр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мест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206.46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мест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a r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882.05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лугина Елена Васил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оговор дарения доли квартиры 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457.9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раваева Анастасия Серге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ваев Виталий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4406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х комнатная квартира квартир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имущества, ипот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, Караваева Анастасия Серг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l Zafi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1042.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х комнатная квартира квартир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имущества, ипот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0"/>
          <w:lang w:bidi="zxx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 период с 1 января 2015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49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701"/>
        <w:gridCol w:w="5387"/>
        <w:gridCol w:w="1843"/>
        <w:gridCol w:w="1701"/>
        <w:gridCol w:w="2407"/>
      </w:tblGrid>
      <w:tr>
        <w:trPr/>
        <w:tc>
          <w:tcPr>
            <w:tcW w:w="1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амилия, имя, отчество (последнее - при наличии) 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жность</w:t>
            </w:r>
          </w:p>
        </w:tc>
        <w:tc>
          <w:tcPr>
            <w:tcW w:w="53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tbl>
            <w:tblPr>
              <w:tblW w:w="54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2"/>
              <w:gridCol w:w="1701"/>
              <w:gridCol w:w="1417"/>
            </w:tblGrid>
            <w:tr>
              <w:trPr/>
              <w:tc>
                <w:tcPr>
                  <w:tcW w:w="5400" w:type="dxa"/>
                  <w:gridSpan w:val="3"/>
                  <w:tcBorders>
                    <w:left w:val="single" w:sz="6" w:space="0" w:color="000080"/>
                    <w:bottom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Перечень объектов недвижимого имущества, принадлежащих на праве собственности или находящихся в пользовании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вид объектов недвижимости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80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площадь объектов недвижимо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(кв.м)</w:t>
                  </w:r>
                </w:p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страна </w:t>
                  </w:r>
                </w:p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асполо-</w:t>
                  </w:r>
                </w:p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руб.)</w:t>
            </w:r>
          </w:p>
        </w:tc>
        <w:tc>
          <w:tcPr>
            <w:tcW w:w="24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арпенко Ирина Евгеньевна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омитета</w:t>
            </w:r>
          </w:p>
        </w:tc>
        <w:tc>
          <w:tcPr>
            <w:tcW w:w="53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tbl>
            <w:tblPr>
              <w:tblW w:w="54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2"/>
              <w:gridCol w:w="1701"/>
              <w:gridCol w:w="1417"/>
            </w:tblGrid>
            <w:tr>
              <w:trPr/>
              <w:tc>
                <w:tcPr>
                  <w:tcW w:w="2282" w:type="dxa"/>
                  <w:tcBorders>
                    <w:left w:val="single" w:sz="6" w:space="0" w:color="000080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земельный участок, индивидуальная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right="156" w:firstLine="45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541,0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1"/>
                    <w:left w:val="single" w:sz="6" w:space="0" w:color="000080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жилой дом, индивидуальная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right="156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58,1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гковой автомобиль Тайота Рактис 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8273.86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tbl>
            <w:tblPr>
              <w:tblW w:w="54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2"/>
              <w:gridCol w:w="1701"/>
              <w:gridCol w:w="1417"/>
            </w:tblGrid>
            <w:tr>
              <w:trPr/>
              <w:tc>
                <w:tcPr>
                  <w:tcW w:w="2282" w:type="dxa"/>
                  <w:tcBorders>
                    <w:left w:val="single" w:sz="6" w:space="0" w:color="000080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Жилой дом , </w:t>
                  </w:r>
                  <w:r>
                    <w:rPr>
                      <w:rFonts w:cs="Times New Roman" w:ascii="Times New Roman" w:hAnsi="Times New Roman"/>
                    </w:rPr>
                    <w:t>б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езвозмездное пользование 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right="156" w:firstLine="45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58,1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1"/>
                    <w:left w:val="single" w:sz="6" w:space="0" w:color="000080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Земельный участок для эксплуатации жилого дома, безвозмездное пользование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right="156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541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гковой автомобиль Ниссан икс-трейл                 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7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6974.25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tbl>
            <w:tblPr>
              <w:tblW w:w="54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2"/>
              <w:gridCol w:w="1701"/>
              <w:gridCol w:w="1417"/>
            </w:tblGrid>
            <w:tr>
              <w:trPr/>
              <w:tc>
                <w:tcPr>
                  <w:tcW w:w="2282" w:type="dxa"/>
                  <w:tcBorders>
                    <w:left w:val="single" w:sz="6" w:space="0" w:color="000080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Жилой дом , безвозмездное пользование 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right="156" w:firstLine="45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58,1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1"/>
                    <w:left w:val="single" w:sz="6" w:space="0" w:color="000080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Земельный участок для эксплуатации жилого дома, безвозмездное пользование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right="156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541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ирсанов Никита Олег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.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санова Екатерина Анатольев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356.42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.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санова Екатерин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.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санов Никита Олег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637.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.совмест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санов Никита Олег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ичкильдинова Галия Рашит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359.88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, постоянная регистр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941.85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имова Любовь Викто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(1/2 дол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292.34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ычева Татьяна Александ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ре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274.91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ouareg, 2006 год изгото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163.55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3027/76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ре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ре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стык Виктория Александ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810.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IA R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046.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сьяненко Юлия Владими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979.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знецова Ольга Валерь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департамен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157.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аров Алексей Александр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tsubishi Outlander, 20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941.0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3274.0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тыненко Елена Александ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002.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RAV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09.48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 2-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шева Надежда Юр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969.72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20, 20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594.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, 1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хеева Алена Никола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комнатная кварти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93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комнатная квартира, доход по основному месту работы, кредитные средства, накопления, дар родителей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комнатная кварти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шева Евгения Юрь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собственность (1/4)           долевая собственность (1/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142.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щекина Людмила Борис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OYTA COROLL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541.92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мойкин Юрий Виктор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MC Delica P24W 1992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Sprinter AE94 1991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280.16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360.45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скокова Наталья Пет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(хэтчбэк), TOYOTA IST, 20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875.66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кова Людмила Анатол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 156/2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1.63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обственност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е 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ндивидуальная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 (к легковому автомобил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518.81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едолевая, 1/3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е  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е  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ыткова Олеся Аркад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RAV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4575.5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Хайлюкс, 1989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Хайлюкс, 2013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450.8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ежилое зд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ежилое зд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жкова Екатерина Михайл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349.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, доля в праве 1/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, доля в праве 1/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манова Юлия Серге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015.54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572.25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манцов Алексей Дмитри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 2-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vrolet Aveo, 2007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857.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доренко Сергей Владимир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 4-х комнат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008.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4-х комнатная в пользова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7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ержанова Наталья Пет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056.6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удёнова Ксения Викто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1/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- Козина Мария Викторовна    1/3 доли-Студёнова Ирина Вале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169.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шинская Алла Анатоль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А.А.Сушинский (муж), С.А.Сушинская (дочь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YE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936.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2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155.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рещенко Ольга Владими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,1/3   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a R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517.94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26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,1/3   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,1/3   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юрина Ирина Валер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880.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zda C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00.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колов Вячеслав Иван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Avensis, 2004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511.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оров Игорь Вениамин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под гараж инд. легковых автомоби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544/1360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0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дай Элан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ашк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7118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енсия М.О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690.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ен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омяченко Антонина Валери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2 долев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тсубиси Лансер, 2010 г/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699.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ернышова Анна Александ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257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402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ойкова Светлана Игор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овер, LIFAN X60, 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75.64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65.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олькина Анна Владими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NDA ACURA TS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2720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улеков Андрей Александр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комнатная квартира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048.7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комнатная квартира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683.13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51:00Z</dcterms:created>
  <dc:creator>Prytkova</dc:creator>
  <dc:description/>
  <cp:keywords/>
  <dc:language>en-US</dc:language>
  <cp:lastModifiedBy>Prytkova</cp:lastModifiedBy>
  <dcterms:modified xsi:type="dcterms:W3CDTF">2016-05-26T10:15:00Z</dcterms:modified>
  <cp:revision>14</cp:revision>
  <dc:subject/>
  <dc:title/>
</cp:coreProperties>
</file>