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за период с 1 января 2012г. по 31 декабря 2012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4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204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хова Татьяна Николаевн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контрольно-организационного отдела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 337/514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6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666858,12 (в том числе пенсия)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сковец Светлана Николаевн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автономного учреждения Города Томска «Центр профилактики и социальной адаптации «Семь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470162,66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рашова Елена Александровна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ерспективного развития и координации работы социальной сферы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715514,24 (в том числе от продажи недвижимости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стоян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в праве 1/2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стоян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иницына Людмила Николаевна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социальной поддержки населения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в многоквартирном доме (долевая собственность пропорционально общей площади жилого помещения собственников дома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«Mazda Familia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9255,38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 -1/2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пруг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«Toyota Corolla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60 779,81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в многоквартирном доме (долевая собственность пропорционально общей площади жилого помещения собственников дома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-1/2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йлашева Юлия Николаевн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по опеке и попечительству 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468608,74 (в том числе пенсия и продажа недвижимого имущества)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пруг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Toyota Corola Spacio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37 400,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39:00Z</dcterms:created>
  <dc:creator>Смирнова</dc:creator>
  <dc:description/>
  <cp:keywords/>
  <dc:language>en-US</dc:language>
  <cp:lastModifiedBy>usp0002</cp:lastModifiedBy>
  <dcterms:modified xsi:type="dcterms:W3CDTF">2015-04-23T03:22:00Z</dcterms:modified>
  <cp:revision>7</cp:revision>
  <dc:subject/>
  <dc:title>Сведения о доходах, об имуществе и обязательствах имущественного характера</dc:title>
</cp:coreProperties>
</file>