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вский Анатолий Михайл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 ДО ДЮСШ № 4 г. Томс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совмест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РЕНО САНДЕРО 2011г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 168,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вская Наталья Викто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МАОУ СОШ № 40 г. Томс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совмест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914,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вский Тимофей Анатоль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вская Таисия Анатол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10:00Z</dcterms:created>
  <dc:creator>Невидниченко</dc:creator>
  <dc:description/>
  <cp:keywords/>
  <dc:language>en-US</dc:language>
  <cp:lastModifiedBy>Слободская Ольга Сергеевна</cp:lastModifiedBy>
  <dcterms:modified xsi:type="dcterms:W3CDTF">2016-04-25T03:10:00Z</dcterms:modified>
  <cp:revision>2</cp:revision>
  <dc:subject/>
  <dc:title/>
</cp:coreProperties>
</file>