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1866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рмак Наталия Валерьевна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рганизационно-аналитического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336,37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Ермак Константин Геннадьевич 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У ДПО Томский институт повышения квалификации работников ФСИН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пектор группы кадров и работы с личным составом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All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513,05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рма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льяна Константинов-н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рмак Матвей Константино-вич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31:00Z</dcterms:created>
  <dc:creator>Невидниченко</dc:creator>
  <dc:description/>
  <cp:keywords/>
  <dc:language>en-US</dc:language>
  <cp:lastModifiedBy>Слободская Ольга Сергеевна</cp:lastModifiedBy>
  <dcterms:modified xsi:type="dcterms:W3CDTF">2016-04-28T04:31:00Z</dcterms:modified>
  <cp:revision>2</cp:revision>
  <dc:subject/>
  <dc:title/>
</cp:coreProperties>
</file>