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ипский сельсовет Ключевского района Алтайского края и членов их семей за 2015 год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лярова Лид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Каипского сельсовет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316,6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ом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ом (общ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.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51(общая)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яров Сергей Григорьевич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98,8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ом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ом (общ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. Земельный        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.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АЗ 21011 (индивидуальна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АЗ 21051 (общая)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Зоя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леустрой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ниципальному имуществ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35,5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Каипского сельсовета                                                          Л.М.Шкля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1:00Z</dcterms:created>
  <dc:creator>Председатель КПК</dc:creator>
  <dc:description/>
  <cp:keywords/>
  <dc:language>en-US</dc:language>
  <cp:lastModifiedBy>каип</cp:lastModifiedBy>
  <cp:lastPrinted>2002-01-01T15:55:00Z</cp:lastPrinted>
  <dcterms:modified xsi:type="dcterms:W3CDTF">2001-12-31T23:55:00Z</dcterms:modified>
  <cp:revision>11</cp:revision>
  <dc:subject/>
  <dc:title>Информация</dc:title>
</cp:coreProperties>
</file>