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Новополтавского сельсовета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2520"/>
        <w:gridCol w:w="1024"/>
        <w:gridCol w:w="956"/>
        <w:gridCol w:w="1372"/>
        <w:gridCol w:w="788"/>
        <w:gridCol w:w="1080"/>
        <w:gridCol w:w="2468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ный годовой доход за 2015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духин Никола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(МБОУ «Новополтавская СОШ им Н.В.Курченко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3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9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ПХ,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ЛПХ,совместн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ай,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46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духина Светлана Николаев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ЛПХ,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0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духина Виктория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ядухин Алексей Николаевич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урова Ин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ПХ, ОД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уров Юр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ПХ,ОД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                Мицубиси Каризма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уров Евгени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42:00Z</dcterms:created>
  <dc:creator>Председатель КПК</dc:creator>
  <dc:description/>
  <cp:keywords/>
  <dc:language>en-US</dc:language>
  <cp:lastModifiedBy>Новополтавский сельсовет</cp:lastModifiedBy>
  <cp:lastPrinted>2014-05-07T14:35:00Z</cp:lastPrinted>
  <dcterms:modified xsi:type="dcterms:W3CDTF">2016-03-29T06:59:00Z</dcterms:modified>
  <cp:revision>6</cp:revision>
  <dc:subject/>
  <dc:title>Информация</dc:title>
</cp:coreProperties>
</file>