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Истимисский сельсовет Ключевского района  и членов их семей за 2015 год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27"/>
        <w:gridCol w:w="13"/>
        <w:gridCol w:w="1800"/>
        <w:gridCol w:w="90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 Татья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581,6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Семенович 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88,9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льво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фан Х-6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Истимисский сельсовет Ключевского района  и членов их семей за 2015 год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27"/>
        <w:gridCol w:w="13"/>
        <w:gridCol w:w="1800"/>
        <w:gridCol w:w="90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а Снеж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администраци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2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Авдеев Андре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Авдеева Екатерин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9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Авдеев Максим Пе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8:00Z</dcterms:created>
  <dc:creator>Админ</dc:creator>
  <dc:description/>
  <dc:language>en-US</dc:language>
  <cp:lastModifiedBy>Админ</cp:lastModifiedBy>
  <dcterms:modified xsi:type="dcterms:W3CDTF">2016-04-01T10:28:00Z</dcterms:modified>
  <cp:revision>2</cp:revision>
  <dc:subject/>
  <dc:title/>
</cp:coreProperties>
</file>