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администрация Покровского сельского Совета и членов их семей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1427"/>
        <w:gridCol w:w="1813"/>
        <w:gridCol w:w="90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5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ин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а Пав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главы администрации Покровского сельсове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 905.5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С/х пай 1/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Приусадебный земельный участ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3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.Жилой дом (фактическое предоставле-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е, безвозмезное пользование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.Приусадебный зем. участок (фактическое предоставле-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е, безвозмезное пользование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ктор Т-25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8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ин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Ислямович - му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С/х пай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.Жилой дом (фактическое предоставле-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е, безвозмезное пользование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Приусадебный зем. участо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фактическое предоставле-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е, безвозмезное пользование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мобиль </w:t>
            </w:r>
            <w:r>
              <w:rPr>
                <w:b/>
                <w:sz w:val="20"/>
                <w:szCs w:val="20"/>
                <w:lang w:val="en-US"/>
              </w:rPr>
              <w:t>NISSAN  A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тоцикл  ИЖ  П4 №6915 АЛД</w:t>
            </w:r>
          </w:p>
        </w:tc>
      </w:tr>
      <w:tr>
        <w:trPr>
          <w:trHeight w:val="8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б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еустрои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 950.8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</w:tr>
      <w:tr>
        <w:trPr>
          <w:trHeight w:val="8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б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Евгеньевич -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9 класс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highlight w:val="red"/>
        </w:rPr>
      </w:pPr>
      <w:r>
        <w:rPr>
          <w:b/>
          <w:sz w:val="20"/>
          <w:szCs w:val="20"/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5:00Z</dcterms:created>
  <dc:creator>Admin</dc:creator>
  <dc:description/>
  <dc:language>en-US</dc:language>
  <cp:lastModifiedBy>Админ</cp:lastModifiedBy>
  <dcterms:modified xsi:type="dcterms:W3CDTF">2016-04-01T10:25:00Z</dcterms:modified>
  <cp:revision>2</cp:revision>
  <dc:subject/>
  <dc:title/>
</cp:coreProperties>
</file>