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О Новоцелинного сельсовет Ключевского района Алтайского края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27"/>
        <w:gridCol w:w="1813"/>
        <w:gridCol w:w="90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ере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вдокия 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муниципальная должность муниципальной службы Глава администрации Новоцелинного сельсо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665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- Кушнерев Михаил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Х «Гукова», зам.главы К/Х по животноводству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702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«Тойота королла»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сшая муниципальная должность муниципальной службы секретарь администрации Новоцелинного сельсо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99,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-Русаков Юри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ОО «Западное» -гидротех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817,7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 «Фольсваген Поло»,ВАЗ 111130, трактор ТТЗ-80.10, трактор Т-25А, прицеп 2ПТС-4</w:t>
            </w:r>
          </w:p>
        </w:tc>
      </w:tr>
      <w:tr>
        <w:trPr>
          <w:trHeight w:val="1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 Русаков Юри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15:00Z</dcterms:created>
  <dc:creator>User</dc:creator>
  <dc:description/>
  <cp:keywords/>
  <dc:language>en-US</dc:language>
  <cp:lastModifiedBy>Admin</cp:lastModifiedBy>
  <dcterms:modified xsi:type="dcterms:W3CDTF">2016-03-22T05:15:00Z</dcterms:modified>
  <cp:revision>2</cp:revision>
  <dc:subject/>
  <dc:title/>
</cp:coreProperties>
</file>