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администрации Ключевского района, органов администрации района и членов их семей за 2015 год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40"/>
        <w:gridCol w:w="1800"/>
        <w:gridCol w:w="90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амилия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мя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кларирован-ный годовой доход за 2015год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ощадь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тран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ощадь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тран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ие должности муниципальной службы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260"/>
        <w:gridCol w:w="1980"/>
        <w:gridCol w:w="1022"/>
        <w:gridCol w:w="900"/>
        <w:gridCol w:w="1620"/>
        <w:gridCol w:w="1440"/>
        <w:gridCol w:w="859"/>
        <w:gridCol w:w="2127"/>
      </w:tblGrid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ов Василий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 по сельскому хозяйству, начальник управления сельского хозяйства и продоволь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26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.ч. пенсия 177437, продажа земельного пая 30000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 долевая ½ доли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Марк – 2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156014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62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. ч. пенсия 116992, продажа земельного пая 300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 долевая ½ доли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едущие должности муниципальной служ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260"/>
        <w:gridCol w:w="1980"/>
        <w:gridCol w:w="900"/>
        <w:gridCol w:w="900"/>
        <w:gridCol w:w="1620"/>
        <w:gridCol w:w="1440"/>
        <w:gridCol w:w="1080"/>
        <w:gridCol w:w="1980"/>
      </w:tblGrid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а Вер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ланово-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55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.ч. пенсия 17038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, ½ доля) на участке с постройк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 собственность, ½ доля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Витц» (индивидуальная собственность)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нов Александ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начальника отдела животн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06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102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дько Игорь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крестьянско-фермерским хозяйствам, личным подсобным хозяй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обще долев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«Лада Калина»(индивидуальная собственность), автомобиль грузовой «Газ – 3503 (индивидуальная собственность), Мототранспортное  средство «Восход 3м» (индивидуальная)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е должности муниципальной служ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260"/>
        <w:gridCol w:w="1980"/>
        <w:gridCol w:w="1022"/>
        <w:gridCol w:w="900"/>
        <w:gridCol w:w="1620"/>
        <w:gridCol w:w="1440"/>
        <w:gridCol w:w="859"/>
        <w:gridCol w:w="2127"/>
      </w:tblGrid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ева Татья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оном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769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 (общая совместная собственность)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-наслед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айота Ипсум (общая совместная собственность)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223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совместная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 (общая совмест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айота Ипсум (общая совместная собственность)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10:00Z</dcterms:created>
  <dc:creator>Наталья</dc:creator>
  <dc:description/>
  <cp:keywords/>
  <dc:language>en-US</dc:language>
  <cp:lastModifiedBy>WORK</cp:lastModifiedBy>
  <dcterms:modified xsi:type="dcterms:W3CDTF">2016-04-05T08:47:00Z</dcterms:modified>
  <cp:revision>7</cp:revision>
  <dc:subject/>
  <dc:title>Информация</dc:title>
</cp:coreProperties>
</file>