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ов Администрации Малаховского сельсовет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5 года по 31 декабря 2015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лер Владимир Владимир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округа № 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75,2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Алион 2005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28,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якова Галина Иван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округа № 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440,5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Елена Георги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округа № 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75,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х Владимир Юрьевич  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округа № 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47,2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1991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3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пов Сергей Виталье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округа №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889,8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214, 2014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4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4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х Галина Юрь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округа № 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43,2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9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ынов Александр Михайл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округа № 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81,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Сельхоз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 Люкс Су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 Б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58:00Z</dcterms:created>
  <dc:creator>Администрация</dc:creator>
  <dc:description/>
  <cp:keywords/>
  <dc:language>en-US</dc:language>
  <cp:lastModifiedBy>1</cp:lastModifiedBy>
  <dcterms:modified xsi:type="dcterms:W3CDTF">2016-05-17T04:51:00Z</dcterms:modified>
  <cp:revision>4</cp:revision>
  <dc:subject/>
  <dc:title/>
</cp:coreProperties>
</file>