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Глушинского сельсовета  Косихинского района Алтайского кра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5 года по 31 декабря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701"/>
        <w:gridCol w:w="1161"/>
        <w:gridCol w:w="2455"/>
        <w:gridCol w:w="779"/>
        <w:gridCol w:w="1010"/>
        <w:gridCol w:w="832"/>
        <w:gridCol w:w="2268"/>
        <w:gridCol w:w="2626"/>
      </w:tblGrid>
      <w:tr>
        <w:trPr>
          <w:trHeight w:val="927" w:hRule="atLeast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Владимир Михайлович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бота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ова Людмила Александровна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 Глушинский СДД ММБУ «Косихинский РДК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9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приусадеб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2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сельхозназначения (общая долевая собственность 1/222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 г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2/4 дол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иков Владимир Петро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бота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Л 4552, </w:t>
            </w:r>
          </w:p>
          <w:p>
            <w:pPr>
              <w:pStyle w:val="Normal"/>
              <w:jc w:val="center"/>
              <w:rPr/>
            </w:pPr>
            <w:r>
              <w:rPr/>
              <w:t>Т-150 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ая Наталия Анатольев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лушинская ООШ», уч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(общая долевая собственность 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 (долевая собственность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31 га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(общая долевая собственность 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 (долевая собственность 1/4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3/9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79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овета: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Л.А. Хи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9:00Z</dcterms:created>
  <dc:creator>Света</dc:creator>
  <dc:description/>
  <cp:keywords/>
  <dc:language>en-US</dc:language>
  <cp:lastModifiedBy>RePack by SPecialiST</cp:lastModifiedBy>
  <cp:lastPrinted>2016-05-04T17:10:00Z</cp:lastPrinted>
  <dcterms:modified xsi:type="dcterms:W3CDTF">2016-05-04T13:22:00Z</dcterms:modified>
  <cp:revision>3</cp:revision>
  <dc:subject/>
  <dc:title>Сведения</dc:title>
</cp:coreProperties>
</file>