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ов  Лосихинского сельского Совета депутатов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5 года по 31 декабря 2015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ев Евгений Иван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Лосихинского сельского совета депутатов по одномандатному избирательному округу № 1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4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6610000 (1/81 дол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удова Татьяна Васильев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073"/>
        <w:gridCol w:w="1559"/>
        <w:gridCol w:w="3883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5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ова Надежда Василь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500 (1/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7280000 (1/86 доли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3 (общ.совместная соб-ть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2500 (1/3)</w:t>
            </w:r>
          </w:p>
          <w:p>
            <w:pPr>
              <w:pStyle w:val="Normal"/>
              <w:rPr/>
            </w:pPr>
            <w:r>
              <w:rPr/>
              <w:t>2) 7280000 (1/8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А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3 (общ.совместная соб-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Ирина Никола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00 (общ.совместная соб-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0 (общ.совместная соб-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000000 (1/62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(общ.совместная собс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00 (общ.совместная соб-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0 (общ.совместная соб-ть)</w:t>
            </w:r>
          </w:p>
          <w:p>
            <w:pPr>
              <w:pStyle w:val="Normal"/>
              <w:rPr/>
            </w:pPr>
            <w:r>
              <w:rPr/>
              <w:t>3) 6000000 (1/62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АД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бизнес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(общ.совместная соб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Татьяна Валентин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875 (1/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 (1/3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3 (общ.совместная соб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Марина Владими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90000 (1/2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23105971 (62 баллогектара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2200 (1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3399 (1/3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43,67 (5/16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1,2 (1/3 доли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Татьяна Федо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 (1/3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2 (1/3 доли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Марина Давыд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0000 (1/81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4  (общая совместная соб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0000 (1/81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Легковой автомобиль Тойота Карина</w:t>
            </w:r>
          </w:p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актор Т-40 АМ</w:t>
            </w:r>
          </w:p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4  (общая совместная соб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Сергей Петр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0000 (1/11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9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3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88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84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240000 (1/3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  <w:tab/>
        <w:tab/>
        <w:tab/>
        <w:tab/>
        <w:tab/>
        <w:tab/>
        <w:t>О.С.Гаврилич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1:00Z</dcterms:created>
  <dc:creator>Света</dc:creator>
  <dc:description/>
  <cp:keywords/>
  <dc:language>en-US</dc:language>
  <cp:lastModifiedBy>Олеся</cp:lastModifiedBy>
  <cp:lastPrinted>2015-12-14T16:04:00Z</cp:lastPrinted>
  <dcterms:modified xsi:type="dcterms:W3CDTF">2016-05-18T17:18:00Z</dcterms:modified>
  <cp:revision>24</cp:revision>
  <dc:subject/>
  <dc:title>Сведения</dc:title>
</cp:coreProperties>
</file>