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о доходах, об имуществе и обязательствах имущественного характера руководителей муниципальных  учреждений Красногорского района Алтайского края, и членов их семей за период с 1 января 2015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53"/>
        <w:gridCol w:w="1186"/>
        <w:gridCol w:w="2384"/>
        <w:gridCol w:w="1012"/>
        <w:gridCol w:w="1460"/>
        <w:gridCol w:w="1656"/>
        <w:gridCol w:w="1012"/>
        <w:gridCol w:w="1460"/>
        <w:gridCol w:w="1942"/>
      </w:tblGrid>
      <w:tr>
        <w:trPr>
          <w:tblHeader w:val="true"/>
          <w:trHeight w:val="74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5 г. (руб.)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ходящихся в пользовани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вижимое имущество</w:t>
            </w:r>
          </w:p>
        </w:tc>
      </w:tr>
      <w:tr>
        <w:trPr>
          <w:tblHeader w:val="true"/>
          <w:trHeight w:val="49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в.м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в.м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положения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йбов Евген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овикова Алла Владимировна 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ректор МБОУ «Красногор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Берёзовская  С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176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553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8469,87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ab/>
              <w:t>Квартира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Ниссан-Х-трейл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7729,2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УАЗ -469 Б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(1/4 доли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йота Авенс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цеп 2ПТС-4,МОД.887Б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7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 ,общая долевая, (1/4 доли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4,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 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 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Шукшин Николай Иванович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Усть-Кажинская  С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8582,74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рено дастер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(индивидуальная собственность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 (индивидуальная собственность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3366,07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едорова Галина Александровн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БОУ «Быстрянская  СОШ им. О.Суртаева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4478,98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(1/4 доли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6,4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локов Сергей Леонидович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Новозыковская СОШ им. В.Нагайцева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9069,14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зда деми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общая совместная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6162,39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общая совместная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Лопатина Лариса Михайловн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Соусканихинская   С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0541,66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(общая совместная собственность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647,72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(общая совместная собственность)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Тойота Лит Айс Но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ктор колесный МТЗ 82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пай, общая долевая (1/58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9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00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(общая совместная собственность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арышникова Галина Федоровн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Усть-Ишинская   С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6920,8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1/4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долевая 1/4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,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уравлев Роман Алексеевич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Малиновская О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5226,06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1/3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,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941,32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1/3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1/6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долевая 1/6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безвозмездное пользование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ольных Ирина Геннадьевн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Старосуртайская О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479,9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052,54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Мазда Демио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арикова Ирина Брониславовн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Карагужинская О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7726,43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, общая долевая (1/4 до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долевая (1/4 доли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ой дом, общая совместная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 участок   аренда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00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долевая (2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исан-санни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ликарпов Владимир Иванович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Таловская  О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9706,59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1/265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Тойота «Корса»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долевая ¼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Тойота «Харриер»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аренда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7313,50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 1/265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долевая ¼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шенов Евгений Александрович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 МКОУ «Лебяжинская ООШ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6138,79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ВАЗ 21074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654,92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долевая,1/3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долевая, 1/3 дол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береков Герман Иванович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ректор МКУ ДО «Детско-юношеская спортивная школа «Виктория» Красногорского района Алтайского края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1639,82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1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Хендай туксон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7,5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1400,98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1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безвозмездное пользование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7,5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Чепоков Валерий Егорович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МБУ ДОЛ «Орленок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9577,92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ВАЗ 21053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774,16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общая совмест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кетов Николай Иванович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иректор МКУ ДО «Дом творчества детей»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3975,70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, индивидуаль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ВАЗ 21074</w:t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ртира, индивидуаль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ж, индивидуальная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8:00Z</dcterms:created>
  <dc:creator>INF OTD</dc:creator>
  <dc:description/>
  <cp:keywords/>
  <dc:language>en-US</dc:language>
  <cp:lastModifiedBy>VERA</cp:lastModifiedBy>
  <cp:lastPrinted>2013-05-14T11:06:00Z</cp:lastPrinted>
  <dcterms:modified xsi:type="dcterms:W3CDTF">2016-05-13T14:44:00Z</dcterms:modified>
  <cp:revision>19</cp:revision>
  <dc:subject/>
  <dc:title>СВЕДЕНИЯ</dc:title>
</cp:coreProperties>
</file>