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муниципальных служащих Семеновского сельсовета Кулундинского района Алтайского края,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1 января 2015 года по 31 декабря 2015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55"/>
        <w:gridCol w:w="1130"/>
        <w:gridCol w:w="2413"/>
        <w:gridCol w:w="1175"/>
        <w:gridCol w:w="1094"/>
        <w:gridCol w:w="2693"/>
        <w:gridCol w:w="1206"/>
        <w:gridCol w:w="1062"/>
        <w:gridCol w:w="141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Ирина Владими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ове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08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6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 участок (бессрочное пользование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лыгина Анна Яковл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бщим вопроса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545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 (долевая, 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тько Любовь Павловна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имуществу и земельным вопроса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34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8 доли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8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общая долевая, 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1:00Z</dcterms:created>
  <dc:creator>Николаева</dc:creator>
  <dc:description/>
  <cp:keywords/>
  <dc:language>en-US</dc:language>
  <cp:lastModifiedBy>user</cp:lastModifiedBy>
  <dcterms:modified xsi:type="dcterms:W3CDTF">2016-05-10T08:44:00Z</dcterms:modified>
  <cp:revision>4</cp:revision>
  <dc:subject/>
  <dc:title>СВЕДЕНИЯ </dc:title>
</cp:coreProperties>
</file>