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администрации Мирабилитского сельсовета Кулундинского района Алтайского края и членов их семей за период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3"/>
        <w:gridCol w:w="1617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43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асиб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7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8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356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Тоурнео Коннект</w:t>
            </w:r>
          </w:p>
        </w:tc>
      </w:tr>
      <w:tr>
        <w:trPr>
          <w:trHeight w:val="554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2/48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356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  <w:t>224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дител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  <w:t>-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190267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ц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84500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ц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189615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д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238" w:right="238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8:00Z</dcterms:created>
  <dc:creator>dov</dc:creator>
  <dc:description/>
  <cp:keywords/>
  <dc:language>en-US</dc:language>
  <cp:lastModifiedBy>Лариса Николаева</cp:lastModifiedBy>
  <dcterms:modified xsi:type="dcterms:W3CDTF">2016-05-10T10:21:00Z</dcterms:modified>
  <cp:revision>33</cp:revision>
  <dc:subject/>
  <dc:title>СВЕДЕНИЯ</dc:title>
</cp:coreProperties>
</file>