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муниципальных служащих муниципального казенного учреждения «Комитет по культуре, спорту и делам  молодежи» Администрации Кытмановского района и членов  их сем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ода по 31 декабря   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7"/>
        <w:gridCol w:w="1431"/>
        <w:gridCol w:w="1422"/>
        <w:gridCol w:w="900"/>
        <w:gridCol w:w="1080"/>
        <w:gridCol w:w="1620"/>
        <w:gridCol w:w="1260"/>
        <w:gridCol w:w="1080"/>
        <w:gridCol w:w="1592"/>
        <w:gridCol w:w="159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                        за 2015 год             ( 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перова Светлана Пет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8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 ВАЗ 210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йцев Андрей Викто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 физической культуры и спорта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31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спаси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Ирина Алекс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елам молодеж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11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Виктория Ю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81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для ведения ЛПХ,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робьев Дмитрий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66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для ведения ЛПХ,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Партн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Яна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 Татьяна Ива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2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ина Екатерина  Иосиф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61,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для ведения 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ин Максим Юр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68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для ведения 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ин Матвей Максим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лин Богдан Максимович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КУ «Комитет по культуре, спорту и делам молодежи»                                                                   С.П. Кашперова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02:00Z</dcterms:created>
  <dc:creator>User</dc:creator>
  <dc:description/>
  <cp:keywords/>
  <dc:language>en-US</dc:language>
  <cp:lastModifiedBy>Comp01</cp:lastModifiedBy>
  <dcterms:modified xsi:type="dcterms:W3CDTF">2016-03-31T10:00:00Z</dcterms:modified>
  <cp:revision>16</cp:revision>
  <dc:subject/>
  <dc:title/>
</cp:coreProperties>
</file>