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 Комитета по финансам, налоговой и кредитной политике Администрации Кытмановского района Алтайского края  и членов их семей за период с 1 января 2015 года по 31 декаб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20"/>
        <w:gridCol w:w="1080"/>
        <w:gridCol w:w="1620"/>
        <w:gridCol w:w="1080"/>
        <w:gridCol w:w="1080"/>
        <w:gridCol w:w="1260"/>
        <w:gridCol w:w="1080"/>
        <w:gridCol w:w="1440"/>
        <w:gridCol w:w="1260"/>
        <w:gridCol w:w="2160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Татьяна Ак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 администрации Кытман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6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Х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Эскуд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осухина Ири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7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ОШ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Евгени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информацион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0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оц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 В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ОШ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 д/с «Улы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Алевт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9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ла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Владимир Иль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ст госдо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5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ка КГБУЗ «Кытманов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144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аф Ольг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итель ОАО «Кытмановский МПМ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0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6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Улы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комбаева Ларис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еми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ОАО «МРСК Сибири ПО Северо-Восточные Се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9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СОШ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 д/с «Огонё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8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14:00Z</dcterms:created>
  <dc:creator>Admin</dc:creator>
  <dc:description/>
  <cp:keywords/>
  <dc:language>en-US</dc:language>
  <cp:lastModifiedBy>Comp01</cp:lastModifiedBy>
  <cp:lastPrinted>2016-04-01T11:18:00Z</cp:lastPrinted>
  <dcterms:modified xsi:type="dcterms:W3CDTF">2016-04-01T05:45:00Z</dcterms:modified>
  <cp:revision>6</cp:revision>
  <dc:subject/>
  <dc:title>СВЕДЕНИЯ</dc:title>
</cp:coreProperties>
</file>