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2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2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1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 муниципального образования Администрации Кытмановского района Алтайского края, Администрации  и членов их семей 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527"/>
        <w:gridCol w:w="1080"/>
        <w:gridCol w:w="1440"/>
        <w:gridCol w:w="1080"/>
        <w:gridCol w:w="1080"/>
        <w:gridCol w:w="1620"/>
        <w:gridCol w:w="1080"/>
        <w:gridCol w:w="1260"/>
        <w:gridCol w:w="1800"/>
        <w:gridCol w:w="1800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4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500000 руб. (ипотека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ен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 по организационной работе, взаимодейств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ставительными органами местного самоуправления поселений и юридическому обеспеч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67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35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Михайл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по экономическо</w:t>
            </w:r>
            <w:r>
              <w:rPr/>
              <w:t xml:space="preserve">му </w:t>
            </w:r>
            <w:r>
              <w:rPr>
                <w:sz w:val="20"/>
                <w:szCs w:val="20"/>
              </w:rPr>
              <w:t>развитию и имущественным отнош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7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 ½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( ¼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ка КГБУЗ «Кытмановская ЦР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6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( ½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( ¼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(1165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554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я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архитектуры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3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(общая совместная 10/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оролла Спаси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Пороши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8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(общая совместная 10/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85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 ЗА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60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\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2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лтайскому краю, начальник отдела №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6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2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Оутлендер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ссен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лина Кирилл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делам арх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\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биль «Тайота Вит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ПК (колхоз) Новотараб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\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айота ленд крузер-100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ш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делопроизводству и кадров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5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6/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5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1/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(1\8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ота-Ипсум»,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»- 31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79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7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-инвал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48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8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Улыб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8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7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мущественным и земельным отношениям Управления по эконом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ригады АО «Орб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4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с/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(общая долевая 1/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ота-Спринтер»,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»-53Б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САЗ351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, К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З810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ьбл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поддержки 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1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3/9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9/6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(13/9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9/6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ад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 К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3/9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9/6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 д/с «Мали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9/6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 Константин Михайл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юридического отдела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8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ц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ытмановская средняя школ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янников Алексей Никола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бухгалтер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7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28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Огоне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программ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2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1/7 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, управления соцзащиты населения  по Кытманов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7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по архитектуре и 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4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29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алева Анастасия Олег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 по информационному обеспеч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8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юзько Надежда Михайл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ДН и З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 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оника Иван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отдела ЗА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ООО «Новотараб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Элан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65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- инвал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яков Александр Александр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  ЧС и мобилизацион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37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01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01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Ирина Алексе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Д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1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79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79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а Марина Юрь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ЗА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79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порщик МО МВД «Кытманов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ид К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79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79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12:00Z</dcterms:created>
  <dc:creator>Admin</dc:creator>
  <dc:description/>
  <cp:keywords/>
  <dc:language>en-US</dc:language>
  <cp:lastModifiedBy>Comp01</cp:lastModifiedBy>
  <cp:lastPrinted>2012-06-04T11:23:00Z</cp:lastPrinted>
  <dcterms:modified xsi:type="dcterms:W3CDTF">2016-04-06T08:04:00Z</dcterms:modified>
  <cp:revision>21</cp:revision>
  <dc:subject/>
  <dc:title>СВЕДЕНИЯ</dc:title>
</cp:coreProperties>
</file>