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aps/>
        </w:rPr>
      </w:pPr>
      <w:r>
        <w:rPr>
          <w:caps/>
        </w:rPr>
        <w:t>Сведени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о доходах, расходах, об имуществе и обязательствах имущественного характера</w:t>
      </w:r>
      <w:r>
        <w:rPr>
          <w:color w:val="000000"/>
        </w:rPr>
        <w:t xml:space="preserve"> лиц, замещающих должности муниципальной службы в</w:t>
      </w:r>
      <w:r>
        <w:rPr/>
        <w:t xml:space="preserve"> департаменте контрактной системы в сфере закупок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"О размещении в сети "Интернет"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"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117"/>
        <w:gridCol w:w="1718"/>
        <w:gridCol w:w="1276"/>
        <w:gridCol w:w="142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tabs>
                <w:tab w:val="clear" w:pos="708"/>
                <w:tab w:val="left" w:pos="948" w:leader="none"/>
              </w:tabs>
              <w:ind w:right="-75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Style31"/>
              <w:widowControl/>
              <w:spacing w:lineRule="exact" w:line="274"/>
              <w:ind w:left="75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5" w:hanging="0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-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" w:hanging="0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4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74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exact" w:line="230"/>
              <w:ind w:right="102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Алешкина М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40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3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color w:val="000000"/>
                <w:sz w:val="20"/>
                <w:szCs w:val="20"/>
              </w:rPr>
              <w:t>2259843,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L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R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67947,6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35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35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Апельдим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бухгалтерского учета и организационной работы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67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4632,8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Ашвиц Е.Н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авового обеспечения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08447,5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омната в секции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55401,4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абурова Н.А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2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PAJERO MINI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,4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2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0995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автомоб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540407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,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rFonts w:cs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ерберих Н.Г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Начальник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89784,99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HYUNDAI ELANTRA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УАЗ 39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64021,1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леднова Н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 2/1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97322,2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  2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71375,2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 4/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 2/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узмакова В.В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00722,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Lancer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98728,3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Васильева А.А.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29641,7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4/9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,1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Mitsubishi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S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73088,5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врильчик О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9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64012,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6,1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76608,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36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ужавина Т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38706,9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3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49925,1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урьянов С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меститель начальника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73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85,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Volkswagen Tiguan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80747,99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37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735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МЛЕРБЕН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36170,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Даньшин Д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9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Lada 219470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938968,0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8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54,2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3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3,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уравлева М.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методологии и мониторинга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45149,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кусилова Н.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Начальник отдела планирования закупок департамента контрактной системы в сфере закупок Администрации города Омс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599953,3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Mitsubishi Col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48704,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1,8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ванова И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ачальник отдела бухгалтерского учета и организационной работы, главный бухгалте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59889,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52252,1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60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льина Е.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бухгалтерского учета и организационной работы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41305,3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0,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ГАЗ 322132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 SOLLERS B-B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30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</w:rPr>
              <w:t>44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38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люченко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03570,6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улик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8,2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396982,8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3,2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Левенец О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общая долевая, доля в праве:1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10630,9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Nissan Tino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48740,4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29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Майбах А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0,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85815,6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ашкевич Ю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экспертизы 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-ная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2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5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63,1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7,6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UL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36823,4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,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Миронова Ю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индивидуаль-ная</w:t>
            </w:r>
          </w:p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4,5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38074,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4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00,3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37,6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 xml:space="preserve">NISSAN TEANA 2.3 PREMIU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NISSAN NOTE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597067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>,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6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рлянская О.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13801,8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41"/>
              <w:widowControl/>
              <w:ind w:left="1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7,00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356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ookman Old Style"/>
                <w:color w:val="000000"/>
                <w:sz w:val="20"/>
                <w:szCs w:val="16"/>
              </w:rPr>
            </w:pPr>
            <w:r>
              <w:rPr>
                <w:rStyle w:val="FontStyle12"/>
                <w:rFonts w:cs="Times New Roman"/>
                <w:sz w:val="20"/>
              </w:rPr>
              <w:t>52,4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Патыка Е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ланирования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2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8407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1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320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5,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Пономарева Т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Начальник отдела правового обеспечения департамента контрактной системы в сфере закупок Администрации города Омс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preza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701647,4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44,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еме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3,1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257907,3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926709,4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9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оловьева 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методологии и мониторинга департамента контрактной системы в сфере закупок Администрации города Омска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2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19213,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3513/1000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4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4,9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УАЗ-31514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3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идор-225000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идор-225000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-А6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2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Bookman Old Style"/>
                <w:color w:val="000000"/>
                <w:sz w:val="20"/>
                <w:szCs w:val="16"/>
              </w:rPr>
            </w:pPr>
            <w:r>
              <w:rPr>
                <w:rFonts w:cs="Bookman Old Style" w:ascii="Times New Roman" w:hAnsi="Times New Roman"/>
                <w:color w:val="000000"/>
                <w:sz w:val="20"/>
                <w:szCs w:val="16"/>
              </w:rPr>
              <w:t>УАЗ-31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68000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85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Ступина А.В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TOYOTA</w:t>
            </w: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AVENSIS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69 137,8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00905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45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Тагудякова К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FIT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58198,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Урбан Л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аражный бокс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17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17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43,8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18,4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1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Style w:val="FontStyle12"/>
                <w:rFonts w:cs="Times New Roman"/>
                <w:sz w:val="20"/>
              </w:rPr>
              <w:t>89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  <w:lang w:val="en-US"/>
              </w:rPr>
              <w:t>BMW</w:t>
            </w:r>
            <w:r>
              <w:rPr>
                <w:rStyle w:val="FontStyle12"/>
                <w:rFonts w:cs="Times New Roman"/>
                <w:sz w:val="20"/>
              </w:rPr>
              <w:t xml:space="preserve">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X</w:t>
            </w:r>
            <w:r>
              <w:rPr>
                <w:rStyle w:val="FontStyle12"/>
                <w:rFonts w:cs="Times New Roman"/>
                <w:sz w:val="20"/>
              </w:rPr>
              <w:t xml:space="preserve">3 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xDrive</w:t>
            </w:r>
            <w:r>
              <w:rPr>
                <w:rStyle w:val="FontStyle12"/>
                <w:rFonts w:cs="Times New Roman"/>
                <w:sz w:val="20"/>
              </w:rPr>
              <w:t>2</w:t>
            </w:r>
            <w:r>
              <w:rPr>
                <w:rStyle w:val="FontStyle12"/>
                <w:rFonts w:cs="Times New Roman"/>
                <w:sz w:val="20"/>
                <w:lang w:val="en-US"/>
              </w:rPr>
              <w:t>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53331,3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89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85560,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8" w:leader="none"/>
              </w:tabs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Ходыкина Т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авового обеспечения департамента контрактной системы в сфере закупок Администрации города Омска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3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автоприцеп ВМЗ 9 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95600,9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Чернова К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онсультант отдела проведения конкурентных процедур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62,8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8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71075,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индивидуаль-ная </w:t>
            </w:r>
          </w:p>
          <w:p>
            <w:pPr>
              <w:pStyle w:val="Style31"/>
              <w:widowControl/>
              <w:spacing w:lineRule="auto" w:line="240"/>
              <w:ind w:left="75" w:hanging="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</w:rPr>
              <w:t>Россия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TOYOTA ALL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1192840,97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Шишкина Т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Заместитель начальника отдела экспертизы и подготовки закупок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2/3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567572,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78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Style w:val="FontStyle12"/>
                <w:sz w:val="20"/>
                <w:lang w:val="en-US"/>
              </w:rPr>
            </w:pPr>
            <w:r>
              <w:rPr>
                <w:rStyle w:val="FontStyle12"/>
                <w:sz w:val="20"/>
                <w:lang w:val="en-US"/>
              </w:rPr>
              <w:t>FORD</w:t>
            </w:r>
            <w:r>
              <w:rPr>
                <w:rStyle w:val="FontStyle12"/>
                <w:sz w:val="20"/>
              </w:rPr>
              <w:t>-</w:t>
            </w:r>
            <w:r>
              <w:rPr>
                <w:rStyle w:val="FontStyle12"/>
                <w:sz w:val="20"/>
                <w:lang w:val="en-US"/>
              </w:rPr>
              <w:t>FOCUS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БМВ 325</w:t>
            </w:r>
            <w:r>
              <w:rPr>
                <w:rStyle w:val="FontStyle12"/>
                <w:rFonts w:cs="Times New Roman" w:ascii="Times New Roman" w:hAnsi="Times New Roman"/>
                <w:sz w:val="20"/>
                <w:lang w:val="en-US"/>
              </w:rPr>
              <w:t>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661160,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несовершенно-летний ребенок</w:t>
            </w:r>
            <w:r>
              <w:rPr>
                <w:rStyle w:val="FontStyle12"/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общая долевая, доля в праве:1/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Яковлева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Главный специалист отдела правового обеспечения департамента контрактной системы в сфере закупок Администрации города Ом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 xml:space="preserve">общая долевая, доля в праве:1/2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51,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25054,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48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общая долевая, доля в праве: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</w:p>
          <w:p>
            <w:pPr>
              <w:pStyle w:val="Style41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Е 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2"/>
                <w:rFonts w:ascii="Times New Roman" w:hAnsi="Times New Roman" w:cs="Times New Roman"/>
                <w:sz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</w:rPr>
              <w:t>45261,7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FontStyle12"/>
          <w:rFonts w:ascii="Times New Roman" w:hAnsi="Times New Roman" w:cs="Times New Roman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12">
    <w:name w:val="Font Style12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color w:val="000000"/>
      <w:sz w:val="12"/>
      <w:szCs w:val="12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8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698"/>
      <w:jc w:val="center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11:00Z</dcterms:created>
  <dc:creator>TVKhodykina</dc:creator>
  <dc:description/>
  <cp:keywords/>
  <dc:language>en-US</dc:language>
  <cp:lastModifiedBy>Татьяна В. Рудакова</cp:lastModifiedBy>
  <dcterms:modified xsi:type="dcterms:W3CDTF">2016-05-24T07:21:00Z</dcterms:modified>
  <cp:revision>843</cp:revision>
  <dc:subject/>
  <dc:title>Департамент контрактной системы в сфере закупок Администрации города Омска</dc:title>
</cp:coreProperties>
</file>