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180" w:right="-220" w:firstLine="18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 в управлении делами Администрации города Омска и структурных подразделениях Администрации города Омска, не наделенных правами юридического лиц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p>
      <w:pPr>
        <w:pStyle w:val="Normal"/>
        <w:overflowPunct w:val="true"/>
        <w:ind w:left="-851" w:hanging="0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54"/>
        <w:gridCol w:w="1984"/>
        <w:gridCol w:w="1418"/>
        <w:gridCol w:w="1487"/>
        <w:gridCol w:w="898"/>
        <w:gridCol w:w="875"/>
        <w:gridCol w:w="1276"/>
        <w:gridCol w:w="706"/>
        <w:gridCol w:w="918"/>
        <w:gridCol w:w="1620"/>
        <w:gridCol w:w="1366"/>
        <w:gridCol w:w="1489"/>
      </w:tblGrid>
      <w:tr>
        <w:trPr>
          <w:tblHeader w:val="true"/>
          <w:cantSplit w:val="true"/>
        </w:trPr>
        <w:tc>
          <w:tcPr>
            <w:tcW w:w="18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вит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а правового обеспечения управления дел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3 143,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65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’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1 590,27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5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равов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 220,21</w:t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272 230,45</w:t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3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енов</w:t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, инвестиций и предпринимательства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625,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90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ьевна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ектора полиграфических работ отдела материально-технического обеспечения 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2 602,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  <w:t>-</w:t>
            </w:r>
          </w:p>
        </w:tc>
      </w:tr>
      <w:tr>
        <w:trPr>
          <w:trHeight w:val="797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сн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надьеви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 управления делам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65" w:right="-82" w:hanging="0"/>
              <w:rPr/>
            </w:pPr>
            <w:r>
              <w:rPr>
                <w:sz w:val="2"/>
                <w:szCs w:val="2"/>
              </w:rPr>
              <w:t xml:space="preserve"> </w:t>
            </w:r>
            <w:r>
              <w:rPr>
                <w:sz w:val="18"/>
                <w:szCs w:val="18"/>
              </w:rPr>
              <w:t xml:space="preserve">Общая совместная  </w:t>
            </w:r>
          </w:p>
          <w:p>
            <w:pPr>
              <w:pStyle w:val="Normal"/>
              <w:ind w:left="-65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65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65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38 555,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65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65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 853,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0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35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ич     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материально-технического обеспечения управления делам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Toyota Саldina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80 549,4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90,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0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ови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управления промышленности, инноваций, инвестиций и предпринимательства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 729,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6/7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 649,7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удебно-правового отдела департамента правового обеспечения и муниципальной службы  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 125,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мьев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сен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ник управления программ развития и правового обеспечения департамента городской экономической политик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 828,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средств, полученных по кредитным обязательствам, и за счет средств, накопленных за предыдущие годы</w:t>
            </w:r>
          </w:p>
        </w:tc>
      </w:tr>
      <w:tr>
        <w:trPr>
          <w:trHeight w:val="1424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АЗ 31512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УРАЛ 4320401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 0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ел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судебно-правового отдела департамента правового обеспечения и муниципальной службы  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 708,6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4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8,0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 234,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копировально-множительных работ отдела материально-техническ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8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МЗ 8284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72 035,76</w:t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</w:rPr>
            </w:pPr>
            <w:r>
              <w:rPr>
                <w:color w:val="9933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31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с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геевна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Главный специалист отдела бухгалтерского учета и отчетности управления делам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649,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7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промышленности, инноваций, инвестиций и предпринимательства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</w:t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 379,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узов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«MITSUBISHI CANTER»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«MITSUBISHI CANTER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 «ПМ38131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000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  <w:p>
            <w:pPr>
              <w:pStyle w:val="Normal"/>
              <w:ind w:left="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56 063,9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9 431,2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13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8" w:right="-22" w:firstLine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 519,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38" w:right="-2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Hyundai Elantra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644,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9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и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едо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промышленности, инноваций, инвестиций и предпринимательства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 809,8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Ауди» А 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040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ур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управления программ развития и правового обеспечения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АЗ-21083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  <w:lang w:val="en-US"/>
              </w:rPr>
            </w:pPr>
            <w:r>
              <w:rPr>
                <w:rFonts w:cs="Times New Roman"/>
                <w:sz w:val="2"/>
                <w:szCs w:val="2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678,0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9 227,1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45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ем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евна 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программ развития и правового обеспечения департамента городской экономической политик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666,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15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щ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1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12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Platz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66" w:right="-12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0 241,30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0</w:t>
            </w:r>
          </w:p>
          <w:p>
            <w:pPr>
              <w:pStyle w:val="Normal"/>
              <w:ind w:left="-71" w:right="-8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Москвич М412ИЭ028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 912,0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</w:tr>
      <w:tr>
        <w:trPr>
          <w:trHeight w:val="471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ь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на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атериально-техническ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068,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ич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равов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долев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1/3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mpress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443,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78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  <w:p>
            <w:pPr>
              <w:pStyle w:val="Normal"/>
              <w:ind w:left="10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IGU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922,72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7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йгород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се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2  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00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Ford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VERI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58,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,90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24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бухгалтерского учета и отчетности управления делам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30 2171,8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7 524,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8,7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35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бухгалтерского учета и отчетности управления делам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57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0 090,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6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ад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ович    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делами Администрации города Омс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9 162,2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 617,58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е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Владимирович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, инвестиций и предпринимательства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4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 583,6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ч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олиграфических работ отдела материально-технического обеспечения 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Vitz»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4 968,4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76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о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правов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0 500,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Optim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4 727,06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раш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надьевич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628,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08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в праве:1/2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896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8,30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ow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1 684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9933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о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ич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судебно-правового отдела департамента правового обеспечения и муниципальной службы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677,6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9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ьн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на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38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4  </w:t>
            </w:r>
          </w:p>
          <w:p>
            <w:pPr>
              <w:pStyle w:val="Normal"/>
              <w:ind w:left="-73" w:right="-82" w:firstLine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0 593,6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1, 0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6 958,68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</w:t>
            </w:r>
          </w:p>
          <w:p>
            <w:pPr>
              <w:pStyle w:val="Normal"/>
              <w:ind w:left="-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25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ельник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на 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управления промышленности, инноваций, инвестиций и предпринимательства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я в праве: 3/4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3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91" w:righ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9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строение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я в праве: 1/4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TOYOTA LAND CRUISER 200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цеп для перевозки грузов «МЗСА 817703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 981,87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91"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TOYOTA LAND CRUISER 200» приобретен за счет денежных средств, полученных от продажи легкового автомобиля, потребительского кредита и личных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оплений за предыдущие годы</w:t>
            </w:r>
          </w:p>
        </w:tc>
      </w:tr>
      <w:tr>
        <w:trPr>
          <w:trHeight w:val="45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rFonts w:ascii="Times New Roman" w:hAnsi="Times New Roman" w:cs="Times New Roman"/>
                <w:b/>
                <w:b/>
                <w:color w:val="993300"/>
                <w:sz w:val="2"/>
                <w:szCs w:val="2"/>
              </w:rPr>
            </w:pPr>
            <w:r>
              <w:rPr>
                <w:rFonts w:cs="Times New Roman"/>
                <w:b/>
                <w:color w:val="993300"/>
                <w:sz w:val="2"/>
                <w:szCs w:val="2"/>
              </w:rPr>
            </w:r>
          </w:p>
          <w:p>
            <w:pPr>
              <w:pStyle w:val="Normal"/>
              <w:ind w:left="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ина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CROLET LAN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 171,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3" w:right="-82" w:firstLine="2"/>
              <w:jc w:val="center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6 102,8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бот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3" w:right="-82" w:firstLine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2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y 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559,0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50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ченю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н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Советник отдела правового обеспечения управления делам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1/4  и 1/4  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97 655,22</w:t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F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c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»</w:t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7 360,00</w:t>
            </w:r>
          </w:p>
          <w:p>
            <w:pPr>
              <w:pStyle w:val="Normal"/>
              <w:jc w:val="center"/>
              <w:rPr>
                <w:color w:val="993300"/>
                <w:sz w:val="18"/>
                <w:szCs w:val="18"/>
                <w:lang w:val="en-US"/>
              </w:rPr>
            </w:pPr>
            <w:r>
              <w:rPr>
                <w:color w:val="9933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/>
              <w:t>75,7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67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йханов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овна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программ развития и правового обеспечения департамента городской экономической политики Администрации города Омска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502,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20" w:hRule="atLeast"/>
          <w:cantSplit w:val="true"/>
        </w:trPr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993300"/>
                <w:sz w:val="2"/>
                <w:szCs w:val="2"/>
              </w:rPr>
            </w:pPr>
            <w:r>
              <w:rPr>
                <w:rFonts w:cs="Times New Roman"/>
                <w:color w:val="993300"/>
                <w:sz w:val="2"/>
                <w:szCs w:val="2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оног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ил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развития потребительского рынка и внешнеэкономической деятельности департамента городской экономической политики Администрации города Омс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p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51,1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Nissan Qashqai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1 872,7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0097135</wp:posOffset>
              </wp:positionH>
              <wp:positionV relativeFrom="paragraph">
                <wp:posOffset>48260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.8pt;mso-position-vertical-relative:text;margin-left:7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ходы мун. служ.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8:00Z</dcterms:created>
  <dc:creator>Vasileva</dc:creator>
  <dc:description/>
  <dc:language>en-US</dc:language>
  <cp:lastModifiedBy>Татьяна В. Рудакова</cp:lastModifiedBy>
  <cp:lastPrinted>2016-05-13T14:26:00Z</cp:lastPrinted>
  <dcterms:modified xsi:type="dcterms:W3CDTF">2016-05-23T10:58:00Z</dcterms:modified>
  <cp:revision>3</cp:revision>
  <dc:subject/>
  <dc:title>Управление делами Администрации города Омска</dc:title>
</cp:coreProperties>
</file>