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ind w:left="-851" w:hanging="0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служащих департамента архитектуры и градостроительства Администрации города Омска, их супругов и несовершеннолетних детей за период с 1 января 2015 года по 31 декабря 2015 года, размещаемые на официальном сайте Администрации города Омска в соответствии с Порядком, утвержденным постановлением Администрации города Омска от 4 мая 2016 года № 565-п « О размещении в сети «Интернет» на официальном сайте Администрации города Омска и предоставлении для опубликования средствами массовой информации сведений о доходах, расходах, об имуществе</w:t>
        <w:br/>
        <w:t>и обязательствах имущественного характе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347"/>
        <w:gridCol w:w="898"/>
        <w:gridCol w:w="715"/>
        <w:gridCol w:w="1417"/>
        <w:gridCol w:w="725"/>
        <w:gridCol w:w="777"/>
        <w:gridCol w:w="1953"/>
        <w:gridCol w:w="1174"/>
        <w:gridCol w:w="1526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5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1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9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5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7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узьмина Т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сектора по защите информации и секретному делопроизводств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а архитектуры и градостроительств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местная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7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---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--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-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428,86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49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71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-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-</w:t>
            </w:r>
          </w:p>
        </w:tc>
        <w:tc>
          <w:tcPr>
            <w:tcW w:w="19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UZUKI SX4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894,82</w:t>
            </w:r>
          </w:p>
        </w:tc>
        <w:tc>
          <w:tcPr>
            <w:tcW w:w="15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72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ова Н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юридического отде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а архитектуры и градостроительств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3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7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JUKE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920,96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имова Т.Ю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ого отдела департамента архитектуры и градостроительств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7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RCH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793,52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968,00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дратьева Н.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дическог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7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UNDAI SOLARIS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093,65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570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/4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71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948,00</w:t>
            </w:r>
          </w:p>
        </w:tc>
        <w:tc>
          <w:tcPr>
            <w:tcW w:w="15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</w:tr>
      <w:tr>
        <w:trPr>
          <w:trHeight w:val="45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нежилое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1/4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64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итина В.А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дическог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департамента архитектуры и градостроительства Администрации города Омс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8,26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58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8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9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транспортно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uzuki Boulevard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</w:t>
            </w:r>
          </w:p>
        </w:tc>
        <w:tc>
          <w:tcPr>
            <w:tcW w:w="15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риобретен за счет заемных средств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3 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1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2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420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сс С.А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ог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 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9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 CRUZE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046,49</w:t>
            </w:r>
          </w:p>
        </w:tc>
        <w:tc>
          <w:tcPr>
            <w:tcW w:w="15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3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аковская К.С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юридического отдел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 FOCUS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398,89</w:t>
            </w:r>
          </w:p>
        </w:tc>
        <w:tc>
          <w:tcPr>
            <w:tcW w:w="15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1222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/2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</w:tr>
      <w:tr>
        <w:trPr>
          <w:trHeight w:val="78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вцова И.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дическог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  <w:r>
              <w:rPr>
                <w:sz w:val="18"/>
                <w:szCs w:val="18"/>
              </w:rPr>
              <w:t>,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OYOTA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ROLLA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522,79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88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62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373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  <w:r>
              <w:rPr>
                <w:sz w:val="18"/>
                <w:szCs w:val="18"/>
              </w:rPr>
              <w:t>,5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63,32</w:t>
            </w:r>
          </w:p>
        </w:tc>
        <w:tc>
          <w:tcPr>
            <w:tcW w:w="15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82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474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05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6552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588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  <w:r>
              <w:rPr>
                <w:sz w:val="18"/>
                <w:szCs w:val="18"/>
              </w:rPr>
              <w:t>,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убарева Н.М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юридического отде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а архитектуры и градостроительства Администрации 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--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-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-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RAV 4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34,38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</w:tr>
      <w:tr>
        <w:trPr>
          <w:trHeight w:val="660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ашева М.Д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бухгалтерского учета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ости и планирования, главный бухгалтер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9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74873.82</w:t>
            </w:r>
          </w:p>
        </w:tc>
        <w:tc>
          <w:tcPr>
            <w:tcW w:w="15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57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выдова Н.А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бухгалтерского учета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ости и планир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OYOTA PLATZ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RON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EMIO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318,96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45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моян А.Г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бухгалтерского учета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ости и планир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092,54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</w:tr>
      <w:tr>
        <w:trPr>
          <w:trHeight w:val="45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45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ык В.И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городской среды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561,76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</w:tr>
      <w:tr>
        <w:trPr>
          <w:trHeight w:val="45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ребриников П.В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городской среды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10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21099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425,92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45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10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636,46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45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ркина А.О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городской среды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451,93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</w:tr>
      <w:tr>
        <w:trPr>
          <w:trHeight w:val="45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O SIMBOL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658,38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-</w:t>
            </w:r>
          </w:p>
        </w:tc>
      </w:tr>
      <w:tr>
        <w:trPr>
          <w:trHeight w:val="45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187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олотухина Е.С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территориального планир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Ларгус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291,60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102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HYUNDAI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UCSON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91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робьева Т.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а управления территориального планирования 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/2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0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19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967,29</w:t>
            </w:r>
          </w:p>
        </w:tc>
        <w:tc>
          <w:tcPr>
            <w:tcW w:w="15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</w:tr>
      <w:tr>
        <w:trPr>
          <w:trHeight w:val="129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Общая долевая, доля в праве: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3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/2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винский Г.А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Кировскому административному округу города Омс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я территориального планирования 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897,77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72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митрюк А.И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по Кировскому административному округу города Омс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я территориального планирования 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114,60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90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548,60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72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</w:tr>
      <w:tr>
        <w:trPr>
          <w:trHeight w:val="72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мбовская Е.В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по Кировскому административному округу города Омс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я территориального планирования 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10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696,10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72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</w:tr>
      <w:tr>
        <w:trPr>
          <w:trHeight w:val="72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гина М.А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по Кировскому административному округу города Омс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я территориального планирования 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535,09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</w:tr>
      <w:tr>
        <w:trPr>
          <w:trHeight w:val="1532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HILUX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15,79</w:t>
            </w:r>
          </w:p>
        </w:tc>
        <w:tc>
          <w:tcPr>
            <w:tcW w:w="15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ILUX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обретен за счет кредитных средств, собственных средств, 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ьной помощи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дителей</w:t>
            </w:r>
          </w:p>
        </w:tc>
      </w:tr>
      <w:tr>
        <w:trPr>
          <w:trHeight w:val="69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 21154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REIGHTLINER CENTURY CLASS 11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CHMITZ S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лыгина С.Ю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по Кировскому административному округу города Омс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я территориального планирования 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71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865,53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</w:tr>
      <w:tr>
        <w:trPr>
          <w:trHeight w:val="70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71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ROLLA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IELDER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10,22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</w:tr>
      <w:tr>
        <w:trPr>
          <w:trHeight w:val="70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71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70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71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70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71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</w:tr>
      <w:tr>
        <w:trPr>
          <w:trHeight w:val="76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арова Н.К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Ленинскому, Октябрьскому административным округам города Омска управления территориального планир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19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305,87</w:t>
            </w:r>
          </w:p>
        </w:tc>
        <w:tc>
          <w:tcPr>
            <w:tcW w:w="15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108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емба О.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по Ленинскому, Октябрьскому административным округам города Омска управления территориального планир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19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602,09</w:t>
            </w:r>
          </w:p>
        </w:tc>
        <w:tc>
          <w:tcPr>
            <w:tcW w:w="15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</w:tr>
      <w:tr>
        <w:trPr>
          <w:trHeight w:val="145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5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OROLLA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571,18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</w:tr>
      <w:tr>
        <w:trPr>
          <w:trHeight w:val="145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</w:tr>
      <w:tr>
        <w:trPr>
          <w:trHeight w:val="145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88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кланова О.Г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по Ленинскому, Октябрьскому административным округам города Омска управления территориального планир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19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794,11</w:t>
            </w:r>
          </w:p>
        </w:tc>
        <w:tc>
          <w:tcPr>
            <w:tcW w:w="15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117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60,77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2949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жанова С.Е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по Ленинскому, Октябрьскому административным округам города Омска управления территориального планирования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UZUK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O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OP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188,65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61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351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3</w:t>
            </w:r>
          </w:p>
        </w:tc>
        <w:tc>
          <w:tcPr>
            <w:tcW w:w="15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54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</w:tr>
      <w:tr>
        <w:trPr>
          <w:trHeight w:val="54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</w:tr>
      <w:tr>
        <w:trPr>
          <w:trHeight w:val="54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агина И.С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по Ленинскому, Октябрьскому административным округам города Омска управления территориального планир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1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578,45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</w:tr>
      <w:tr>
        <w:trPr>
          <w:trHeight w:val="54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71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151,95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54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чек И.А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по Ленинскому, Октябрьскому административным округам города Омска управления территориального планир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71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057,01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54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71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ALMERA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848,20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54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1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108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интицкая И.И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Советскому административному округу города Омска управления территориального планир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081,14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85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 332213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</w:tr>
      <w:tr>
        <w:trPr>
          <w:trHeight w:val="49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ева Е.А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по Советскому административному округу города Омска управления территориального планир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081,17</w:t>
            </w:r>
          </w:p>
        </w:tc>
        <w:tc>
          <w:tcPr>
            <w:tcW w:w="15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39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9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 GRANTA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45815</w:t>
            </w:r>
            <w:r>
              <w:rPr>
                <w:sz w:val="18"/>
                <w:szCs w:val="18"/>
              </w:rPr>
              <w:t>,02</w:t>
            </w:r>
          </w:p>
        </w:tc>
        <w:tc>
          <w:tcPr>
            <w:tcW w:w="15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</w:tr>
      <w:tr>
        <w:trPr>
          <w:trHeight w:val="55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тина О.И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по Советскому административному округу города Омска управления территориального планир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367,74</w:t>
            </w:r>
          </w:p>
        </w:tc>
        <w:tc>
          <w:tcPr>
            <w:tcW w:w="15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</w:tr>
      <w:tr>
        <w:trPr>
          <w:trHeight w:val="67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мегова М.А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по Советскому административному округу города Омска управления территориального планир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347,42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73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бровская Е.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Центральному административному округу города Омска управления территориального планир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9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YOTA RAV 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580,51</w:t>
            </w:r>
          </w:p>
        </w:tc>
        <w:tc>
          <w:tcPr>
            <w:tcW w:w="15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90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итова А.Р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по Центральному административному округу города Омска управления территориального планир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LIFAN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ниверсал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465,33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90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ман Л.В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по Центральному административному округу города Омска управления территориального планир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YOTA RAV 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760,03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52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емнева Е.В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по Центральному административному округу города Омска управления территориального планир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442,92</w:t>
            </w:r>
          </w:p>
        </w:tc>
        <w:tc>
          <w:tcPr>
            <w:tcW w:w="15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217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7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ALMERA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420,14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870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хоров Е.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ктора регистрации проек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9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HIGHLANDER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211,71</w:t>
            </w:r>
          </w:p>
        </w:tc>
        <w:tc>
          <w:tcPr>
            <w:tcW w:w="15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ндарович Е.О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ктора регистрации проек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910,96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ябина О.Е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ктора регистрации проек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YOTA CAMRY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429,06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 NIVA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8565,23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73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ентьева Л.Ю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я по подготовке исходно-разрешительных докумен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032,18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40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9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9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YOTA AVENSIS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905,88</w:t>
            </w:r>
          </w:p>
        </w:tc>
        <w:tc>
          <w:tcPr>
            <w:tcW w:w="15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54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ирнова С.Н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я по подготовке исходно-разрешительных докумен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8 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593,20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130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79,30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750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лева Н.А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по Кировскому административному округу города Омска управления по подготовке исходно-разрешительных докумен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9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111130 «ОКА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894,53</w:t>
            </w:r>
          </w:p>
        </w:tc>
        <w:tc>
          <w:tcPr>
            <w:tcW w:w="15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109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скина Е.С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по Кировскому административному округу города Омска управления по подготовке исходно-разрешительных докумен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MARCH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AMRY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453,48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109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109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вкунова Ю.А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по Кировскому административному округу города Омска управления по подготовке исходно-разрешительных докумен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990,27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109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777,23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109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</w:tr>
      <w:tr>
        <w:trPr>
          <w:trHeight w:val="109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андрова Е.В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по Кировскому административному округу города Омска управления по подготовке исходно-разрешительных докумен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321,69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109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138,01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109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109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льникова О.В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по Кировскому административному округу города Омска управления по подготовке исходно-разрешительных докумен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412,92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109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874,15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109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109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109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лыба А.В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по Кировскому административному округу города Омска управления по подготовке исходно-разрешительных докумен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 FOCUS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41,91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9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ND CRUISER PRADO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--</w:t>
            </w:r>
          </w:p>
        </w:tc>
        <w:tc>
          <w:tcPr>
            <w:tcW w:w="15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е участки приобретены за счет 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нежных средств по договору дарения, кредитных средств </w:t>
            </w:r>
          </w:p>
        </w:tc>
      </w:tr>
      <w:tr>
        <w:trPr>
          <w:trHeight w:val="49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6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</w:tr>
      <w:tr>
        <w:trPr>
          <w:trHeight w:val="42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</w:tr>
      <w:tr>
        <w:trPr>
          <w:trHeight w:val="109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стакова А.В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по Кировскому административному округу города Омска управления по подготовке исходно-разрешительных докумен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885,52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</w:tr>
      <w:tr>
        <w:trPr>
          <w:trHeight w:val="109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PEL ASTRA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750,48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</w:tr>
      <w:tr>
        <w:trPr>
          <w:trHeight w:val="750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урдукова Е.С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по Кировскому административному округу города Омска управления по подготовке исходно-разрешительных докумен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9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15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</w:tr>
      <w:tr>
        <w:trPr>
          <w:trHeight w:val="31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: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1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1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SANGYONG ACTYON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151,59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151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151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151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ыцык И.В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по Кировскому административному округу города Омска управления по подготовке исходно-разрешительных докумен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975,57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151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 SAMA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11440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6736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38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--</w:t>
            </w:r>
          </w:p>
        </w:tc>
      </w:tr>
      <w:tr>
        <w:trPr>
          <w:trHeight w:val="151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</w:tr>
      <w:tr>
        <w:trPr>
          <w:trHeight w:val="780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мзановская М.Я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Октябрьскому, Ленинскому административным округам города Омска, южной части Центрального административного округа города Омска управления по подготовке исходно-разрешительных докумен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9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267,25</w:t>
            </w:r>
          </w:p>
        </w:tc>
        <w:tc>
          <w:tcPr>
            <w:tcW w:w="15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61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ик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9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бирякова А.А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по Октябрьскому, Ленинскому административным округам города Омска, южной части Центрального административного округа города Омска управления по подготовке исходно-разрешительных докумен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а архитектуры и градостроительства Администрации 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440,46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</w:tr>
      <w:tr>
        <w:trPr>
          <w:trHeight w:val="55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 3110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741,02</w:t>
            </w:r>
          </w:p>
        </w:tc>
        <w:tc>
          <w:tcPr>
            <w:tcW w:w="15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52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</w:tr>
      <w:tr>
        <w:trPr>
          <w:trHeight w:val="52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лимжанова К.О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по Октябрьскому, Ленинскому административным округам города Омска, южной части Центрального административного округа города Омска управления по подготовке исходно-разрешительных докумен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а архитектуры и градостроительства Администрации 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гдан 2110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018,01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145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ина И.Б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по Октябрьскому, Ленинскому административным округам города Омска, южной части Центрального административного округа города Омска управления по подготовке исходно-разрешительных докумен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а архитектуры и градостроительства Администрации 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9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675,22</w:t>
            </w:r>
          </w:p>
        </w:tc>
        <w:tc>
          <w:tcPr>
            <w:tcW w:w="15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51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6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: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6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равлева Н.В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по Октябрьскому, Ленинскому административным округам города Омска, южной части Центрального административного округа города Омска управления по подготовке исходно-разрешительных докумен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а архитектуры и градостроительства Администрации 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511,16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37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оп Е.П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по Октябрьскому, Ленинскому административным округам города Омска, южной части Центрального административного округа города Омска управления по подготовке исходно-разрешительных докумен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а архитектуры и градостроительства Администрации 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9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620,56</w:t>
            </w:r>
          </w:p>
        </w:tc>
        <w:tc>
          <w:tcPr>
            <w:tcW w:w="15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51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: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: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льникова Р.М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Советскому административному округу города Омска, северной части Центрального административного округа города Омска управления по подготовке исходно-разрешительных докумен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9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387,62</w:t>
            </w:r>
          </w:p>
        </w:tc>
        <w:tc>
          <w:tcPr>
            <w:tcW w:w="15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181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1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зинская Т.Н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Советскому административному округу города Омска, северной части Центрального административного округа города Омска управления по подготовке исходно-разрешительных докумен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69,46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181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 FIT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729,56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181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</w:tr>
      <w:tr>
        <w:trPr>
          <w:trHeight w:val="181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</w:tr>
      <w:tr>
        <w:trPr>
          <w:trHeight w:val="750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хина Н.А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Советскому административному округу города Омска, северной части Центрального административного округа города Омска управления по подготовке исходно-разрешительных докумен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9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 POLO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050,57</w:t>
            </w:r>
          </w:p>
        </w:tc>
        <w:tc>
          <w:tcPr>
            <w:tcW w:w="15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295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5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ло А.В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Советскому административному округу города Омска, северной части Центрального административного округа города Омска управления по подготовке исходно-разрешительных докумен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14,83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295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</w:tr>
      <w:tr>
        <w:trPr>
          <w:trHeight w:val="295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</w:tr>
      <w:tr>
        <w:trPr>
          <w:trHeight w:val="295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лова М.В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Советскому административному округу города Омска, северной части Центрального административного округа города Омска управления по подготовке исходно-разрешительных докумен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70,55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295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</w:tr>
      <w:tr>
        <w:trPr>
          <w:trHeight w:val="295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</w:tr>
      <w:tr>
        <w:trPr>
          <w:trHeight w:val="295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стребцева Е.А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Советскому административному округу города Омска, северной части Центрального административного округа города Омска управления по подготовке исходно-разрешительных докумен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0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4630,54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295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/50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 110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119,33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295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</w:tr>
      <w:tr>
        <w:trPr>
          <w:trHeight w:val="295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</w:tr>
      <w:tr>
        <w:trPr>
          <w:trHeight w:val="295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имова К.М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Советскому административному округу города Омска, северной части Центрального административного округа города Омска управления по подготовке исходно-разрешительных докумен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47,94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58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жидаева А.П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жилищному строительству и аукционам управления по подготовке исходно-разрешительных докумен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1/2 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9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PEL ASTRA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056,90</w:t>
            </w:r>
          </w:p>
        </w:tc>
        <w:tc>
          <w:tcPr>
            <w:tcW w:w="15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51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1/2 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пахина Ю.В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по жилищному строительству и аукционам управления по подготовке исходно-разрешительных докумен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908,09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</w:tr>
      <w:tr>
        <w:trPr>
          <w:trHeight w:val="55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влова Н.А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по жилищному строительству и аукционам управления по подготовке исходно-разрешительных докумен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9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583,17</w:t>
            </w:r>
          </w:p>
        </w:tc>
        <w:tc>
          <w:tcPr>
            <w:tcW w:w="15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51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st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ASSAT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439,62</w:t>
            </w:r>
          </w:p>
        </w:tc>
        <w:tc>
          <w:tcPr>
            <w:tcW w:w="15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64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</w:tr>
      <w:tr>
        <w:trPr>
          <w:trHeight w:val="79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</w:tr>
      <w:tr>
        <w:trPr>
          <w:trHeight w:val="79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врентьева Н.В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по жилищному строительству и аукционам управления по подготовке исходно-разрешительных докумен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 ix3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VITZ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599,98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79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608,90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79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йзер Е.К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по жилищному строительству и аукционам управления по подготовке исходно-разрешительных докумен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982,35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267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олаева Н.Н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подготовке схем расположения земельных участк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я по подготовке исходно-разрешительных докумен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U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ARGO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850,27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267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</w:tr>
      <w:tr>
        <w:trPr>
          <w:trHeight w:val="109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такова Е.А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по подготовке схем расположения земельных участк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я по подготовке исходно-разрешительных докумен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539,59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приобретена за счет кредитных средств, материальной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и родителей</w:t>
            </w:r>
          </w:p>
        </w:tc>
      </w:tr>
      <w:tr>
        <w:trPr>
          <w:trHeight w:val="1080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мм А.А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по подготовке схем расположения земельных участк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я по подготовке исходно-разрешительных докумен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9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RYSLER CRUISER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груз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SUZ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X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047,38</w:t>
            </w:r>
          </w:p>
        </w:tc>
        <w:tc>
          <w:tcPr>
            <w:tcW w:w="15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160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</w:tr>
      <w:tr>
        <w:trPr>
          <w:trHeight w:val="160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</w:tr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уц Е.Н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по подготовке схем расположения земельных участк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я по подготовке исходно-разрешительных докумен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9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28,19</w:t>
            </w:r>
          </w:p>
        </w:tc>
        <w:tc>
          <w:tcPr>
            <w:tcW w:w="15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</w:tr>
      <w:tr>
        <w:trPr>
          <w:trHeight w:val="106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129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4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9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40,13</w:t>
            </w:r>
          </w:p>
        </w:tc>
        <w:tc>
          <w:tcPr>
            <w:tcW w:w="15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</w:tr>
      <w:tr>
        <w:trPr>
          <w:trHeight w:val="72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6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</w:tr>
      <w:tr>
        <w:trPr>
          <w:trHeight w:val="160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екина Ю.А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по подготовке схем расположения земельных участк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я по подготовке исходно-разрешительных докумен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312,01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160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аракова Е.А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по подготовке схем расположения земельных участк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я по подготовке исходно-разрешительных докумен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749,36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ртира приобретена за счет кредитных средств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335,06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</w:tr>
      <w:tr>
        <w:trPr>
          <w:trHeight w:val="160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</w:tr>
      <w:tr>
        <w:trPr>
          <w:trHeight w:val="70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вонная Т.А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инженерной инфраструктуры управления инженерно-транспортной инфраструктур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19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548,56</w:t>
            </w:r>
          </w:p>
        </w:tc>
        <w:tc>
          <w:tcPr>
            <w:tcW w:w="15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</w:tr>
      <w:tr>
        <w:trPr>
          <w:trHeight w:val="177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347,62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58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япова Е.Н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тдела инженерной инфраструктуры управления инженерно-транспортной инфраструктур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3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6,0</w:t>
            </w:r>
          </w:p>
        </w:tc>
        <w:tc>
          <w:tcPr>
            <w:tcW w:w="71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-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19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89,14</w:t>
            </w:r>
          </w:p>
        </w:tc>
        <w:tc>
          <w:tcPr>
            <w:tcW w:w="15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51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3 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/2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/2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YOTA RAV 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4774,74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женина Н.И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тдела инженерной инфраструктуры управления инженерно-транспортной инфраструктуры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3 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073,96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3 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HONDA ORTHIA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боденюк Д.М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транспортной инфраструктуры управления инженерно-транспортной инфраструктур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14,04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лованова Ю.А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информационного обеспечения градостроительной деятельно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R-V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166,60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овалова А.Н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ведения информационной системы управления информационного обеспечения градостроительной деятель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а архитектуры и градостроительства Администрации 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719,29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2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делова И.И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9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 GOLF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204,81</w:t>
            </w:r>
          </w:p>
        </w:tc>
        <w:tc>
          <w:tcPr>
            <w:tcW w:w="15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</w:tr>
      <w:tr>
        <w:trPr>
          <w:trHeight w:val="102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2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венко И.П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ведения информационной системы управления информационного обеспечения градостроительной деятельно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 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11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9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547,85</w:t>
            </w:r>
          </w:p>
        </w:tc>
        <w:tc>
          <w:tcPr>
            <w:tcW w:w="15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70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11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7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11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9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EXUS RX300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9013,31</w:t>
            </w:r>
          </w:p>
        </w:tc>
        <w:tc>
          <w:tcPr>
            <w:tcW w:w="15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52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11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7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9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5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</w:tr>
      <w:tr>
        <w:trPr>
          <w:trHeight w:val="49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1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7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1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9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5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88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1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7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1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9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5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81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1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7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товец Н.Ю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ведения информационной системы управления информационного обеспечения градостроительной деятельно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 города Омс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,05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 JETTA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373,12</w:t>
            </w:r>
          </w:p>
        </w:tc>
        <w:tc>
          <w:tcPr>
            <w:tcW w:w="15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45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5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</w:tr>
      <w:tr>
        <w:trPr>
          <w:trHeight w:val="81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</w:tr>
      <w:tr>
        <w:trPr>
          <w:trHeight w:val="81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роз И.И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ведения информационной системы управления информационного обеспечения градостроительной деятель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а архитектуры и градостроительства Администрации 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894,10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420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ODG CARAVAN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617,00</w:t>
            </w:r>
          </w:p>
        </w:tc>
        <w:tc>
          <w:tcPr>
            <w:tcW w:w="15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52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92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льга Т.П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ведения информационной системы управления информационного обеспечения градостроительной деятельно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 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9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OROLLA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365,91</w:t>
            </w:r>
          </w:p>
        </w:tc>
        <w:tc>
          <w:tcPr>
            <w:tcW w:w="15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81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6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00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/100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отова Ю.Г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ведения информационной системы управления информационного обеспечения градостроительной деятельно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 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770,68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</w:tr>
      <w:tr>
        <w:trPr>
          <w:trHeight w:val="63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63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кова Е.А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ведения информационной системы управления информационного обеспечения градостроительной деятельно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 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грузовой ГАЗ 330210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191,19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46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64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-</w:t>
            </w:r>
          </w:p>
        </w:tc>
        <w:tc>
          <w:tcPr>
            <w:tcW w:w="19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ASSAT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774,86</w:t>
            </w:r>
          </w:p>
        </w:tc>
        <w:tc>
          <w:tcPr>
            <w:tcW w:w="15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57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-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-</w:t>
            </w:r>
          </w:p>
        </w:tc>
      </w:tr>
      <w:tr>
        <w:trPr>
          <w:trHeight w:val="63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-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-</w:t>
            </w:r>
          </w:p>
        </w:tc>
      </w:tr>
      <w:tr>
        <w:trPr>
          <w:trHeight w:val="510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овенко Л.Я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ведения информационной системы управления информационного обеспечения градостроительной деятельно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 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9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OROLLA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3916,54</w:t>
            </w:r>
          </w:p>
        </w:tc>
        <w:tc>
          <w:tcPr>
            <w:tcW w:w="15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приобретена за счет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едитных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,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ых средств, средств материнского капитала</w:t>
            </w:r>
          </w:p>
        </w:tc>
      </w:tr>
      <w:tr>
        <w:trPr>
          <w:trHeight w:val="216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345,44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</w:tr>
      <w:tr>
        <w:trPr>
          <w:trHeight w:val="109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</w:tr>
      <w:tr>
        <w:trPr>
          <w:trHeight w:val="10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</w:tr>
      <w:tr>
        <w:trPr>
          <w:trHeight w:val="10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гафонова О.С.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ведения информационной системы управления информационного обеспечения градостроительной деятельно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 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614,98</w:t>
            </w:r>
          </w:p>
        </w:tc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</w:tr>
      <w:tr>
        <w:trPr>
          <w:trHeight w:val="133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умовский М.Ю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сектора программно-технологического обеспечения управления информационного обеспечения градостроительной деятельно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83899</w:t>
            </w:r>
            <w:r>
              <w:rPr>
                <w:sz w:val="18"/>
                <w:szCs w:val="18"/>
              </w:rPr>
              <w:t>,88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133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ков С.С.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сектора программно-технологического обеспечения управления информационного обеспечения градостроительной деятельно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архитектуры и градостроительства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 CRUZE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549,96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73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хина А.В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документооборота, делопроизводства и контроля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9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--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38,57</w:t>
            </w:r>
          </w:p>
        </w:tc>
        <w:tc>
          <w:tcPr>
            <w:tcW w:w="15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pBdr>
                <w:bottom w:val="single" w:sz="6" w:space="1" w:color="000000"/>
              </w:pBdr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9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OROLLA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EVI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тоцикл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Ж 6.11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651,00</w:t>
            </w:r>
          </w:p>
        </w:tc>
        <w:tc>
          <w:tcPr>
            <w:tcW w:w="15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66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/2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икова А.Ф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 отдела документооборота, делопроизводства и контроля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/2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9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25,63</w:t>
            </w:r>
          </w:p>
        </w:tc>
        <w:tc>
          <w:tcPr>
            <w:tcW w:w="15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лашникова Н.В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 отдела документооборота, делопроизводства и контроля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791,17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исимова И.А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 отдела документооборота, делопроизводства и контроля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/2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946,09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600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/2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TUSCON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738,92</w:t>
            </w:r>
          </w:p>
        </w:tc>
        <w:tc>
          <w:tcPr>
            <w:tcW w:w="15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</w:tr>
      <w:tr>
        <w:trPr>
          <w:trHeight w:val="63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/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</w:tr>
      <w:tr>
        <w:trPr>
          <w:trHeight w:val="570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пур Е.А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 отдела документооборота, делопроизводства и контроля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9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732,43</w:t>
            </w:r>
          </w:p>
        </w:tc>
        <w:tc>
          <w:tcPr>
            <w:tcW w:w="15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69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ьвова В.М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ый специалист  отдела документооборота, делопроизводства и 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9745,30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едитные средства (ипотека), материальная помощь родителей</w:t>
            </w:r>
          </w:p>
        </w:tc>
      </w:tr>
      <w:tr>
        <w:trPr>
          <w:trHeight w:val="45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нецова Н.В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 отдела документооборота, делопроизводства и контроля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54,47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</w:tr>
      <w:tr>
        <w:trPr>
          <w:trHeight w:val="45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45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бенок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</w:tr>
      <w:tr>
        <w:trPr>
          <w:trHeight w:val="40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далко Т.И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 отдела документооборота, делопроизводства и контроля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9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994,72</w:t>
            </w:r>
          </w:p>
        </w:tc>
        <w:tc>
          <w:tcPr>
            <w:tcW w:w="15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</w:tr>
      <w:tr>
        <w:trPr>
          <w:trHeight w:val="37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ик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/2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--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PEL ASTRA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027,82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22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шкова О.М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 отдела документооборота, делопроизводства и контроля</w:t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173,10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</w:tr>
      <w:tr>
        <w:trPr>
          <w:trHeight w:val="22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бейникова С.В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 отдела документооборота, делопроизводства и контрол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1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127,53</w:t>
            </w:r>
          </w:p>
        </w:tc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40" w:right="678" w:gutter="0" w:header="0" w:top="431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Название Знак"/>
    <w:basedOn w:val="Style13"/>
    <w:qFormat/>
    <w:rPr>
      <w:sz w:val="28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4"/>
    <w:basedOn w:val="Normal"/>
    <w:next w:val="Heading1"/>
    <w:qFormat/>
    <w:pPr>
      <w:widowControl w:val="false"/>
      <w:overflowPunct w:val="true"/>
      <w:textAlignment w:val="auto"/>
    </w:pPr>
    <w:rPr>
      <w:color w:val="800080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4:19:00Z</dcterms:created>
  <dc:creator>User</dc:creator>
  <dc:description/>
  <cp:keywords/>
  <dc:language>en-US</dc:language>
  <cp:lastModifiedBy>Татьяна В. Рудакова</cp:lastModifiedBy>
  <cp:lastPrinted>2014-04-14T12:58:00Z</cp:lastPrinted>
  <dcterms:modified xsi:type="dcterms:W3CDTF">2016-05-24T07:48:00Z</dcterms:modified>
  <cp:revision>33</cp:revision>
  <dc:subject/>
  <dc:title>Департамент архитектуры и градостроительства Администрации города Омска</dc:title>
</cp:coreProperties>
</file>