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  <w:r>
        <w:rPr>
          <w:color w:val="000000"/>
          <w:sz w:val="28"/>
          <w:szCs w:val="28"/>
        </w:rPr>
        <w:t>руководителей муниципальных учреждений города Омска, подведомственных департаменту по делам молодежи, физической культуры и спорта Администрации города Омска, а также их супругов и несовершеннолетних детей за период с 1 января 2015 года по 31 декабря 2015 года, размещаемые на официальном сайте Администрации города Омск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4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343"/>
        <w:gridCol w:w="3060"/>
        <w:gridCol w:w="1260"/>
        <w:gridCol w:w="1141"/>
        <w:gridCol w:w="1919"/>
        <w:gridCol w:w="1767"/>
        <w:gridCol w:w="850"/>
        <w:gridCol w:w="983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.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сумма дохода за 2014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 м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рана распо-лож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-щадь (кв. м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о-ж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дамшин Михаил Олегович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730,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6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212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447,9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Бернатавичюс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митрий Антанасович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5714,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общая, </w:t>
            </w:r>
            <w:r>
              <w:rPr>
                <w:color w:val="000000"/>
                <w:sz w:val="20"/>
                <w:szCs w:val="20"/>
              </w:rPr>
              <w:t>совместная с ½ до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,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884,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, совместная с ½ до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икмаев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льдар Анварови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059,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ASX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ый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334,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,1/5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Lance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ый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обер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горь Георгиевич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38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1/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15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Гольф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939,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,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/10000 до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Бородин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ергей Николаевич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918,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, долевая, 35/687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YUNDA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ANTA FE </w:t>
            </w: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узнецова Ирина Владимировна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862,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/6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6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4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населенного назнач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 долевая, 11/1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ысоцкая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ветлана Владимировн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120,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20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me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lassik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Гончаров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Андрей Александрович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205,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color w:val="000000"/>
                <w:sz w:val="20"/>
                <w:szCs w:val="20"/>
              </w:rPr>
              <w:t>индивидуальный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шенк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Елена Валерьевн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639,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  <w:br/>
              <w:t>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Евтин Сергей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ихайлович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65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 (огородный, 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99 </w:t>
            </w:r>
            <w:r>
              <w:rPr>
                <w:color w:val="000000"/>
                <w:sz w:val="20"/>
                <w:szCs w:val="20"/>
              </w:rPr>
              <w:t>(индивидуальный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ведение подсобного хозяйства, 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675,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андр Иванович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912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«Сандеро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г Енг «Кайро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4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арташов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ячеслав Александрович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363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индивидуаль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индивидуальный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индивидуальная)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тище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колай Михайлович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203,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, ½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806,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, ½ дол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Ларионов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Галина Петровн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521,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ord focus</w:t>
            </w:r>
            <w:r>
              <w:rPr>
                <w:color w:val="000000"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октионов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Артем Юрьевич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835,5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общая, совместна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ксваген «</w:t>
            </w:r>
            <w:r>
              <w:rPr>
                <w:sz w:val="20"/>
                <w:szCs w:val="20"/>
                <w:lang w:val="en-US"/>
              </w:rPr>
              <w:t>GOL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68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83,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6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Лорер Ольга Борисовна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725,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садов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0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олга  3110 (индивидуальная)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прицеп-самосвал «Тонар» (индивидуальный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наков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Сергей Алексеевич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550,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ельников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иколай Алексеевич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131,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la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льник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стантин Викторович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69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lo</w:t>
            </w:r>
            <w:r>
              <w:rPr>
                <w:sz w:val="20"/>
                <w:szCs w:val="20"/>
              </w:rPr>
              <w:t xml:space="preserve"> (индивидуальный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7886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, совместна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оскалев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Гульнара Маркесовна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573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et</w:t>
            </w:r>
            <w:r>
              <w:rPr>
                <w:sz w:val="20"/>
                <w:szCs w:val="20"/>
              </w:rPr>
              <w:t xml:space="preserve"> (индивидуальный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, 1/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колае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колай Николаевич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431,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21,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есговоров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ихаил Савельеви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465,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, ½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376,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, ½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нь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лерий Сергеевич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040,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лясов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митрий Александрович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279,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789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кожурников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Александр Сергеевич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0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0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ord Fusion</w:t>
            </w:r>
            <w:r>
              <w:rPr>
                <w:sz w:val="20"/>
                <w:szCs w:val="20"/>
              </w:rPr>
              <w:t xml:space="preserve"> (индивидуальный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ростолупов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ладимир Владимирович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874,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руз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520,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ушниц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ксандр Михайлович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29,19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ester</w:t>
            </w:r>
            <w:r>
              <w:rPr>
                <w:sz w:val="20"/>
                <w:szCs w:val="20"/>
              </w:rPr>
              <w:t xml:space="preserve"> (индивидуальный) 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(индивидуальный)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арин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иктор Александрович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454,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,совместная,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rag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0,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ставский Евгений Михайлович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678,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4 дол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83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брициус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Виктор Соломонович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77,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ММЗ 554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тцер Олег Владимирови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07,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UB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3922,6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аержан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авел Шаимович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893,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599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Ларин Сергей Александрович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016,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-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Шведов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авел Николаевич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278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Сантаф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4,2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2,4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Эммерт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енис Викторович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732,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CET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573,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Юсковец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ладимир Александрови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158,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3:59:00Z</dcterms:created>
  <dc:creator>user</dc:creator>
  <dc:description/>
  <cp:keywords/>
  <dc:language>en-US</dc:language>
  <cp:lastModifiedBy>Черная</cp:lastModifiedBy>
  <cp:lastPrinted>2015-03-25T16:02:00Z</cp:lastPrinted>
  <dcterms:modified xsi:type="dcterms:W3CDTF">2016-05-16T08:47:00Z</dcterms:modified>
  <cp:revision>501</cp:revision>
  <dc:subject/>
  <dc:title>Сведения о доходах, расходах, об имуществе и обязательствах имущественного характера руководителей муниципальных учреждений города Омска, подведомственных департаменту по делам молодежи, физической культуры и спорта Администрации города Омска, а также их супругов и несовершеннолетних детей за период с 1 января 2015 года по 31 декабря 2015 года, размещаемые на официальном сайте Администрации города Омска</dc:title>
</cp:coreProperties>
</file>