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ых служащих администрации Центрального административного округа города Омска, их супругов и несовершеннолетних детей за период с 1 января 2015 года по 31 декабря 2015 года, размещаемые на официальном сайте Администрации города Омска в Порядке, утвержденно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8"/>
        <w:gridCol w:w="1928"/>
        <w:gridCol w:w="1696"/>
        <w:gridCol w:w="1440"/>
        <w:gridCol w:w="708"/>
        <w:gridCol w:w="12"/>
        <w:gridCol w:w="720"/>
        <w:gridCol w:w="1800"/>
        <w:gridCol w:w="720"/>
        <w:gridCol w:w="720"/>
        <w:gridCol w:w="1863"/>
        <w:gridCol w:w="1123"/>
        <w:gridCol w:w="1489"/>
      </w:tblGrid>
      <w:tr>
        <w:trPr>
          <w:tblHeader w:val="true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7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аш В.Е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архитектуры, строительства и земельных отношений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91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ина Н.А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ухгалтерского учета и отчетност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499,9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а Е.Е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оциальной политик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 VISTA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32,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 VISTA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GLE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алов А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 Sunny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11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62,99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9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аева Е.Е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88,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73,3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2529/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за Ю.В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77,4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81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окурова Т.Д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й политик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00,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its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88,3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NIVA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300-5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врилова О.Ф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циальной политик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91,42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l320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38,79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5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бер Ж.Г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первой категории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11,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olkswagen Golf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2</w:t>
            </w:r>
            <w:r>
              <w:rPr>
                <w:sz w:val="18"/>
                <w:szCs w:val="18"/>
                <w:lang w:val="en-US"/>
              </w:rPr>
              <w:t>0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3/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2/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исова С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1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VERN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13,1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ачек Н.Л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, главный бухгалтер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979,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4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11000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юга Э.А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70,7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оусова М.А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и кадрового обеспечени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0</w:t>
            </w:r>
          </w:p>
        </w:tc>
        <w:tc>
          <w:tcPr>
            <w:tcW w:w="7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535,7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нко М.В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й политики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L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OSS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62,2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29,39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51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нко П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4,2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868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681342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38862,3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ляр А.Ю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Mitsubish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Pajero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075,6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приобретена за счет средств от продажи ранее принадлежащей квартиры, кредита, личных накоплений</w:t>
            </w:r>
          </w:p>
        </w:tc>
      </w:tr>
      <w:tr>
        <w:trPr>
          <w:trHeight w:val="15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967,6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приобретена за счет средств от продажи ранее принадлежащей квартиры, кредита, личных накоплений</w:t>
            </w:r>
          </w:p>
        </w:tc>
      </w:tr>
      <w:tr>
        <w:trPr>
          <w:trHeight w:val="1182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ног В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содействия развитию жилищного хозяйства, благоустройства и зеленого строительства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6,0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2,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нова Е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правового и кадрового обеспечени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 VIST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72,5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4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зовик В.Н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оциальной политик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566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8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ВАЗ 21902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ta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3,48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П 8102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улина К.С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правового и кадрового обеспечени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133,3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949,9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ова Е.В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секци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24,5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ьков А.А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73477,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0,00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ерзева Е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ельных отношений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ix35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09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ухова А.Н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65,9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Bluebird Sylphy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70,75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4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30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релова Е.Н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действия развитию жилищного хозяйства, благоустройства и зеленого строительства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779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13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тикова О.А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ельных отношений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14,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рвель Е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56,9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ниченко А.А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одействия развитию жилищного хозяйства, благоустройства и зеленого строительства администрации Центрального административного округа города Омска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98/1188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ighlander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932,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З 8131</w:t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37/29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98/118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66,66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1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пина Л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3/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44,3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3/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осквич 21412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кова К.Ю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ки, развития потребительского рынка и торговли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35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угина Т.В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ельных отношений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82,7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8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734,63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гаев Д.Г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, строительства и земельных отношений, главный архитектор округа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769,2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27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4,87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ичников Г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содействия развитию жилищного хозяйства, благоустройства и зеленого строительства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em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ового автомоби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З 8113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421,6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58,36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яков Г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24,4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54,05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а Ю.С.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бухгалтерского учета и отчетности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24,1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ченко Д.А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архитектуры, строительства и земельных отношений администрации Центрального административного округа города Омска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84,76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а Т.Н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социальной политики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505,61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лебков Ю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контроля администрации Центрального административного округа города Ом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78,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70,56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1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гунова А.В.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организационным вопросам и связям с общественностью администрации Центрального административного округа города Омска</w:t>
            </w:r>
          </w:p>
        </w:tc>
        <w:tc>
          <w:tcPr>
            <w:tcW w:w="1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ts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50,27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45,48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11:00Z</dcterms:created>
  <dc:creator>User</dc:creator>
  <dc:description/>
  <cp:keywords/>
  <dc:language>en-US</dc:language>
  <cp:lastModifiedBy>Татьяна В. Рудакова</cp:lastModifiedBy>
  <cp:lastPrinted>2014-05-15T10:32:00Z</cp:lastPrinted>
  <dcterms:modified xsi:type="dcterms:W3CDTF">2016-05-23T11:15:00Z</dcterms:modified>
  <cp:revision>36</cp:revision>
  <dc:subject/>
  <dc:title>Администрация Центрального административного округа</dc:title>
</cp:coreProperties>
</file>