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</w:rPr>
        <w:t>СВЕДЕНИЯ</w:t>
        <w:br/>
        <w:t xml:space="preserve">о доходах, расходах, об имуществе и обязательствах имущественного характера лиц, замещающих </w:t>
      </w:r>
      <w:r>
        <w:rPr/>
        <w:t>должности муниципальной службы в администрации Кировского административного округа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993"/>
        <w:gridCol w:w="1701"/>
        <w:gridCol w:w="992"/>
        <w:gridCol w:w="992"/>
        <w:gridCol w:w="992"/>
        <w:gridCol w:w="709"/>
        <w:gridCol w:w="992"/>
        <w:gridCol w:w="1560"/>
        <w:gridCol w:w="1134"/>
        <w:gridCol w:w="166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   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      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-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егай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3843,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11 </w:t>
            </w:r>
            <w:r>
              <w:rPr>
                <w:color w:val="000000"/>
                <w:sz w:val="20"/>
                <w:szCs w:val="20"/>
                <w:lang w:val="en-US"/>
              </w:rPr>
              <w:t>TIG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264,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миллер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588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920,2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а И.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2/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29962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TOYOTA IPS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32,0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ин А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E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ORTAG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M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992,2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37,1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ва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83652,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 HILU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,00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, ГАЗ-3221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, ГАЗ-32213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БУС, ГАЗ-32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БУС, ГАЗ-32213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ль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244,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ONDA CIV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95,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итовская Л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698,8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административно-хозяйственного отдел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117,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ченко Е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делам молодежи, социальной политики, культуры и спорт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129,32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ук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297,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M</w:t>
            </w:r>
            <w:r>
              <w:rPr>
                <w:color w:val="000000"/>
                <w:sz w:val="20"/>
                <w:szCs w:val="20"/>
                <w:lang w:val="en-US"/>
              </w:rPr>
              <w:t>AZDA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72,2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MPREZ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шов Д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0622,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70,7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,       КМ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797,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ияно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387,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7,3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еков В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aser</w:t>
            </w:r>
            <w:r>
              <w:rPr>
                <w:color w:val="000000"/>
                <w:sz w:val="20"/>
                <w:szCs w:val="20"/>
              </w:rPr>
              <w:t>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355,39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us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ченко И.Ю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Hyundai Getz G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56,15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ин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сектора общественной безопас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295,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ипотечного кредитования, личных накоп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078,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нкова 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43,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авиров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62,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ибнев М.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302,9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щепа Э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790,7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5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онова О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Ford </w:t>
            </w:r>
            <w:r>
              <w:rPr>
                <w:color w:val="000000"/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02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архитектор округа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TOYOTA PR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82511,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шкевич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бщего отдел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PEUGEOT</w:t>
            </w:r>
            <w:r>
              <w:rPr>
                <w:color w:val="000000"/>
                <w:sz w:val="20"/>
                <w:szCs w:val="20"/>
              </w:rPr>
              <w:t xml:space="preserve">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960,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ник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территориальным общественным самоуправлением и организационным вопросам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3691,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- 21041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158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рсова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онтрол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NISSAN PUL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135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цульник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авового и кадрового обеспечения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790,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Тойота Я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88,16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Опель Мери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-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п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LAN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>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458,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приобретена за счет средств от продажи ранее принадлежащейквартиры, личных накоп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плинский Д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Опель А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10,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73,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икова Л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М214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82,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372,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ециалист 1-й категории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83,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унова Н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 и благоустройств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Vo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lkswagen </w:t>
            </w: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>igu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502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приобретен за счет средств от продажи ранее принадлежаще-го автомобиля, личных накоплен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лаева Е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бухгалтерского учета и отчетности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доля в праве: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58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мсутдинов Р.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-й категории отдела архитектуры, землепользования и арендных отношений администрации Кировского административного округа города Ом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-ный 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ВАЗ 111730 Лада Кал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181,11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ВАЗ 111730 Лада Кал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,  Газель ГАЗ 27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177,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дина С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ки и потребительского рынка администрации Кировского административного округа города Ом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342,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8:00Z</dcterms:created>
  <dc:creator>User</dc:creator>
  <dc:description/>
  <cp:keywords/>
  <dc:language>en-US</dc:language>
  <cp:lastModifiedBy>Татьяна В. Рудакова</cp:lastModifiedBy>
  <cp:lastPrinted>2014-05-15T16:39:00Z</cp:lastPrinted>
  <dcterms:modified xsi:type="dcterms:W3CDTF">2016-05-23T11:17:00Z</dcterms:modified>
  <cp:revision>4</cp:revision>
  <dc:subject/>
  <dc:title>Администрация Кировского административного округа города Омска</dc:title>
</cp:coreProperties>
</file>