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 в  департаменте имущественных отношений Администрации города Омска, а также их супругов и несовершеннолетних детей за период                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26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1418"/>
        <w:gridCol w:w="1276"/>
        <w:gridCol w:w="1559"/>
        <w:gridCol w:w="850"/>
        <w:gridCol w:w="1276"/>
        <w:gridCol w:w="1276"/>
        <w:gridCol w:w="992"/>
        <w:gridCol w:w="1276"/>
        <w:gridCol w:w="1276"/>
        <w:gridCol w:w="1134"/>
        <w:gridCol w:w="1275"/>
      </w:tblGrid>
      <w:tr>
        <w:trPr>
          <w:trHeight w:val="148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кты недвижимости, находящиеся </w:t>
              <w:br/>
              <w:t>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нны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х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б источника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олучен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, за счет которых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ершен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делка (вид приобретенного имущества, источники)</w:t>
            </w:r>
          </w:p>
        </w:tc>
      </w:tr>
      <w:tr>
        <w:trPr>
          <w:trHeight w:val="37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обственн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ерасименко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6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816400,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41/68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770,1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Унжакова И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29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лазк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-A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596,5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това И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по исполнению судебных решений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71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арлова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по исполнению судебных решений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reightli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95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834,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артынова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1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Наумкина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по исполнению судебных решений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45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21,8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>Сотникова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w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22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kkor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56465,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Тятюшкин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87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uizer Prado</w:t>
            </w:r>
            <w:r>
              <w:rPr>
                <w:sz w:val="20"/>
                <w:szCs w:val="20"/>
              </w:rPr>
              <w:t xml:space="preserve">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72,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еменова Е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69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укьянова Н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удебно-правового отдела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unny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PS (SOUL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233,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й за предыдущие годы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 за сче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й за предыдущие годы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Жмот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лавный специалист отдела по исполнению судебных решений правового управления департамента имущественных отношений Администрации города Ом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yebi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lf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63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037,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нстантин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по исполнению судебных решений правов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арадеева С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156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алинина 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финансово-информацион-ного управления, начальник отдела планирования и финансового анализ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94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55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убаник Е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22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 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674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иселева Л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28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Дахно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8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Доброва И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9121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а счет денежных средств родител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мнатная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793,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Запорожец Н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ланирования и финансового анализ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92,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Тимохина О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637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20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Анищенко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54174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Заякина З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64,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убботин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00,8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VP</w:t>
            </w:r>
            <w:r>
              <w:rPr>
                <w:color w:val="000000"/>
                <w:sz w:val="20"/>
                <w:szCs w:val="20"/>
              </w:rPr>
              <w:t xml:space="preserve"> 843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3287,8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63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Жебрикова И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-ного отдела финансово-информацион-ного управления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540,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75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Зорина И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бухгалтерского учета и отчетности, главный бухгалтер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54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7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ердюк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бухгалтерского учета и отчетности, заместитель главного бухгалтер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91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O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2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дря М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54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530,6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рецкая Е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485,7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учина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568,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тух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2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39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ладова О.П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0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31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ясота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309,8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Щекатурова А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2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Кравченко Е.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03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3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Трегубова 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4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уценко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2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ляузер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бухгалтерского учета и отчет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6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Устинов А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8283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3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Александров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26,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5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Афанасьева К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7230 PRIO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6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Багаев 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есных отношений и при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50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3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омыткина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 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2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8,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Ветренко О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земельных отношений, начальник отдела муниципаль-ного земельного контроля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995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50,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Видеман К.В.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5,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Воробьева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ьготного и упрощенного предоставления земельных участков 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87,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1.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ейсть Л.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71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ерасимова Е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1-й категории отдела геоинформа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81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ригоренко О.Н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геоинформа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82,5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67,1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равцова Е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льготного и упрощенного предоставления 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31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Ефименко А.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860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ств от продажи ранее принадлежавшего имуществ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ого кредита</w:t>
            </w:r>
          </w:p>
        </w:tc>
      </w:tr>
      <w:tr>
        <w:trPr>
          <w:trHeight w:val="137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Жмотова Е.Л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льготного и упрощенного предоставления 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1037,1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yebi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lph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33,9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Журовская И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05,4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8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Заворохин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адастровой оценки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87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потечного креди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х накоплений за предыдущие годы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азанцев А.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78,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амерцель А.Ю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геоинформаци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22,5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757 А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2,3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нязева О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84,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807,6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злов С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111940 «Калина», 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11113 «О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86,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9772,0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5/1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0/54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0/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знецова К.Ю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64,4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лаженко М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геоинформа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онных систем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9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З </w:t>
            </w: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пченко К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46,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исютенко Н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63,8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8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акаренко Л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9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54,5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right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акаренк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ультант отдела 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етелева А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ima M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Sun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39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уль А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Wish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98,3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бщая долевая,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24,0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Найденко А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лесных отношений и природопользо-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57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4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Никитин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 59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Нос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иродопо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8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Овчаренко Е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78,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Озеров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73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2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ендов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лесных отношений и природопо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70,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ябина Н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8,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46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аареметс Д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адастровой оценки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lph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22,8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авел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4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азанов Д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kswage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r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260,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95,1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вирид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4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тарцева О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0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умин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9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9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урмина Г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иродополь-зо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2/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98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Тимошенко А.П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95,4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илитов Н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пециалис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231,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на средства от ранее принадлежавшего имуществ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х  сбережений, ипотечного кредита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Хиль Ж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ультант отдела разграничения, формирова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59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Хныкина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есных отношений и прородопо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вани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2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  ипотечного кредита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Цвилий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льготного и упрощенного предоставления земельных участков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1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Чернов М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муниципаль-ного земе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7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Яковлева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 распоряжения землей управления земель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Mirag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31,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акарин Ю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Meriv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я в праве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Береснева А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ominent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1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Егорова Л.С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99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приобретена на средства родителей</w:t>
            </w:r>
          </w:p>
        </w:tc>
      </w:tr>
      <w:tr>
        <w:trPr>
          <w:trHeight w:val="147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скакова Д.Х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1-й категории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02,3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валь Е.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60,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нева Е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40,9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4,5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беева О.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казны, учета и формирования муниципально-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24,8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акарина А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s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eriv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17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амаева Ю.О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 отдела казны, учета и формирования муниципаль-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96,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47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ихалкина Е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4/5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X</w:t>
            </w:r>
            <w:r>
              <w:rPr>
                <w:color w:val="000000"/>
                <w:sz w:val="20"/>
                <w:szCs w:val="20"/>
              </w:rPr>
              <w:t xml:space="preserve"> 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304,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етрова И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 1-й категории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27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62,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олежаева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8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82,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олоухин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специалист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6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осаженник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9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82,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ерепеча А.А.</w:t>
            </w:r>
          </w:p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13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азуев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73,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Рожк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8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орока А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50,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Тарасюк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правления имуществом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23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едотова Ю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1/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36,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raci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омина Л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 отдела казны, учета и формирования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управления муниципальной собственност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84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61,8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Зинченко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аренды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vo</w:t>
            </w:r>
            <w:r>
              <w:rPr>
                <w:color w:val="000000"/>
                <w:sz w:val="20"/>
                <w:szCs w:val="20"/>
              </w:rPr>
              <w:t xml:space="preserve"> 940 </w:t>
            </w:r>
            <w:r>
              <w:rPr>
                <w:color w:val="000000"/>
                <w:sz w:val="20"/>
                <w:szCs w:val="20"/>
                <w:lang w:val="en-US"/>
              </w:rPr>
              <w:t>GL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9 </w:t>
            </w:r>
            <w:r>
              <w:rPr>
                <w:color w:val="000000"/>
                <w:sz w:val="20"/>
                <w:szCs w:val="20"/>
                <w:lang w:val="en-US"/>
              </w:rPr>
              <w:t>Tribe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9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697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аврилов Г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я аренды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rk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7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614,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уменюк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аренды муниципаль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rus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718,2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Елизаров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8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ван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4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знецов А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доля в праве: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3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32,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Лоза Я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58,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енькова Е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66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етракова Н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71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траховская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Wag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o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9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24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убботин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59,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едосенко В.П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4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3/6, 1/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1/3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07,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едосенко 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46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Хаданова Н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0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Шевченко Е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1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Шиян Г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suzu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Bighorn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hevrolet Niv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2548,3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36/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19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Шустов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аренды муниципаль-ного имущества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2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45,9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арпов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52,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58,4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Васильев В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445676,5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грунина З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89,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6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стратова А.Н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06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знецов П.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54,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средст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потечного кредита, накоплений за предыдущие годы</w:t>
            </w:r>
          </w:p>
        </w:tc>
      </w:tr>
      <w:tr>
        <w:trPr>
          <w:trHeight w:val="53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илимонова С.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01,7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Бабаян М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37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Бейсенова А.М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97,4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прицеп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Веренцова Е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39,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oroll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er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4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Журова Н.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13,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азанцева Е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18,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азанцева И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44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сенок Л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49,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 ипотечного кредита, личных накоплений за предыдущие годы</w:t>
            </w:r>
          </w:p>
        </w:tc>
      </w:tr>
      <w:tr>
        <w:trPr>
          <w:trHeight w:val="9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рючкова Е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категории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1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желева Л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35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9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Назарова М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,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09,6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доля в праве 39/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Обухова А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27,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Опарина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по работе с муниципаль-ным жилищным фондом и регистрации 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5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ономарев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57,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вешникова М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69,8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приобретена за счет средств от продажи ранее принадлежав-шего  имуществ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ого кредита, личных  накоплений</w:t>
            </w:r>
          </w:p>
        </w:tc>
      </w:tr>
      <w:tr>
        <w:trPr>
          <w:trHeight w:val="9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Premac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, автомобиль приобретены за счет средств от продажи ранее принадлежав-шего  имуществ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ого кредита, личных  накоплений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Фролова О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02,6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Цымбалова Н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361,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elly Emgran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62,4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Шергина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uris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89,4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Герасимова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6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221/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248,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Бриненко А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ист 1-й категории отдела по работе с муниципальным жилищным фондом и регистрации прав на жилые помещ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0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1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Замышевская Л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управления договорных отношений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25,8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Исаенко Е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едущи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2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ирьяш К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инвентаризации и контрол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8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Мальцева А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55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8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Никитина А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z w:val="20"/>
                <w:szCs w:val="20"/>
              </w:rPr>
              <w:t xml:space="preserve"> 1117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S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Soul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715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6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17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латицина Н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егистрации прав на недвижимое имущество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it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авлова К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недвижимое имущество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34,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530/1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120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33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20/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20/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Симонова Е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1-й категории отдела регистрации прав на недвижимое имущество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50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85,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Трошкова Т.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недвижимое имущество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867.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ugeot 300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537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Усачева М.Ф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регистрации прав на земельные участки, нежилые помещения, здания, сооружени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Чертищева И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регистрации прав на недвижимое имущество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92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UDI Q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Примов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инвентаризации и контроля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40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в праве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4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Шелеповская С.Е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егистрации прав на недвижимое имущество управления регистр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35,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45,1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Журбина Т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olkswagen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Юртина Н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98,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>_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орейкина Ю.И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лавный специалист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: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82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упеев Е.Р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иватизации департамента имущественных отношений Администрации города Омс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80,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64,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7:00Z</dcterms:created>
  <dc:creator>AIButakov</dc:creator>
  <dc:description/>
  <cp:keywords/>
  <dc:language>en-US</dc:language>
  <cp:lastModifiedBy>Татьяна В. Рудакова</cp:lastModifiedBy>
  <cp:lastPrinted>2013-05-20T12:27:00Z</cp:lastPrinted>
  <dcterms:modified xsi:type="dcterms:W3CDTF">2016-05-23T11:23:00Z</dcterms:modified>
  <cp:revision>3</cp:revision>
  <dc:subject/>
  <dc:title>Департамент имущественных отношений Администрации города Омска</dc:title>
</cp:coreProperties>
</file>