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color w:val="000000"/>
          <w:sz w:val="28"/>
          <w:szCs w:val="28"/>
        </w:rPr>
        <w:t xml:space="preserve">лиц, </w:t>
        <w:br/>
        <w:t>замещающих должности муниципальной службы в</w:t>
      </w:r>
      <w:r>
        <w:rPr>
          <w:color w:val="000000"/>
        </w:rPr>
        <w:t xml:space="preserve">  </w:t>
      </w:r>
      <w:r>
        <w:rPr>
          <w:sz w:val="28"/>
          <w:szCs w:val="28"/>
        </w:rPr>
        <w:t xml:space="preserve">департаменте образования Администрации города Омска, </w:t>
        <w:br/>
        <w:t xml:space="preserve">их супругов и несовершеннолетних детей за период с 1 января 2015 года по 31 декабря 2015 года, </w:t>
        <w:br/>
        <w:t xml:space="preserve">размещаемые на официальном сайте Администрации города Омска в Порядке, утвержденном </w:t>
      </w:r>
      <w:r>
        <w:rPr>
          <w:color w:val="000000"/>
          <w:sz w:val="28"/>
          <w:szCs w:val="28"/>
        </w:rPr>
        <w:t>постановлением Администрации города Омска от 4 мая 2016 года № 565-п «О размещении в сети «Интернет»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 и обязательствах имущественн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96"/>
        <w:gridCol w:w="1904"/>
        <w:gridCol w:w="1796"/>
        <w:gridCol w:w="1520"/>
        <w:gridCol w:w="725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унашвили П.Т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правового и документационного обеспечения управления опеки и попечительства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LADA 2113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25,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3/4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18,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4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й О.В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дошкольного образова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959,4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вская О.Н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18"/>
                <w:szCs w:val="18"/>
              </w:rPr>
              <w:t>Начальник сектора по Кировскому административному округу отдела выявления и устройства детей, оставшихся без попечения родителей, управления опеки и попечительства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773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щагина Н.Н.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дошкольного образования департамента образования Администрации города Омск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46,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3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ман Е.П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правового и документационного обеспечения управления опеки и попечительства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470,3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Лада Ларгу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42,7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ова Ю.М.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правового и кадрового обеспече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5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Renault sandero stepw</w:t>
            </w:r>
            <w:r>
              <w:rPr>
                <w:sz w:val="18"/>
                <w:szCs w:val="18"/>
                <w:lang w:val="en-US"/>
              </w:rPr>
              <w:t>ay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640,2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2/15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шина Г.Ф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сектора по Советскому административному округу отдела выявления и устройства детей, оставшихся без попечения родителей, управления опеки и попечительства </w:t>
            </w:r>
            <w:r>
              <w:rPr>
                <w:color w:val="000000"/>
                <w:sz w:val="18"/>
                <w:szCs w:val="18"/>
              </w:rPr>
              <w:t>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226,4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Hyundai Elantr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енко Д.М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авового и кадрового обеспече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9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069,9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9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44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еб Н.В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дошкольного образова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761,3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CITROEN C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775,2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на М.Ю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дошкольного образова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99,4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                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ГАЗ 2111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0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ота Е.Е.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дошкольного образова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  <w:br/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2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2,00 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959,5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½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60 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321/642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2,00 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– 24-0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39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½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,00 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цеп </w:t>
            </w:r>
            <w:r>
              <w:rPr>
                <w:sz w:val="18"/>
                <w:szCs w:val="18"/>
                <w:lang w:val="en-US"/>
              </w:rPr>
              <w:t>X8L821303B008124248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60 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«Турист-3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евин М. А.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сектора по Ленинскому административному округу отдела выявления и устройства детей, оставшихся без попечения родителей, управления опеки и попечительства </w:t>
            </w:r>
            <w:r>
              <w:rPr>
                <w:color w:val="000000"/>
                <w:sz w:val="18"/>
                <w:szCs w:val="18"/>
              </w:rPr>
              <w:t>департамента образования Администрации города Омска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218,9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43,8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ышева Н.С.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пеки и попечительства департамента образования Администрации города Омска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0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473,7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як Е.В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правового и кадрового обеспечения департамента образования Администрации города Омска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196,9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чкова Л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дошкольного образования департамента образования Администрации города Омска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VOLKSVAGEN TOUAREG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62,9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MAZDA 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Кубова Я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правового и документационного обеспечения управления опеки и попечительства </w:t>
            </w:r>
            <w:r>
              <w:rPr>
                <w:color w:val="000000"/>
                <w:sz w:val="18"/>
                <w:szCs w:val="18"/>
              </w:rPr>
              <w:t>департамента образования Администрации города Омска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03,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 2121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33,0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 M</w:t>
            </w:r>
            <w:r>
              <w:rPr>
                <w:sz w:val="18"/>
                <w:szCs w:val="18"/>
                <w:lang w:val="en-US"/>
              </w:rPr>
              <w:t>ITSUBISHI</w:t>
            </w:r>
            <w:r>
              <w:rPr>
                <w:sz w:val="18"/>
                <w:szCs w:val="18"/>
              </w:rPr>
              <w:t xml:space="preserve">  P</w:t>
            </w:r>
            <w:r>
              <w:rPr>
                <w:sz w:val="18"/>
                <w:szCs w:val="18"/>
                <w:lang w:val="en-US"/>
              </w:rPr>
              <w:t>AJER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ачек И.А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дошкольного образования департамента образования Администрации города Омска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85,2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арцева О.С.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опеки и попечительства, начальник отдела выявления и устройства детей, оставшихся без попечения родителей, управления опеки и попечительства департамента образования Администрации города Омска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688/969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595,4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688/969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2/1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AUDI AH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748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20000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ГАЗ-33021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2/1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аж В.А.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дошкольного образования департамента образования Администрации города Омска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71,5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6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77,6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ова Н.О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по Центральному административному округу отдела выявления и устройства детей, оставшихся без попечения родителей, управления опеки и попечительства департамента образования Администрации города Омска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36,8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ГАЗ 3302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>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BMW 52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овская С.В.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дошкольного образования департамента образования Администрации города Омска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615,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уткина И.В.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бщего образова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222,2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01,6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210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кина Е.Г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финансового анализа и прогнозирования управления финансов, экономики и бухгалтерского учета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220,4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ишева Н.В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дошкольного образова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902,9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О.В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дошкольного образования департамента образования Администрации города Омска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HYUNDAI SANTA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E 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371,1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уева Н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равового и документационного обеспечения управления опеки и попечительства департамента образования Администрации города Омска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221/663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86,0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3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10,1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валова В.Г.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сектора по Октябрьскому административному округу отдела выявления и устройства детей, оставшихся без попечения родителей, управления опеки и попечительства </w:t>
            </w:r>
            <w:r>
              <w:rPr>
                <w:color w:val="000000"/>
                <w:sz w:val="18"/>
                <w:szCs w:val="18"/>
              </w:rPr>
              <w:t>департамента образования Администрации города Омска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413,2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LADA GRANT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29,3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Сальник Т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В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сектора постинтернатного и судебно-правового сопровождения отдела выявления и устройства детей, оставшихся без попечения родителей, управления опеки и попечительства </w:t>
            </w:r>
            <w:r>
              <w:rPr>
                <w:color w:val="000000"/>
                <w:sz w:val="18"/>
                <w:szCs w:val="18"/>
              </w:rPr>
              <w:t>департамента образования Администрации города Омска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96,0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 (дача)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98/10000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KIA XM (SORENTO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103,4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 (дача)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 SPASI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8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ванова С.В.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дошкольного образова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ЗАЗ 968 МД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285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729,9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итова Н.В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выявления и устройства детей, оставшихся без попечения родителей, управления опеки и попечительства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954,5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уступки требования (цессия) на квартиру приобретен за счет средств кредитования, личных накоплений.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якова А. И.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го и кадрового обеспечения департамента образования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94,1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40" w:right="678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4:47:00Z</dcterms:created>
  <dc:creator>user</dc:creator>
  <dc:description/>
  <cp:keywords/>
  <dc:language>en-US</dc:language>
  <cp:lastModifiedBy>Черная</cp:lastModifiedBy>
  <cp:lastPrinted>2016-05-04T14:56:00Z</cp:lastPrinted>
  <dcterms:modified xsi:type="dcterms:W3CDTF">2016-05-09T13:39:00Z</dcterms:modified>
  <cp:revision>31</cp:revision>
  <dc:subject/>
  <dc:title>Сведения о доходах, расходах, об имуществе и обязательствах имущественного характера лиц, замещающих должности муниципальной службы в  департаменте образования Администрации города Омска, их супругов и несовершеннолетних детей за период с 1 января 2015 года по 31 декабря 2015 года</dc:title>
</cp:coreProperties>
</file>