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руководителей муниципальных учреждений, подведомственных департаменту образования Администрации города Омска,</w:t>
        <w:br/>
        <w:t xml:space="preserve"> а также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2"/>
        <w:gridCol w:w="1482"/>
        <w:gridCol w:w="1742"/>
        <w:gridCol w:w="1080"/>
        <w:gridCol w:w="1693"/>
        <w:gridCol w:w="1187"/>
        <w:gridCol w:w="1095"/>
        <w:gridCol w:w="1260"/>
        <w:gridCol w:w="1980"/>
        <w:gridCol w:w="1440"/>
      </w:tblGrid>
      <w:tr>
        <w:trPr>
          <w:tblHeader w:val="true"/>
          <w:cantSplit w:val="true"/>
        </w:trPr>
        <w:tc>
          <w:tcPr>
            <w:tcW w:w="23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59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23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27,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ьянова Л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609,0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ацу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86,6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394,7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нчук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VOLKSWAGEN GOLF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2218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034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пеева Ю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130,4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Peugeot 1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818,9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Н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63,8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74,4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нова Н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445,9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TOYOTA VENZA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76,8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я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112,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енко О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105,9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сенко О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 Classi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113,6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чкин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766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амонова Н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ha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577,0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24,9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юшина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69,9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945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кова Г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Toyota RAV 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04,6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кова Г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05,0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080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ш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адее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126,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851,3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ина Е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593,7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 CAMRY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ч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8685</w:t>
            </w:r>
            <w:r>
              <w:rPr/>
              <w:t>,1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6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нец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6991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нец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3638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ингер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32,7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атина Н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DAEWOO MATIZ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6988,2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81,3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Spec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676,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078,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ин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903,4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13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нерт Е.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29,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13,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97,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аб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474,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305,3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Л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5385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Л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Toyota Wish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4610</w:t>
            </w:r>
            <w:r>
              <w:rPr/>
              <w:t>,9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ютина Е. 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72,2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7757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кая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90,8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 ГАЗ 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286,4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арабов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Axe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172,6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арабов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8,2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жов А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442,1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59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ехнер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AZDA D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4050,4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686,6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ruz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а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2121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238,3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а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АЗ 330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а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Н. 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Juk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20,4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39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X-Trai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98,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ова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 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103,9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нчу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6100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нчу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erran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6892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евич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249,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53,2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евич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20,0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евич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56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з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Renault Sandero Stepwa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435,3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ченко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68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503,0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LIBERT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ченко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6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e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3745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3788</w:t>
            </w:r>
            <w:r>
              <w:rPr/>
              <w:t>,</w:t>
            </w:r>
            <w:r>
              <w:rPr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ко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811,9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Opel Astra Station Wagon (A-H/SW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4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закова В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72,0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ул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usi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570,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ул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ул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 В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6584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ова О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293,2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414,1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DAEWO</w:t>
            </w:r>
            <w:r>
              <w:rPr>
                <w:lang w:val="en-US"/>
              </w:rPr>
              <w:t xml:space="preserve"> </w:t>
            </w:r>
            <w:r>
              <w:rPr/>
              <w:t>MATI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6746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76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а Ю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086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а Ю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торнист С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851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торнист С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фсон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874,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ов В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ELAN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26516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11,3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3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 xml:space="preserve">1/2 </w:t>
            </w:r>
            <w:r>
              <w:rPr>
                <w:lang w:val="en-US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88,3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никова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8/78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Ax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814,3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никова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никова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елян Э.Ш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63,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itsubishi Fus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Огли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56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876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277,0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к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ебная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38,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 Spac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379,0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46,4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48,0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ко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585,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ьцер А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805,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82,0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3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152,6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Bb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05,8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ц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56,1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64,9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а Е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958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а Е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25,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409,3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7 Lada Kali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529,4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нюк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70,8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тенко В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485,2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тенко В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8592,6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549,2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нская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27,1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ниче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280,4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560,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цул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12,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енко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702,3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606,0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ман Е. 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03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юк М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07,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175,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53/10000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не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76,0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195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300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К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447,2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днева Г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25,8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MC CANT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788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дне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692,4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ако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24,3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74,6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М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819,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448,1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7/3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487,9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тяре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771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12,4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645,1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738,0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юк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926,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07,9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енко А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2 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Accen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27,3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енко А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Famil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64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ун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обственность 5/6 доли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33,6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енко Н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82,3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нос Н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Grand Vita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247,7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45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ин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ies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19,7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осканова Н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223,0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47,0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89,6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24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ная ячейк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кова М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379,7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anta F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240,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0292/3175650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2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ьчанинова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66,9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АЗ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576,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ельянов Д.Н. 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EN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-275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42,6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сько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700,3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599,5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О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имова Л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310,1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57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Mitsubishi L2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67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алкина Т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4,0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к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93,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ков Д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559,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енк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Jet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067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Not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970,4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на Г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39,9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524,6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ьц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524,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ьц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ьц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5,4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HYUNDAI ACCEN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7264</w:t>
            </w:r>
            <w:r>
              <w:rPr/>
              <w:t>,4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альная М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395,9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альная М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Alme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522,8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ская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94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15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ремба Я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AZDA FAMIL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67,3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034,9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Lada </w:t>
            </w:r>
            <w:r>
              <w:rPr>
                <w:lang w:val="en-US"/>
              </w:rPr>
              <w:t>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95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ватк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NISSAN NOT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7485,2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SUBARU LEGAC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1477</w:t>
            </w:r>
            <w:r>
              <w:rPr/>
              <w:t>,</w:t>
            </w:r>
            <w:r>
              <w:rPr>
                <w:lang w:val="en-US"/>
              </w:rPr>
              <w:t>0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р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04,4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LEXUS RX 3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72,1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781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48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  <w:r>
              <w:rPr>
                <w:color w:val="000000"/>
              </w:rPr>
              <w:t xml:space="preserve">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3956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Е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15,5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6962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RYSLER</w:t>
            </w:r>
            <w:r>
              <w:rPr/>
              <w:t xml:space="preserve"> </w:t>
            </w:r>
            <w:r>
              <w:rPr>
                <w:lang w:val="en-US"/>
              </w:rPr>
              <w:t>TOWN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3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М.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716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М.Б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Jet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821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Т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id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427,6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айлова Д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91,9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айлова Д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айлова Д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Mazda D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11,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луридзе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Moc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7523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lang w:val="en-US"/>
              </w:rPr>
              <w:t>9944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38,7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юко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0750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очигова А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28,8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-CRV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70,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цева Ю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32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0,3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рская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929,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имирская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м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460,4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91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68,4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легковой автомобиль KIA Corent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3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ра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70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ра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e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639,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итнева Р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М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00,8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ков В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6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27,3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ков В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6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268,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шко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01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45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azda 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26,0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baru Impreza XV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вак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(баня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енть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59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21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щенко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ry Tig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707</w:t>
            </w:r>
            <w:r>
              <w:rPr/>
              <w:t>,</w:t>
            </w:r>
            <w:r>
              <w:rPr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ская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452,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a Runx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883,8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вин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732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959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(Скиф-500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379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FIELD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05" w:hRule="atLeast"/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TOYOTA COROLLA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ьмина Е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09,2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тчикова Л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73,6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тчикова Л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ari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805,9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цкая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паева И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43,5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491,0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ак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01,3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енко О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2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о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2,8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426,1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ПМЗ 813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 field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елев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KIA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95,9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елев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агина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859,2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lacet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355,7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И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503,6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И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Г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0046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Г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</w:t>
            </w:r>
            <w:r>
              <w:rPr>
                <w:lang w:val="en-US"/>
              </w:rPr>
              <w:t>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2385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нина Н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102,8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NA PR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0227</w:t>
            </w:r>
            <w:r>
              <w:rPr/>
              <w:t>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ченко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51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ченко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858,9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лев Д.О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ifan 2158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2075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3220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ницы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730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ницы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а Л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DATSU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0074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а О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23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а О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а О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39,7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м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438,3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А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55,4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ко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 262/76069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6112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ко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овко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62/76069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ancer ced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6443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шов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0690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мин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132,1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мин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607" w:hRule="atLeast"/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3210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4525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HYUNDAI SOLAR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39" w:hRule="atLeast"/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ицин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694,3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73,4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кова М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684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кова М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201,8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умбаева К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15,7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ИЖ 27175-03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2884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СUS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ырева Л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327,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ин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7383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ин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5784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ер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57,3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яжин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RAV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680,1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730,2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евич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lar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461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584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ун 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90,4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ун 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ни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962,9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ник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ан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2527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зин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LAR</w:t>
            </w:r>
            <w:r>
              <w:rPr>
                <w:lang w:val="en-US"/>
              </w:rPr>
              <w:t>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89,0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ухин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34,9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98,8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никова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528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ов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Sander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9,6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255,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ович Т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62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онин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91,0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262,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ченко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259,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48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юдя М.Х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58,3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юдя М.Х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юдя М.Х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46,7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ор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693,1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5474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ко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181,6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43,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н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77,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183,7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320,4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72,4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Kug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38,8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Patro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605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917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582,9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Pajero Spor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551,5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2121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САЗ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муд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18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Lan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946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334,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арина Е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663,8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ская Т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092,0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ская Т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ская Т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GA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8163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FREIGHTLIN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LАMBERE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елев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 (здание кулинария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3</w:t>
            </w:r>
            <w:r>
              <w:rPr/>
              <w:t>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koda Octav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702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елев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7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TOYOTA CAMR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40</w:t>
            </w:r>
            <w:r>
              <w:rPr/>
              <w:t>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корудник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7,9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яева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27,3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869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щенко М.Э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66,1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ядин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148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2244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07,1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нко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o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600,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нко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енко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917,2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ин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651,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ова О.З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, 1/2 доли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17,6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7/48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458,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8/8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цька А.Р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6242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н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 yong Actyon Spor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81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н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ин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582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ND ROV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8109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бесная Н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la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079,6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бай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45,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бай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eed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77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нам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Funcar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18,4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упокоева А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180,7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Grand Vita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Ю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622,1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аева Ю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vo S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23352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ен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730,6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шин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coda Octav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772,4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шин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шин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892,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ксина О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671,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07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С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206,9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41,7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ко М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58,0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М.Я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849,7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73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ерина М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70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15,4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енко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1200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5636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нежилое назначени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748,3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Chevrolet Kl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771,2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тофель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187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7731</w:t>
            </w:r>
            <w:r>
              <w:rPr/>
              <w:t>,3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г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672,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г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ыгин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410,0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6,6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ер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724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олга 3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707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куше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7870</w:t>
            </w:r>
            <w:r>
              <w:rPr/>
              <w:t>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7,2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ницкая О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257,8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</w:t>
            </w:r>
            <w:r>
              <w:rPr>
                <w:lang w:val="en-US"/>
              </w:rPr>
              <w:t>BISHI GALAN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363,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Г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68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И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143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639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4,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exus GS3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02,1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699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Priora 2170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91,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Patrio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6729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313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29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цкая А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8160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цкая Ю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49,6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рн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39412</w:t>
            </w:r>
            <w:r>
              <w:rPr/>
              <w:t>,</w:t>
            </w:r>
            <w:r>
              <w:rPr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зк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117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5148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1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 С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58,7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С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286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С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Log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076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20,4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7175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30/1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4528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30/15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никова Ю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14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ор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832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ор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зор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061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8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309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16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дина Е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635,1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инова М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287,6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инова М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864,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Sportaq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чкина Н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1230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х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55,7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х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 yong Acty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267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умова Н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unn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603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ч М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ITSUBISHI LAN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2940,8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2009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етова Л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вкина С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2003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839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че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491,7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01,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вская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955,8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Tucs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187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имущество: постройк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юк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859,8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717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е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751,1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27,8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686,0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ских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986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ейка в овощехранилищ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авичникова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376,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638,7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И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дина В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332,4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икова М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80,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икова М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½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ITSUBISHI OUNLTND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7375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чук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842,8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355,0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деева Р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784,1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sangyong Rexton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д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3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Mati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799,8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д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дова М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58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а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662,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77,9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ько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359,8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38,0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39,0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имущество (Административное здание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имущество (Теплотрасса)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258,3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чникова Т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em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21,6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МЗ 81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926,8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ник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496,2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ко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24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Passa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71,9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щная ячейк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Sander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631,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ина А.Я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102,2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i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794,5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512,3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Ceed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91,5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ковский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 Spark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282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ковский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5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ковский И.М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87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енко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909,2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енко М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Г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, 1/3 доли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30,0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565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троящемся доме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A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ян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303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59,2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ян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39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82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едова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713,0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мова Т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603,8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56,7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366,4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 В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Lada Gran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87,5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311,7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к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118,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кова Е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Sere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52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беда Е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273,4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беда Е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енкова А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717,9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Ю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25,0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Dust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00,9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уг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46,1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угова Н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3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id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89,0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ы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711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ы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тын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9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вс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6256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00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ина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9</w:t>
            </w:r>
            <w:r>
              <w:rPr>
                <w:lang w:val="en-US"/>
              </w:rPr>
              <w:t>129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ссен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512,5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ссен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65,4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544,6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31,5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492,7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88,8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гковой автомобиль TOYOTA PLATZ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2931,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04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чина В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Foc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703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чина В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Volkswagen Tigua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846,2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канова О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235,1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сканова О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ицкая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onda Fi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338,1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48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ян Н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892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ян Н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1/3 доли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кина В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245,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n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117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ник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71,7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020,0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" w:hanging="1"/>
              <w:rPr/>
            </w:pPr>
            <w:r>
              <w:rPr/>
              <w:t>Тушнолоб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562,2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шнолобова Т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13,7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сенкова Е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310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1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шникова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408,3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2,7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ьц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</w:t>
            </w:r>
            <w:r>
              <w:rPr>
                <w:lang w:val="en-US"/>
              </w:rPr>
              <w:t>2</w:t>
            </w:r>
            <w:r>
              <w:rPr/>
              <w:t xml:space="preserve">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344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ченко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5994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ченко Н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 8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7771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"C-max"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392,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А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35,5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хрутдин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73,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хрутдинова О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ГАЗ Tag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193,0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нок А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  <w:r>
              <w:rPr>
                <w:lang w:val="en-US"/>
              </w:rPr>
              <w:t xml:space="preserve"> ¼</w:t>
            </w:r>
            <w:r>
              <w:rPr/>
              <w:t xml:space="preserve">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FORD FOСU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999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  <w:r>
              <w:rPr>
                <w:lang w:val="en-US"/>
              </w:rPr>
              <w:t xml:space="preserve"> ¼ </w:t>
            </w:r>
            <w:r>
              <w:rPr/>
              <w:t>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27,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¼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SX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01,0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05,0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09,8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Н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58,1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31,4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В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Niv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525,1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В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28,1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154,6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17,9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50,5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66,6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ненко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24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Klan (J200/Chevrolet Lachetti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45,9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684,6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72,5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30,2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мкова С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ML</w:t>
            </w:r>
            <w:r>
              <w:rPr/>
              <w:t xml:space="preserve"> 27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1182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925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ьницкая И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478,2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ьницкая И.Е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Tin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зицкая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2844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чановская О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324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ер Ю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201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пыше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005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пыше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,</w:t>
            </w:r>
            <w:r>
              <w:rPr/>
              <w:t>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пыше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05,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а Л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77,5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енко Л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Daewoo Nex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113,0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кова Н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473,1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TOYOTA WISH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2235,22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головин Б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25,6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984,6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Suzuki Lian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32,9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March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425,4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735,2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Grand Starex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772,5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9/35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шегорова М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206,4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а А.Л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446,3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Ford Tranzi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273,0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ева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Chevrolet Captiva Klac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961,2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ева И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Kio Ri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ser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82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сова В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629,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4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24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харева А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21,3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И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7847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не Л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552,2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91,4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 Ю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97,3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ist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982,3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2/3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ид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52,3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ид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идко Г.Д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Opel Аs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49,0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евелева Д.Ш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879,1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2217 Баргуз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996,8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а И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 Л.Ю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itsubishi Delic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232,8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116,5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06,0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 И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841,4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алова Е.В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Solar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61,5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11,8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ер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437,4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ер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оперова Т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875,1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кун С.П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2 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05,54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 1/2 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 prado 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7220</w:t>
            </w:r>
            <w:r>
              <w:rPr/>
              <w:t>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MAZDA BONG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ляковский О.С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149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02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Л.Ф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, 1/2 дол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465,4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Т.Н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114,6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000,0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тник О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968,28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Ford Granad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76,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Hyundai Elant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мерт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RAF 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4800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мерт Т.И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Avensis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128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Г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Mercedes-Benz 2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2939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Г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Г.А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4119</w:t>
            </w:r>
            <w:r>
              <w:rPr/>
              <w:t>,1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ова Т.К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17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9567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шин Р.Г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494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678" w:gutter="0" w:header="0" w:top="43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05:00Z</dcterms:created>
  <dc:creator>user</dc:creator>
  <dc:description/>
  <cp:keywords/>
  <dc:language>en-US</dc:language>
  <cp:lastModifiedBy>Черная</cp:lastModifiedBy>
  <cp:lastPrinted>2014-05-08T10:20:00Z</cp:lastPrinted>
  <dcterms:modified xsi:type="dcterms:W3CDTF">2016-05-09T13:36:00Z</dcterms:modified>
  <cp:revision>3</cp:revision>
  <dc:subject/>
  <dc:title>Сведения о доходах, об имуществе и обязательствах имущественного характера руководителей муниципальных учреждений, подведомственных департаменту образования Администрации города Омска,  а также их супругов и несовершеннолетних детей за период с 1 января 2015 года по 31 декабря 2015 года</dc:title>
</cp:coreProperties>
</file>