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, входящих в номенклатуру кадров Мэра города Омска, а также их супругов и несовершеннолетних детей за период с 1 января 2015 года по            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  <w:gridCol w:w="1553"/>
        <w:gridCol w:w="989"/>
        <w:gridCol w:w="1459"/>
        <w:gridCol w:w="804"/>
        <w:gridCol w:w="1204"/>
        <w:gridCol w:w="1044"/>
        <w:gridCol w:w="1123"/>
        <w:gridCol w:w="981"/>
        <w:gridCol w:w="1578"/>
        <w:gridCol w:w="1348"/>
        <w:gridCol w:w="1641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тхожина Г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91,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чик Е.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Киров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53,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Н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 работе с обращениями граждан Администрации города Омска, начальник сектора оперативной работы с гражданами управления по работе с обращениями граждан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3098,8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te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25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болото-х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FMOT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/>
              </w:rPr>
              <w:t>LTD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А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р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строительства Администрации города Омска, начальник планово-финансового отдела департамента строительства Администрации города Омска, главный бухгалтер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-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88360,7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1835,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маева Н.А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 Администрации города Омска, начальник управления молодежной политики  департамента по делам молодежи, физической культуры и спорта 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 xml:space="preserve"> 308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34,1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ипотечного кредитования, личных накоплен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М.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8269,1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1/53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9366,3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ков П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оветск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 xml:space="preserve"> 646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18875,3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rav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abbert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13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 Н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58531,8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on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riendi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 ПВ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lverado</w:t>
            </w:r>
            <w:r>
              <w:rPr>
                <w:color w:val="000000"/>
                <w:sz w:val="20"/>
                <w:szCs w:val="20"/>
              </w:rPr>
              <w:t>-33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4091,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архитектуры и градостроитель-ства Администрации города Омска, начальник управления инженерно-транспортной инфраструктуры департамента архитектуры и градострои-тельства Администрации города Омска, главный инженер департамента архитектуры и градострои-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5526,8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ГАЗ-33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186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ик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, начальник управления финансов, экономики и бухгалтерского учет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47950,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ик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D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Ceed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1279,7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437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Л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45342,6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4056,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олгар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е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информационной политики Администрации города Омска, начальник отдела по работе со средствами массовой информации департамента информацион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8149,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4389,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27004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65144,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А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3641,9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63327,9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ов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gu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11232,4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В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27040,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1787,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ченко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ов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alina</w:t>
            </w:r>
            <w:r>
              <w:rPr>
                <w:color w:val="000000"/>
                <w:sz w:val="20"/>
                <w:szCs w:val="20"/>
              </w:rPr>
              <w:t xml:space="preserve"> 1117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3578,1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01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9563,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erran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39226,9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 82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 71065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чей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д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VICKSILVER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X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61863,9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5/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ник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2007,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ierr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3525,5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ват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66937,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632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т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информацион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oleo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67891,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310034,1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рожный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35388,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редств ипотечного кредитования, личных накоплени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1581,4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риобретена за счет средств ипотечного кредитования, личных накоплений, дохода от продажи имущества, денежных средств, полученных в порядке наследования, средств материнского капитала</w:t>
            </w:r>
          </w:p>
        </w:tc>
      </w:tr>
      <w:tr>
        <w:trPr>
          <w:trHeight w:val="25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5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ммер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архитектуры и градострои-тельства Администрации города Омска, заместитель главного архитектора города Ом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сполняющий обязанности директора департамента архитектуры и градостро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 Администрации города Омска, главного архитектора города Омс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212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64178,1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506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яр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90,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1645,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В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мобилизационной подготов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18728,1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 «Святогор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4261,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ти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7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00,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04268,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sag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4874,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60798,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их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is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ado</w:t>
            </w:r>
            <w:r>
              <w:rPr>
                <w:color w:val="000000"/>
                <w:sz w:val="20"/>
                <w:szCs w:val="20"/>
              </w:rPr>
              <w:t xml:space="preserve"> 1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5993,3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/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8773,0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приобретена за счет средств ипотечного кредитования, личных накоплени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кова А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AZ PATRI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4352,5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065,6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 82993-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ыршин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85252,3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-81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9963,5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бович С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90753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076,7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49242,7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S</w:t>
            </w:r>
            <w:r>
              <w:rPr>
                <w:color w:val="000000"/>
                <w:sz w:val="20"/>
                <w:szCs w:val="20"/>
              </w:rPr>
              <w:t>х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1038,5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3164,6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сова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oda Fab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81933,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милец В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транспорта Администрации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 (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3873,2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66,8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ков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имущественных отношений 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09648,9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8000,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евский В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0820,3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Cezet</w:t>
            </w:r>
            <w:r>
              <w:rPr>
                <w:color w:val="000000"/>
                <w:sz w:val="20"/>
                <w:szCs w:val="20"/>
              </w:rPr>
              <w:t>»-350 («Ява»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0228,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мова И.А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57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6,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ен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городской экономическ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9585,3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419,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нко А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4056,6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3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5555,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ченко Н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обращениями граждан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56046,7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Ю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оветского административ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75,6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25171,7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 12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«Спутник»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Р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96741,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к В.Н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тран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67330,6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административ-ной практики и муниципального контроля Администрации города Омска, начальник отдела организации деятельности административ-ных комиссий управления административ-ной практики и муниципального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8928,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1126,7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кевич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8210,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, управляющий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07599,1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L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8368,0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д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19786,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3517,0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по делам молодежи, физической культуры и спорта Администрации города Омска, начальник управления физической культуры, спорта и туризма департамента по делам молодежи, физической культуры и спорт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8010,6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6474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718,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ировск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72740,6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230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6259,4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шев К.В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4/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-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98156,1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ер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Мэра города Омск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83392,7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IVI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R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7822,8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21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гин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эра города Омс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55582,1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 xml:space="preserve"> 5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30112,1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кин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59510,7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4530,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бунских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города Омска, директор департамента правового обеспечения и муниципальной служб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17680,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Maveric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LT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5150,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енко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бщего отдела управления делам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8701,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7402,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гайло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директора департамента имущественных отнош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7648,2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 Cruiser Pra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8071,3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920/18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8098,8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: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2,2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н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департамента по делам молодежи, физической культуры и спо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59348,5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2183,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директора департамента городск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0011,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он В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Мэ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55774,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3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5012,1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ьков Б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Совет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 CX-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0667,7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9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6193,6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ко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щественной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7834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836,8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о Т.И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разования Администрации города Омска, начальник управления материально-технического обеспечения и имущественных отношений департамента образования Администрации города Ом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8446,64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7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: 4/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контрактной системы в сфере закупок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2169,7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0238,7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Ю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общественной безопасности Администрации города Омска, начальник управления по делам гражданской обороны и чрезвычайным ситуациям департамента общественной безопасност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Lavi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0907,2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6587,6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х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36983,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775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общественных отношений и социальной политики Администрации города Омска, начальник отдела социального и демографичес-кого развития департамента общественных отношений и социаль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0091,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8885,0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администрации 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v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SCOVERY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49035,46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ПВХ </w:t>
            </w:r>
            <w:r>
              <w:rPr>
                <w:sz w:val="20"/>
                <w:szCs w:val="20"/>
                <w:lang w:val="en-US"/>
              </w:rPr>
              <w:t>WI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AT</w:t>
            </w:r>
            <w:r>
              <w:rPr>
                <w:sz w:val="20"/>
                <w:szCs w:val="20"/>
              </w:rPr>
              <w:t>-360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 8299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4715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ова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нтрального административ-ного округа города Омска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2993,5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odge Calib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073,5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-ний ребенок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департамента архитектуры и градострои-тельства Администрации города Омска, главный архитектор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over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DISCOVERY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2926,75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6869,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И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строитель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92773,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5930,8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образовани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36020,0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0071,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 Л.П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директора департамента финансов и контроля Администрации города Омска, начальник управления производствен-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4086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в П.П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Ленин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396,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72,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шин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ого административ-ного округа города Омс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rland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30470,3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6822,01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Е.В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9491,1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Омска, директор департамента городского хозяйства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незавершенное строитель-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21350,5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X</w:t>
            </w:r>
            <w:r>
              <w:rPr>
                <w:color w:val="000000"/>
                <w:sz w:val="20"/>
                <w:szCs w:val="20"/>
              </w:rPr>
              <w:t>-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jeb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50 XC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егоболото-ход, </w:t>
            </w:r>
            <w:r>
              <w:rPr>
                <w:color w:val="000000"/>
                <w:sz w:val="20"/>
                <w:szCs w:val="20"/>
                <w:lang w:val="en-US"/>
              </w:rPr>
              <w:t>Stel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V</w:t>
            </w:r>
            <w:r>
              <w:rPr>
                <w:color w:val="000000"/>
                <w:sz w:val="20"/>
                <w:szCs w:val="20"/>
              </w:rPr>
              <w:t xml:space="preserve"> 600 </w:t>
            </w:r>
            <w:r>
              <w:rPr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ому автомобилю САЗ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a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7794,8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к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культуры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Higland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47308,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704,5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директора департамента архитектуры и градострои-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а Омска, заместитель главного архитектор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93991,68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7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Foreste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1339,49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82/1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с инженер-ными сет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-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рас-с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-снабжение с трансфор-маторной подстан-ци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-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фельд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жилищной политики Администрации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3481,67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6518,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тябрьского административ-ного округа города Ом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2/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2333,5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 7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5078,7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делами Администрации города Омска, начальник отдела бухгалтерского учета и отчетности управления делами Администрации города Омска, главный бухгалтер управления делами Администрации города Ом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56508,20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31260,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 8136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284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25:00Z</dcterms:created>
  <dc:creator/>
  <dc:description/>
  <cp:keywords/>
  <dc:language>en-US</dc:language>
  <cp:lastModifiedBy>Антипьева</cp:lastModifiedBy>
  <cp:lastPrinted>2016-05-23T09:09:00Z</cp:lastPrinted>
  <dcterms:modified xsi:type="dcterms:W3CDTF">2016-05-24T09:57:00Z</dcterms:modified>
  <cp:revision>1028</cp:revision>
  <dc:subject/>
  <dc:title>Номенклатура кадров Мэра города Омска</dc:title>
</cp:coreProperties>
</file>