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уководителя  казенного учреждения города Омска «Городской жилищный центр»,  </w:t>
        <w:br/>
        <w:t xml:space="preserve">а также ее супруга за период с 1 января 2015 года по 31 декабря 2015 года, </w:t>
        <w:br/>
        <w:t>размещаемые на  официальном сайте Администрации города Ом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елина А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енного учреждения города Омска «Городской жилищный цент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646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325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59" w:right="1134" w:gutter="0" w:header="0" w:top="167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26:00Z</dcterms:created>
  <dc:creator>user</dc:creator>
  <dc:description/>
  <dc:language>en-US</dc:language>
  <cp:lastModifiedBy>Черная</cp:lastModifiedBy>
  <cp:lastPrinted>2016-05-24T10:20:00Z</cp:lastPrinted>
  <dcterms:modified xsi:type="dcterms:W3CDTF">2016-05-30T04:26:00Z</dcterms:modified>
  <cp:revision>2</cp:revision>
  <dc:subject/>
  <dc:title>Сведения о доходах, об имуществе и обязательствах имущественного характера руководителя  казенного учреждения города Омска «Городской жилищный центр», а также ее супруга за период с 1 января 2015 года по 31 декабря 2015 года, размещаемые на  официальном сайте Администрации города Омска</dc:title>
</cp:coreProperties>
</file>