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 в департаменте культуры Администрации города Омска, а также</w:t>
        <w:br/>
        <w:t xml:space="preserve">их супругов и несовершеннолетних детей за период с 1 января 2015 года по 31 декабря 2015 года, </w:t>
        <w:br/>
        <w:t xml:space="preserve">размещаемые на официальном сайте Администрации города Омска в соответствии с Порядком, </w:t>
        <w:br/>
        <w:t>утвержденным постановлением Администрации города Омска от 4 мая 2016 года № 565-п</w:t>
        <w:br/>
        <w:t xml:space="preserve">«О размещении в сети «Интернет» на официальном сайте Администрации города Омска и предоставлении </w:t>
        <w:br/>
        <w:t>для опубликования средствам массовой информации сведений о доходах, расходах, об имуществе</w:t>
        <w:br/>
        <w:t>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258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о В.С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технического обеспечения и безопасности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196,66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тченко Е.Е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формирования закупок для  муниципальных нужд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38,1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анкова Ю.А.</w:t>
              <w:b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 и формирования закупок для  муниципальных нужд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233,26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  <w:br/>
              <w:t>Renault Dust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41,6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гунова М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71,4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60,53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,4 </w:t>
              <w:br/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дина М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формирования закупок для  муниципальных нужд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30,0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as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213,45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категории отдела экономики и формирования закупок для  муниципальных нужд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5I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9,45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редер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формирования закупок для  муниципальных нужд департамента культуры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NA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42,88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851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31:00Z</dcterms:created>
  <dc:creator>User</dc:creator>
  <dc:description/>
  <cp:keywords/>
  <dc:language>en-US</dc:language>
  <cp:lastModifiedBy>Черная</cp:lastModifiedBy>
  <cp:lastPrinted>2015-06-04T08:57:00Z</cp:lastPrinted>
  <dcterms:modified xsi:type="dcterms:W3CDTF">2016-05-30T03:57:00Z</dcterms:modified>
  <cp:revision>3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департаменте культуры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и обязательствах имущественного характера»</dc:title>
</cp:coreProperties>
</file>