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 xml:space="preserve">Сведения </w:t>
        <w:br/>
        <w:t>о доходах, расходах, об имуществе и обязательствах имущественного характера лиц, замещающих должности муниципальной службы в  департаменте транспорта Администрации города Омска, а также их супругов и несовершеннолетних детей за период с 1 января 2015 года по 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tbl>
      <w:tblPr>
        <w:tblW w:w="1573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483"/>
        <w:gridCol w:w="850"/>
        <w:gridCol w:w="778"/>
        <w:gridCol w:w="1439"/>
        <w:gridCol w:w="725"/>
        <w:gridCol w:w="777"/>
        <w:gridCol w:w="2004"/>
        <w:gridCol w:w="1123"/>
        <w:gridCol w:w="1161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0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одина Т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рганизационно-правового отдела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21,15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ебова Е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рганизации и безопасности дорожного дви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354,95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0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 CAMRY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AMAN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083,48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Е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рганизационно-правового отдела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525,25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ко А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и безопасности дорожного дви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300-5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бортовой прицеп КМ 3813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354,36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44,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В.Ю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517,76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256,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альянцева Н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001,45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былянский А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STREAM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42,38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,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ухов И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перевоз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         доля в праве: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3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9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YMBO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571,56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2,81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ел О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организации и безопасности дорожного движ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VITZ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944,86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дратьева Л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ского учета и контро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, главный бухгалтер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2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602/153252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2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,0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815,4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602/15325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2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н И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экономического анализа и технической полит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E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IGG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8860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1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</w:r>
          </w:p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 COLT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220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ов Е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225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535,73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22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 за счет средств целевого потребительского кредит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еев Ю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2/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322,51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2/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415,0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2/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В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отдела организаци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03,36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анова Т.М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экономического анализа и технической политики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 CAMRY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232,84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оморова Е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контрол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 MATIZ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244,80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елев С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и безопасности дорожного движения департамента транспорта Администрации города Омск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Жилой дом</w:t>
              <w:tab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95/47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1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,0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UL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ым автомобиля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-8101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837,65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Квартира</w:t>
            </w:r>
          </w:p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tabs>
                <w:tab w:val="clear" w:pos="708"/>
                <w:tab w:val="center" w:pos="823" w:leader="none"/>
                <w:tab w:val="right" w:pos="1721" w:leader="none"/>
              </w:tabs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доля в праве: 1/2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.9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,0</w:t>
            </w:r>
          </w:p>
        </w:tc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034,56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0" w:right="678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2">
    <w:name w:val="Заголовок 2 Знак"/>
    <w:basedOn w:val="Style12"/>
    <w:qFormat/>
    <w:rPr>
      <w:sz w:val="24"/>
    </w:rPr>
  </w:style>
  <w:style w:type="character" w:styleId="Style13">
    <w:name w:val="Название Знак"/>
    <w:basedOn w:val="Style12"/>
    <w:qFormat/>
    <w:rPr>
      <w:b/>
      <w:sz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4:11:00Z</dcterms:created>
  <dc:creator>Лариса</dc:creator>
  <dc:description/>
  <cp:keywords/>
  <dc:language>en-US</dc:language>
  <cp:lastModifiedBy>Татьяна В. Рудакова</cp:lastModifiedBy>
  <cp:lastPrinted>2016-05-20T10:09:00Z</cp:lastPrinted>
  <dcterms:modified xsi:type="dcterms:W3CDTF">2016-05-23T11:38:00Z</dcterms:modified>
  <cp:revision>21</cp:revision>
  <dc:subject/>
  <dc:title>Департамент транспорта Администрации города Омска</dc:title>
</cp:coreProperties>
</file>