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 в  департаменте общественных отношений и социальной политики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заимодействию с общественными объединениями и  политическими организациями департамента общественных отношений и социальной политики Администрации города Омска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612918,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Hyundai Tucs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12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ЬКО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29,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6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SC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CTAV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81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Ю.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5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109,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ИНА К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67,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ИК К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го и кадрового обеспечения  департамента общественных отношений и социальной политики Администрации города Омска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03,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 Л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работе с территориальным общественным самоуправлением департамента общественных отношений и социальной политики Администрации города Омска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06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AN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4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71,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организационного обеспечения   департамента общественных отношений и социальной политики Администрации города Омска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Lano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627,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А.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12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93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финансово-экономического отдела департамента общественных отношений и социальной политики Администрации города Омска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50,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6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ind w:left="-41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87926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6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-экономического отдела  департамента общественных отношений и социальной политики Администрации города Омска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24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ГЕР М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по взаимодействию с национально-культурными и  религиозными объединениями департамента общественных отношений и социальной политики Администрации города Омска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38,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ебная лодка «Вега-2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20"/>
                <w:szCs w:val="20"/>
              </w:rPr>
              <w:t>444235,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чальник отдела правового и кадрового</w:t>
      </w:r>
    </w:p>
    <w:p>
      <w:pPr>
        <w:pStyle w:val="Normal"/>
        <w:rPr/>
      </w:pPr>
      <w:r>
        <w:rPr/>
        <w:t>обеспечения департамента общественных</w:t>
      </w:r>
    </w:p>
    <w:p>
      <w:pPr>
        <w:pStyle w:val="Normal"/>
        <w:rPr/>
      </w:pPr>
      <w:r>
        <w:rPr/>
        <w:t>отношений и социальной политики</w:t>
      </w:r>
    </w:p>
    <w:p>
      <w:pPr>
        <w:pStyle w:val="Normal"/>
        <w:ind w:right="-314" w:hanging="0"/>
        <w:rPr/>
      </w:pPr>
      <w:r>
        <w:rPr/>
        <w:t>Администрации города Омска                                                                                                                                                                               Ю.А. Зверева</w:t>
      </w:r>
    </w:p>
    <w:p>
      <w:pPr>
        <w:pStyle w:val="Normal"/>
        <w:ind w:right="-314" w:hanging="0"/>
        <w:rPr>
          <w:sz w:val="28"/>
          <w:szCs w:val="28"/>
        </w:rPr>
      </w:pPr>
      <w:r>
        <w:rPr/>
        <w:t>«  19  » мая 2016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6:00Z</dcterms:created>
  <dc:creator>User</dc:creator>
  <dc:description/>
  <cp:keywords/>
  <dc:language>en-US</dc:language>
  <cp:lastModifiedBy>Татьяна В. Рудакова</cp:lastModifiedBy>
  <cp:lastPrinted>2016-05-16T10:49:00Z</cp:lastPrinted>
  <dcterms:modified xsi:type="dcterms:W3CDTF">2016-05-23T11:21:00Z</dcterms:modified>
  <cp:revision>3</cp:revision>
  <dc:subject/>
  <dc:title>Департамент общественных отношений и социальной политики Администрации города Омска</dc:title>
</cp:coreProperties>
</file>