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Сведения </w:t>
        <w:br/>
        <w:t>о доходах, расходах, об имуществе и обязательствах имущественного характера лиц, замещающих должности муниципальной службы в  департаменте по делам молодежи, физической культуры и спорта Администрации города Омска, а также их супругов и несовершеннолетних детей за период с 1 января 2015 года по 31 декабря 2015 года, размещаемые на официальном сайте Администрации города Омска в соответствии с Порядком, утвержденным постановлением Администрации города Омска от 4 мая 2016 года № 565-п «О размещении в сети «Интернет» на официальном сайте Администрации города Омска и предоставлении для опубликования средствам массовой информации сведений о доходах, расходах, об имуществе и обязательствах имущественного характера»</w:t>
      </w:r>
    </w:p>
    <w:tbl>
      <w:tblPr>
        <w:tblW w:w="5200" w:type="pct"/>
        <w:jc w:val="left"/>
        <w:tblInd w:w="-3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1"/>
        <w:gridCol w:w="1552"/>
        <w:gridCol w:w="988"/>
        <w:gridCol w:w="1416"/>
        <w:gridCol w:w="847"/>
        <w:gridCol w:w="1207"/>
        <w:gridCol w:w="1044"/>
        <w:gridCol w:w="1123"/>
        <w:gridCol w:w="15"/>
        <w:gridCol w:w="966"/>
        <w:gridCol w:w="1578"/>
        <w:gridCol w:w="1348"/>
        <w:gridCol w:w="1634"/>
        <w:gridCol w:w="7"/>
      </w:tblGrid>
      <w:tr>
        <w:trPr/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 чьи сведения размещаются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пользовании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нный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 (руб.)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986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бственности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-ж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-жен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9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овик А.В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-й категории сектора экономического обеспечения отдела бухгалтерского учета и экономического обеспечения департамента по делам молодежи, физической культуры и спорта Администрации города Омс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833,7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хина Н.Г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лист 1-й категории сектора экономического обеспечения отдела бухгалтерского учета и экономического обеспечения департамента по делам молодежи, физической культуры и спорта Администрации города Омс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 с Матюхины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А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77,8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тний ребенок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8" w:hRule="atLeast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ыченко Л.Ю. 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онно-кадрового и правового обеспечения департамента по делам молодежи, физической культуры и спорта Администрации города Омс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Plat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401,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numPr>
                <w:ilvl w:val="0"/>
                <w:numId w:val="1"/>
              </w:numPr>
              <w:ind w:left="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чный кредит;</w:t>
            </w:r>
          </w:p>
          <w:p>
            <w:pPr>
              <w:pStyle w:val="Normal"/>
              <w:numPr>
                <w:ilvl w:val="0"/>
                <w:numId w:val="1"/>
              </w:numPr>
              <w:ind w:left="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полученные в порядке дарения;</w:t>
            </w:r>
          </w:p>
          <w:p>
            <w:pPr>
              <w:pStyle w:val="Normal"/>
              <w:numPr>
                <w:ilvl w:val="0"/>
                <w:numId w:val="1"/>
              </w:numPr>
              <w:ind w:left="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накоп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Музыч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.Н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284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Day7">
    <w:name w:val="da y7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18:00Z</dcterms:created>
  <dc:creator>user</dc:creator>
  <dc:description/>
  <cp:keywords/>
  <dc:language>en-US</dc:language>
  <cp:lastModifiedBy>Черная</cp:lastModifiedBy>
  <cp:lastPrinted>2016-05-06T08:57:00Z</cp:lastPrinted>
  <dcterms:modified xsi:type="dcterms:W3CDTF">2016-05-17T11:30:00Z</dcterms:modified>
  <cp:revision>3</cp:revision>
  <dc:subject/>
  <dc:title>Сведения о доходах, расходах, об имуществе и обязательствах имущественного характера лиц, замещающих должности муниципальной службы в  департаменте по делам молодежи, физической культуры и спорта Администрации города Омска, а также их супругов и несовершеннолетних детей за период с 1 января 2015 года по 31 декабря 2015 года, размещаемые на официальном сайте Администрации города Омска в соответствии с Порядком, утвержденным постановлением Администрации города Омска от 4 мая 2016 года № 565-п «О размещении в сети «Интернет» на официальном сайте Администрации города Омска и предоставлении для опубликования средствам массовой информации сведений о доходах, расходах, об имуществе и обязательствах имущественного характера»</dc:title>
</cp:coreProperties>
</file>