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 </w:t>
        <w:br/>
        <w:t xml:space="preserve">в департаменте жилищной политики Администрации города Омска,  а также их супругов и несовершеннолетних детей за период </w:t>
        <w:br/>
        <w:t xml:space="preserve">с 1 января 2015 года по 31 декабря 2015 года, размещаемые на официальном сайте Администрации города Омска, в соответствии с  Порядком, утвержденным постановлением Администрации города Омска от 4 мая 2016 года № 565-п «О размещении в сети «Интернет»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 и обязательствах имущественного характер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Е.Ю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 отдела правового и кадрового обеспечения департамента жилищной политики Администрации города Омс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TI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05,33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6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гачева Н.А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муниципального жилищного фонда департамента жилищной политики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общая 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 864,0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 678,0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 12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сина Н.Г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учета граждан, нуждающихся в жилых помещениях, департамента жилищной политики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индивидуальное жилищное строительств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GETZ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467,89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сельскохозяйст-венного назначения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8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9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ркова Ю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и кадрового обеспечения департамента жилищной политики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 791,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EEP LIBERTY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679,72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19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ипова С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авового и кадрового обеспечения департамента жилищной политики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8064,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ьмина И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реализации программ в жилищной сфере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IHATSU BOON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 357,3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OROLLA FIELDER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9 091,4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ский Я.П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1-й категории отдела по общим вопросам и работе с обращениям граждан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52,6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303 670,24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 А.С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отдела правового и кадрового обеспечения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 224,20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320,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зжерина Е.В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учета граждан, нуждающихся в жилых помещениях департамента жилищной политики Администрации города Омск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 026,85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ченко В.О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отдела правового и кадрового обеспечения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398,27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954,5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ченко Ю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 правового и кадрового обеспечения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DEMI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 589,8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ова Т.В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расселения граждан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усадебный 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 660,01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</w:t>
              <w:br/>
              <w:t xml:space="preserve">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усадебный 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</w:t>
              <w:br/>
              <w:t xml:space="preserve">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SA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YRON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 899,25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дкевич Е.Л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приватизации и социального найма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982,74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498,4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йчук Е.И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финансово-экономического обеспечения и муниципального заказа, главный бухгалтер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FF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668,66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орцова Е.Е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расселения граждан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/12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 385,63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/24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баненко И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отдела расселения граждан департамента жилищной политики 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 503,0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бщая совместная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NDA FIT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карева Л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риватизации и социального найм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733,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лева Е.А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реализации программ в жилищной сфере департамента жилищной политики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87910,9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и города Омска 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, </w:t>
            </w: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4 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40" w:right="678" w:gutter="0" w:header="0" w:top="43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0:00Z</dcterms:created>
  <dc:creator>User</dc:creator>
  <dc:description/>
  <cp:keywords/>
  <dc:language>en-US</dc:language>
  <cp:lastModifiedBy>Татьяна В. Рудакова</cp:lastModifiedBy>
  <cp:lastPrinted>2016-05-19T11:06:00Z</cp:lastPrinted>
  <dcterms:modified xsi:type="dcterms:W3CDTF">2016-05-23T11:24:00Z</dcterms:modified>
  <cp:revision>3</cp:revision>
  <dc:subject/>
  <dc:title>Департамент жилищной политики Администрации города Омска</dc:title>
</cp:coreProperties>
</file>