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 в администрации Октябрьского административного округа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5"/>
        <w:gridCol w:w="2231"/>
        <w:gridCol w:w="1360"/>
        <w:gridCol w:w="1476"/>
        <w:gridCol w:w="714"/>
        <w:gridCol w:w="748"/>
        <w:gridCol w:w="988"/>
        <w:gridCol w:w="728"/>
        <w:gridCol w:w="748"/>
        <w:gridCol w:w="1980"/>
        <w:gridCol w:w="1080"/>
        <w:gridCol w:w="1440"/>
      </w:tblGrid>
      <w:tr>
        <w:trPr>
          <w:cantSplit w:val="true"/>
        </w:trPr>
        <w:tc>
          <w:tcPr>
            <w:tcW w:w="18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2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83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С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бщественной безопасност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978,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52,7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рова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759,7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lang w:val="en-US"/>
              </w:rPr>
              <w:t>FORD Explorer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9122,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ова А.Д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15,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метова Л.Б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отдела бухгалтерского учета и отчетност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21,3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 приобретен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, полученных от дохода по основному месту работы, ипотечного кредитования</w:t>
            </w:r>
          </w:p>
        </w:tc>
      </w:tr>
      <w:tr>
        <w:trPr>
          <w:trHeight w:val="1030" w:hRule="atLeast"/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гров С.К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55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21,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шня Ю.И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/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6</w:t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96,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лобов  А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43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0</w:t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50,2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р Л.Б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 C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44,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ев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общим вопросам и работе с обращениями граждан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сквич-41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08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IO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41,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ева С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RIOS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41,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сквич-412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08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яева И.Н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дминистративно-хозяйственн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677,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5" w:hRule="atLeast"/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4,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Ю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-й категории отдела бухгалтерского учета и отчетности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14,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ник А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Sier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25,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07,8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цова Э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территориальным общественным  самоуправлением и организационным вопросам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185,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785,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идигер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делам молодежи, социальной политики, культуры и спорт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60,6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 и земельный участок приобретен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, полученных от дохода по основному месту работы, денежных средств полученных в дар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824,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тифеев А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 1-й категории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WINDOM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60,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83,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кина А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-й категории отдела архитектуры, строительства </w:t>
              <w:br/>
              <w:t>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53,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 М.С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-й категории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14,6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зина Н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868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SUNN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629,7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тун Е.О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ст 1-й категории отдела земельн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905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37,4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арь Н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рхитектуры, строительства и землепользования администрации Октябрьского административного округа города Омска, главный архитектор округ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and Cruiser Prad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887,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-2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87,8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ул М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/447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0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05,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288" w:leader="none"/>
              </w:tabs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335</w:t>
            </w:r>
            <w:r>
              <w:rPr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740 </w:t>
            </w:r>
            <w:r>
              <w:rPr>
                <w:sz w:val="18"/>
                <w:szCs w:val="18"/>
                <w:lang w:val="en-US"/>
              </w:rPr>
              <w:t>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99,5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ind w:lef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 А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6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В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ник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943229,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46,4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кова О.Н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делам молодежи, социальной политики, культуры и спор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475,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П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698,7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3,6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ицын П.Е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12,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1,8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ченко Е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18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03,2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читайлова К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й специалист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15,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енко Е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126-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1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SEREN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3,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туга Т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правового отдел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45,8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а М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 и потребительского рынк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21,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371,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илат Ю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G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38,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93,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духин Б.М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939,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67,9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гнутова А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-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828706,8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менко В.В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архитектуры, строительства и землепользовани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4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95,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ук В.А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административно-техническ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CUB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811,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.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.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банова Е.Р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жилищно-коммунального хозяйства и благоустройства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льгин С.С.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ого контроля администрации Октябрьского административного округа города Омска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79,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80,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43:00Z</dcterms:created>
  <dc:creator>User</dc:creator>
  <dc:description/>
  <cp:keywords/>
  <dc:language>en-US</dc:language>
  <cp:lastModifiedBy>Татьяна В. Рудакова</cp:lastModifiedBy>
  <cp:lastPrinted>2015-05-13T09:29:00Z</cp:lastPrinted>
  <dcterms:modified xsi:type="dcterms:W3CDTF">2016-05-24T07:36:00Z</dcterms:modified>
  <cp:revision>4</cp:revision>
  <dc:subject/>
  <dc:title>Администрация Октябрьского административного округа</dc:title>
</cp:coreProperties>
</file>