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  <w:br/>
        <w:t>о доходах, расходах, об имуществе и обязательствах имущественного характера муниципальных служащих администрации Ленинского административного округа города Омска,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64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276"/>
        <w:gridCol w:w="1871"/>
        <w:gridCol w:w="851"/>
        <w:gridCol w:w="1018"/>
        <w:gridCol w:w="1011"/>
        <w:gridCol w:w="983"/>
        <w:gridCol w:w="946"/>
        <w:gridCol w:w="1532"/>
        <w:gridCol w:w="1215"/>
        <w:gridCol w:w="1536"/>
      </w:tblGrid>
      <w:tr>
        <w:trPr>
          <w:trHeight w:val="4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  <w:br/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  <w:br/>
              <w:t>(кв. м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ова Виктория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договорного отдел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526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816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ева 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 планово-договорного отдела администрации Ленинского административного округа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: доля в праве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да Илья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 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Te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72,23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45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ланово-договорного отдела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i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67,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169,75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димова Виолетт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планово-договорного отдела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633,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ина Н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 планово-договорного отдела</w:t>
            </w:r>
            <w:r>
              <w:rPr>
                <w:color w:val="000000"/>
                <w:sz w:val="20"/>
                <w:szCs w:val="20"/>
              </w:rPr>
              <w:t xml:space="preserve">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долевая: доли в праве 1/4, 1/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91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ейщикова Ири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ухгалтерского учета и отчетности, главный бухгалтер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385,3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ушкин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933,5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9 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, </w:t>
            </w:r>
            <w:r>
              <w:rPr>
                <w:sz w:val="20"/>
                <w:szCs w:val="20"/>
                <w:lang w:val="en-US"/>
              </w:rPr>
              <w:t>VolkswagenV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00,0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2 </w:t>
            </w:r>
            <w:r>
              <w:rPr>
                <w:sz w:val="20"/>
                <w:szCs w:val="20"/>
                <w:lang w:val="en-US"/>
              </w:rPr>
              <w:t>lw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ёх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992,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ая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709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oop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s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ковников Михаил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азвития потребительского рынка и торговл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горов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691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ман Надежд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развития потребительского рынка и торговли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669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91,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а Анастас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развития потребительского рынка и торгов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669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левич 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обеспечения деятельности администрации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4208.03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ев Юр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архитектуры, строительства и землепользования администрации Ленинского административного округа, главный архитектор округ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308,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лина Людмил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74,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03,6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заева Юл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81,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8792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6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инов Андре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541,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оненко Татьяна 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7,5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-бортовые: </w:t>
            </w: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r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r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yo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00,0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ы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огрузчики</w:t>
            </w:r>
            <w:r>
              <w:rPr>
                <w:sz w:val="20"/>
                <w:szCs w:val="20"/>
                <w:lang w:val="en-US"/>
              </w:rPr>
              <w:t>: CAT 422E, NEW Holland B115-4PS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, МЗСА, 81771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POLARIS Widetrak LX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есская Светла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5321.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севич Ирина Яковл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й и кадровой работы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1995.33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34/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4.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Х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4666.8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Скиф-50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Щербаков Дмитрий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043.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о</w:t>
            </w:r>
            <w:r>
              <w:rPr>
                <w:sz w:val="20"/>
                <w:szCs w:val="20"/>
                <w:lang w:val="en-US"/>
              </w:rPr>
              <w:t>yota All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3319.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ехова Наталья </w:t>
            </w:r>
            <w:r>
              <w:rPr>
                <w:color w:val="000000"/>
                <w:spacing w:val="-8"/>
                <w:kern w:val="2"/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03,57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</w:t>
              <w:br/>
              <w:t>доля в праве 1/2,</w:t>
              <w:br/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8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116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97,0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, </w:t>
            </w:r>
            <w:r>
              <w:rPr>
                <w:sz w:val="20"/>
                <w:szCs w:val="20"/>
                <w:lang w:val="en-US"/>
              </w:rPr>
              <w:t>Foton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рузовой фургон </w:t>
            </w:r>
            <w:r>
              <w:rPr>
                <w:sz w:val="20"/>
                <w:szCs w:val="20"/>
                <w:lang w:val="en-US"/>
              </w:rPr>
              <w:t>Volkswagen Caddy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Станислав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793,8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70,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ф Роберт Андр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бщественной безопасности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23993.25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,</w:t>
              <w:br/>
              <w:t>ВМЗ 9.60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>5235,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банов Евгений Игор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: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636,55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дометов Денис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61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овецкий Дмитрий Дмитр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908,5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5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бер Ольга Эмануи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молодежи, социальной политики, культуры и спорта администрации Ленинского административн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747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10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960,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сми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948,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строительства и землепользовани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27,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  Олег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: доля в праве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ИЖ Ю5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600,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А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839,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680,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Денис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Ленинского административ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15,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00" w:after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15022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9"/>
          <w:tab w:val="right" w:pos="15022" w:leader="none"/>
        </w:tabs>
        <w:rPr/>
      </w:pPr>
      <w:r>
        <w:rPr/>
        <w:t xml:space="preserve">правовой и кадровой работы </w:t>
        <w:tab/>
        <w:t>И.Я. Богусевич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964" w:right="851" w:gutter="0" w:header="720" w:top="776" w:footer="0" w:bottom="851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ay7">
    <w:name w:val="da y7"/>
    <w:qFormat/>
    <w:rPr/>
  </w:style>
  <w:style w:type="character" w:styleId="Pagenumber">
    <w:name w:val="page number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shpak</dc:creator>
  <dc:description/>
  <cp:keywords/>
  <dc:language>en-US</dc:language>
  <cp:lastModifiedBy>Татьяна В. Рудакова</cp:lastModifiedBy>
  <cp:lastPrinted>2016-05-20T09:22:00Z</cp:lastPrinted>
  <dcterms:modified xsi:type="dcterms:W3CDTF">2016-05-23T11:14:00Z</dcterms:modified>
  <cp:revision>8</cp:revision>
  <dc:subject/>
  <dc:title>Администрация Ленинского административного округа</dc:title>
</cp:coreProperties>
</file>