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-851" w:right="-462" w:hanging="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 об имуществе  и  обязательствах  имущественного  характера лиц,  замещающих должности муниципальной  службы в департаменте финансов и контроля Администрации города Омска, а также их супругов и несовершеннолетних детей за период с 1 января 2015 года по 31 декабря 2015 года, размещаемые на официальном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мска в соответствии с Порядком, утвержденным постановлением Администрации города Омска </w:t>
        <w:br/>
        <w:t>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745"/>
        <w:gridCol w:w="1571"/>
        <w:gridCol w:w="1726"/>
        <w:gridCol w:w="843"/>
        <w:gridCol w:w="748"/>
        <w:gridCol w:w="1439"/>
        <w:gridCol w:w="725"/>
        <w:gridCol w:w="777"/>
        <w:gridCol w:w="2004"/>
        <w:gridCol w:w="1123"/>
        <w:gridCol w:w="1272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 А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an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»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9953,5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320,6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йхлер С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</w:t>
              <w:br/>
              <w:t xml:space="preserve">доля в праве: 1/2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674,04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Л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2,8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ова Е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контроля муниципальных предприятий и автоном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55,1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кина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46,9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18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206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ская Е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49,9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берих С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396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021,1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784,99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йко Н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669,9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930,9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ер Н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0282,9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пуненко А.К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равового и кадрового обеспечени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Nissan X Trail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539,4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 М1»</w:t>
              <w:b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,0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бенкина Н.Ш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25,1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Ю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правового и кадрового обеспечени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ицубиси Аутлен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7,4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Мицубиси Аутлен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5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кина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отчетности, главный бухгалтер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516,0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ячейка овощехранилище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22,4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ч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23,5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53,7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 А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финансового контроля, начальник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88,2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О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39,9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а Г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94,7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YN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102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грузовой фург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АЗ-270700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4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ных Е.К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411,6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99,2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чевская А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контроля муниципальных предприятий и автоном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29,0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С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39,5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а Т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0,87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вая Т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242,24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LADA 21713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652,0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 Е.В.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838,4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50,9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7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: </w:t>
            </w: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шенинина Т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 cape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72,4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624,3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котченко В.С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40,8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  <w:lang w:val="en-US"/>
              </w:rPr>
              <w:t>2123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14,94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ведева Н.Г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08,4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22,0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енко С.М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665,5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Е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производственной сферы и ценообразования в строительстве, начальник отдела производственной сферы, инвестиций и градостроительства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456,54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  <w:br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Misubish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630,5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терова Г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3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10,3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О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37,1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AVENS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02,2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кший Т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ная ячей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41,5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тухова А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831,6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45,6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ицкая М.А.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58,4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внева В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учреждений в сфере образования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21083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58,7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кова Е.И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анализа, планирования и отчетности контрольной деятельности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72,0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казов Е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троительно-монтажных работ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ва ЗДК 4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089,8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OL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LU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46,5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приобретена за счет личных накоплений за  предыдущие года</w:t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 П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NDAI SOLFR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NDAI SOLFRI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46549,9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13,20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нова Н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Сузуки Эскуд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зуки Эскудо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51,4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853,7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4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ицкая Е.П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984,5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Г.Д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73,23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CORS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56,8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аина Е.Н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анализа, планирования и отчетности контрольной деятельности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31,7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Muran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595,05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деева О.Ю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анализа, планирования и отчетности контрольной деятельности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6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65,49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ндивидуальная </w:t>
              <w:br/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ind w:right="-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Тайота Филдер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36,0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стюк Т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сметной стоимости ремонтно-строительных работ управления производственной сферы и ценообразования в строительстве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: 1/5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50,68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75,66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 Е.В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бюджетных и казенных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27,1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евроле Каптив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: 1/2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цкая Л.А.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контроля муниципальных предприятий и автономный учреждений управления финансового контроля департамента финансов и контроля Администрации города Омска</w:t>
            </w:r>
          </w:p>
        </w:tc>
        <w:tc>
          <w:tcPr>
            <w:tcW w:w="15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86,82</w:t>
            </w:r>
          </w:p>
        </w:tc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4"/>
    <w:basedOn w:val="Normal"/>
    <w:next w:val="Heading1"/>
    <w:qFormat/>
    <w:pPr>
      <w:widowControl w:val="false"/>
      <w:overflowPunct w:val="true"/>
      <w:textAlignment w:val="auto"/>
    </w:pPr>
    <w:rPr>
      <w:color w:val="80008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7:00Z</dcterms:created>
  <dc:creator>User</dc:creator>
  <dc:description/>
  <cp:keywords/>
  <dc:language>en-US</dc:language>
  <cp:lastModifiedBy>Татьяна В. Рудакова</cp:lastModifiedBy>
  <cp:lastPrinted>2016-05-17T16:31:00Z</cp:lastPrinted>
  <dcterms:modified xsi:type="dcterms:W3CDTF">2016-05-23T11:19:00Z</dcterms:modified>
  <cp:revision>3</cp:revision>
  <dc:subject/>
  <dc:title>Департамент финансов и контроля Администрации города Омска</dc:title>
</cp:coreProperties>
</file>