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ей муниципальных учреждений города Омска, их супругов и несовершеннолетних детей</w:t>
        <w:br/>
        <w:t xml:space="preserve">за период с 1 января 2015 года по 31 декабря 2015 года, размещаемые на официальном сайте Администрации города Омска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6"/>
        <w:gridCol w:w="1937"/>
        <w:gridCol w:w="1692"/>
        <w:gridCol w:w="1620"/>
        <w:gridCol w:w="729"/>
        <w:gridCol w:w="693"/>
        <w:gridCol w:w="1439"/>
        <w:gridCol w:w="725"/>
        <w:gridCol w:w="777"/>
        <w:gridCol w:w="2004"/>
        <w:gridCol w:w="1667"/>
      </w:tblGrid>
      <w:tr>
        <w:trPr>
          <w:tblHeader w:val="true"/>
          <w:cantSplit w:val="true"/>
        </w:trPr>
        <w:tc>
          <w:tcPr>
            <w:tcW w:w="18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cantSplit w:val="true"/>
        </w:trPr>
        <w:tc>
          <w:tcPr>
            <w:tcW w:w="18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евич  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Казенного учреждения города Омс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технического обеспечения пожарной безопасности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,3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44,6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болю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Центр поддержки предпринимательства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TOYOTA GA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259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3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ое строительство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510/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Toyota RAV 4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к легковому автомобилю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РАЗ 8138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 514,07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60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ун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Казенного учреждения города Омска «Управление информационно-коммуникационных технологий» 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 229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Hyundai 130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 277,3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48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жечк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Управление по обеспечению деятельности Администрации города Омска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окс)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КИА Спортейдж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3 402,0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2/3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 808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ин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Автохозяйство Администрации города Омска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Daewo «Nexia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 864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287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опь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ячеславович </w:t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директора Казенного учреждения города Омска «Представительство города Омска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 817,26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хрутди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н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Казенного учреждения города Омска «Муниципальный архив города Омска» 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462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Nissan X-trail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408,5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ListParagraph"/>
              <w:ind w:left="-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05" w:hRule="atLeast"/>
          <w:cantSplit w:val="true"/>
        </w:trPr>
        <w:tc>
          <w:tcPr>
            <w:tcW w:w="1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лам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рь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Казенного учреждения города Омска «Центр информационных ресурсов»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ind w:left="-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067,04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347,76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азвание Знак"/>
    <w:qFormat/>
    <w:rPr>
      <w:rFonts w:cs="Times New Roman"/>
      <w:sz w:val="28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58:00Z</dcterms:created>
  <dc:creator>User</dc:creator>
  <dc:description/>
  <cp:keywords/>
  <dc:language>en-US</dc:language>
  <cp:lastModifiedBy>Антипьева</cp:lastModifiedBy>
  <cp:lastPrinted>2016-05-18T09:59:00Z</cp:lastPrinted>
  <dcterms:modified xsi:type="dcterms:W3CDTF">2016-05-18T09:17:00Z</dcterms:modified>
  <cp:revision>3</cp:revision>
  <dc:subject/>
  <dc:title>Муниципальные учреждения</dc:title>
</cp:coreProperties>
</file>