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4"/>
          <w:szCs w:val="24"/>
        </w:rPr>
        <w:t xml:space="preserve">Сведения </w:t>
        <w:br/>
        <w:t xml:space="preserve">о доходах, расходах, об имуществе и обязательствах имущественного характера лиц, замещающих должности муниципальной службы в  </w:t>
      </w:r>
      <w:r>
        <w:rPr>
          <w:i/>
          <w:color w:val="000000"/>
          <w:sz w:val="24"/>
          <w:szCs w:val="24"/>
        </w:rPr>
        <w:t>департаменте строительства Администрации города Омска</w:t>
      </w:r>
      <w:r>
        <w:rPr>
          <w:color w:val="000000"/>
          <w:sz w:val="24"/>
          <w:szCs w:val="24"/>
        </w:rPr>
        <w:t>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 в соответствии с Порядком, утвержденным постановлением Администрации города Омска от 4 мая 2016 года № 565-п «О размещении в сети «Интернет» на официальном сайте Администрации города Омска и предоставлении для опубликования средствам массовой информации сведений о доходах, расходах, об имуществе и обязательствах имущественного характер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чевская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76,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25,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ько Г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социально-культурного и жилищного назна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101,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4/1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1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дырев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социально-культурного и жилищного назна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292,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30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чен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329,7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доля в праве: 1/3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7,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з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34,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ча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голева Ю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ограммно-аналитической работы и судебной защиты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189,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, доля в праве: 2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me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21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ебнева П.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59,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ранова Т.П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59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дюн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-правового и технического обеспе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437,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ее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336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 жилой дом приобретены на доход от продажи квартиры, личные накопл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475,3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: 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о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Tea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.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be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85,7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65,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ул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AT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06,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риобретен н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чные накопления, 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 от продажи транспортного средства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урне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75,7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ва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нтроля за ходом строительства объектов социально-культурного и жилищного назна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24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риобретен на доход по основному месту работы служащего и его супруг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71,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ч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01,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HUM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87,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убович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объектов социально-культурного и жилищного назначения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4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анди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11,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осенко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7736.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NDCRU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LENDCRUSER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везде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UTLANDER MAXxT800-H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KI-DOO EXPEDITION V-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г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KI-DOO EXPEDITION SE1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6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бная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9,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краш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24,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, доля в праве: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HASE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62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Е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VEROS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651,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приобретен за счет средств от доходов  с продажи ранее принадлежавшего легкового автомобиля, личных сбережений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019.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42,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ин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ланово-финансового отдела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3,8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35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ще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контроля за ходом строительства линейных объект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24,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 AC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13,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машенский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муниципального заказа и заключения договоров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совмест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07,4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абуряк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выдачи разрешений на ввод объектов в эксплуатацию департамента строительства Администрации города Омс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45,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678" w:gutter="0" w:header="0" w:top="4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4:00Z</dcterms:created>
  <dc:creator>user</dc:creator>
  <dc:description/>
  <cp:keywords/>
  <dc:language>en-US</dc:language>
  <cp:lastModifiedBy>Черная</cp:lastModifiedBy>
  <dcterms:modified xsi:type="dcterms:W3CDTF">2016-05-09T13:45:00Z</dcterms:modified>
  <cp:revision>7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строительства Администрации города Омска, а также их супругов и несовершеннолетних детей за период с 1 января 2015 года по 31 декабря 2015 года</dc:title>
</cp:coreProperties>
</file>