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387"/>
        <w:gridCol w:w="2132"/>
        <w:gridCol w:w="1260"/>
        <w:gridCol w:w="1398"/>
        <w:gridCol w:w="1188"/>
        <w:gridCol w:w="1185"/>
        <w:gridCol w:w="1182"/>
        <w:gridCol w:w="1395"/>
      </w:tblGrid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унников Виктор Юр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Поспелихинского района, начальник Управления сельского хозяй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8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000000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ен Станислав Андре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астениеводства Управления сельского хозяй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236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ча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днокомнатная 1/3 доли обременена ипоте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ойота – Кам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658,9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днокомнатная 1/3 доли обременена ипоте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акова Елена Геннад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комитета по аграрной политике и природопользованию Администрации Поспелихинского района Алтайского кр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15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 Сергей Анатоль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ивотноводства управления по сельскому хозяйству Администрации Поспелихин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841,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й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21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57:00Z</dcterms:created>
  <dc:creator>Отдел кадров</dc:creator>
  <dc:description/>
  <cp:keywords/>
  <dc:language>en-US</dc:language>
  <cp:lastModifiedBy>User</cp:lastModifiedBy>
  <dcterms:modified xsi:type="dcterms:W3CDTF">2016-05-17T04:48:00Z</dcterms:modified>
  <cp:revision>6</cp:revision>
  <dc:subject/>
  <dc:title/>
</cp:coreProperties>
</file>