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182"/>
        <w:gridCol w:w="1792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5года по 31 декабря 2015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нкова Еле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Поспелихинский районный краеведческий музе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ан Мар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Королла </w:t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6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 «Тойота Кар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71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08:00Z</dcterms:created>
  <dc:creator>User</dc:creator>
  <dc:description/>
  <cp:keywords/>
  <dc:language>en-US</dc:language>
  <cp:lastModifiedBy>User</cp:lastModifiedBy>
  <dcterms:modified xsi:type="dcterms:W3CDTF">2016-03-17T04:46:00Z</dcterms:modified>
  <cp:revision>14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