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5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млинова Людмила 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ая центральная библиоте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09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,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Тойота Плат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User</cp:lastModifiedBy>
  <dcterms:modified xsi:type="dcterms:W3CDTF">2016-04-04T04:34:00Z</dcterms:modified>
  <cp:revision>16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