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182"/>
        <w:gridCol w:w="1792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5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 Татьяна    Ю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дополнительного      образования        «Поспелихинская детская школа      искусст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 2/3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 «Рено-Лог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110</w:t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08:00Z</dcterms:created>
  <dc:creator>User</dc:creator>
  <dc:description/>
  <cp:keywords/>
  <dc:language>en-US</dc:language>
  <cp:lastModifiedBy>Татьяна</cp:lastModifiedBy>
  <dcterms:modified xsi:type="dcterms:W3CDTF">2016-03-18T05:22:00Z</dcterms:modified>
  <cp:revision>18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