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специалистов комитета по образованию  и членов их семей Поспелихинского райо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ериод с 1 января 2015 года по 31 декабря 2015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ва Елена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образова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75,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, бессрочно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53,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, бессроч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авина Наталья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итета по образова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861,5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, бессрочное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про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-ЦРВ,1996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28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пай (индивидуаль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–Королла 2001 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, бессрочно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о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, бессрочно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о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арасова Ольга Вячеслав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о образова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78,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 ¼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6,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 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убару Импреза,2000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 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 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арова Елен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о образова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11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ада ВАЗ211440 ,2009 (общая)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90,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</w:t>
            </w:r>
            <w:r>
              <w:rPr>
                <w:rFonts w:cs="Times New Roman" w:ascii="Times New Roman" w:hAnsi="Times New Roman"/>
                <w:lang w:val="en-US"/>
              </w:rPr>
              <w:t>/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ВАЗ 211440 , 2009 (общая)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удянская Татьяна Валер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итета по образова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11,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1/3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1/3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215,4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1/3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1/3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лион,200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1/3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1/3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2:00Z</dcterms:created>
  <dc:creator>Пользователь</dc:creator>
  <dc:description/>
  <cp:keywords/>
  <dc:language>en-US</dc:language>
  <cp:lastModifiedBy>Жукова</cp:lastModifiedBy>
  <dcterms:modified xsi:type="dcterms:W3CDTF">2016-04-28T08:12:00Z</dcterms:modified>
  <cp:revision>2</cp:revision>
  <dc:subject/>
  <dc:title>Фамилия, имя, отчество</dc:title>
</cp:coreProperties>
</file>