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87"/>
        <w:gridCol w:w="2132"/>
        <w:gridCol w:w="1260"/>
        <w:gridCol w:w="1398"/>
        <w:gridCol w:w="1188"/>
        <w:gridCol w:w="1185"/>
        <w:gridCol w:w="1182"/>
        <w:gridCol w:w="1395"/>
      </w:tblGrid>
      <w:tr>
        <w:trPr>
          <w:trHeight w:val="898" w:hRule="atLeast"/>
        </w:trPr>
        <w:tc>
          <w:tcPr>
            <w:tcW w:w="150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в Серг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923,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0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КИА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08,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оспелихинского района, председатель комитета по финансам, налоговой и кредитной полити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89,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80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ева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райо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52,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(под индивидуальное жилищное  строитель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 Гилёвым В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59,0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 с Гилёвой Т.Н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YUNDAI TUCSON 2008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прицеп: КМЗ 811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ловина Галина Григо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социально-экономическому развит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435,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43,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  «Тойота – Сапкарго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а Ан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по приватизации и управлению имущест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78,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19,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Филдерг 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безвозмездное пользов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Виктор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по делам ГОЧС и мобилизационной рабо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301,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, Долженко О.Н.-1/3, Долженко К.В.-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долевая 1/10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42,8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1/3, Долженко В.А.-1/2, Долженко К.В.-1/6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долевая 9/10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ник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по приватизации и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4998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-Пла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1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91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2, КАМаЗ 53212, прицепы: грузовой ГКБ 8350, ГКБ 8352, СЗА 8357</w:t>
            </w:r>
          </w:p>
        </w:tc>
      </w:tr>
      <w:tr>
        <w:trPr>
          <w:trHeight w:val="13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ин Дмитрий Валер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 и архитектур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21,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- Камри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59,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йно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по приватизации и управлению имуществом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86,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60,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105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570,9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уннико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управления сельского хозяй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296,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214 2008 г.в. (индивидуальная), Ауди А4 2007 г.в.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тцубиси Лансер 2004 г.в.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 УАЗ 3303 1986 г.в.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цеп КВЗ 821303 2008 г.в. (индивидуальная)</w:t>
            </w:r>
          </w:p>
        </w:tc>
      </w:tr>
      <w:tr>
        <w:trPr>
          <w:trHeight w:val="6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61,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с супругом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Деу Нексия 1998 г.в. (индивидуальн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информационному обеспече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32,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3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ИЖ 27175-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- Тирано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57,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Юли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социально экономическому развитию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45,9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5 доля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таренко Татья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труду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63,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ва Там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архивного отдела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66,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приусадебный (совместная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в аренде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Хонда- Джаз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в аренде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-46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фенкова Светла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по культуре и туризму Администрации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47,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с/х назначе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1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28,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Тойота- Королла</w:t>
            </w:r>
          </w:p>
        </w:tc>
      </w:tr>
      <w:tr>
        <w:trPr>
          <w:trHeight w:val="197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а Юрий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41,9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«Санта фе»</w:t>
            </w:r>
          </w:p>
        </w:tc>
      </w:tr>
      <w:tr>
        <w:trPr>
          <w:trHeight w:val="158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6,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«Мазда- Титан»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ин Алексей Михай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информатизации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3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сан Кашк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94,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а Ири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учета и отчетности Администрации Поспелихинского райо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65,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Татья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 по строительству в комитете по строительству, архитектуре и ЖКХ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9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2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¼)         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8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Владимир Афанас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строительству, ЖКХ, транспорту, энергетике и связ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6,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(приусадебны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част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- Камри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рлинг Людмил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ая  отделом ЗАГС Администрации Поспелихинского района Алтай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74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9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А- мультик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ФУ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-термофургон,  МАЗ-термофургон, МАЗ-термфур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50:00Z</dcterms:created>
  <dc:creator>Отдел кадров</dc:creator>
  <dc:description/>
  <cp:keywords/>
  <dc:language>en-US</dc:language>
  <cp:lastModifiedBy>User</cp:lastModifiedBy>
  <cp:lastPrinted>2015-05-12T16:52:00Z</cp:lastPrinted>
  <dcterms:modified xsi:type="dcterms:W3CDTF">2016-05-30T03:58:00Z</dcterms:modified>
  <cp:revision>24</cp:revision>
  <dc:subject/>
  <dc:title/>
</cp:coreProperties>
</file>