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образовательных учреждений и членов их семей Поспелихинского райо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ериод с 1 января 2015 года по 31 декабря 2015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войтенко Наталия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«Поспелихинская средняя общеобразовательная школа № 1»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529,5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огород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д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от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 ВАЗ 2107,2003 (общая с супругом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09,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огород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от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, 2003 (общая с супруго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ина Людмила Викто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Поспелихинская средняя общеобразовательная школа № 2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594,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53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нокомнатная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ссан Кашкай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еливанова Наталья Викто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БОУ «Поспелихинская средняя общеобразовательная школа № 3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369,6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усадебный участок (1</w:t>
            </w:r>
            <w:r>
              <w:rPr>
                <w:rFonts w:cs="Times New Roman" w:ascii="Times New Roman" w:hAnsi="Times New Roman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</w:rPr>
              <w:t>дол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усадебный участок (1/2 дол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 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erio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2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щенко Светлана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БОУ «Поспелихинская средняя общеобразовательная школа № 4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918,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7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(индивидуальный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под объекты (индивидуальный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для обслуживания производственных зданий 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нторы 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енд круизе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валёва Светла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Поспелихинская  сельская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7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,8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ULT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83,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енко Игорь Яковл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Клепечихинская 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9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(индивидуальный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на Премио,199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Валентина Иван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Калмыцкомысовская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94,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ндовцева Еле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Красноярская 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57538,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ай (общая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,5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Дастер, 201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лоусова Ирина Пав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Озимовская 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64,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uzuki Grand Vitaro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55,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uzuki Grand Vitaro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безвозмездное пользование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афонова Ольг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Котляровская 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5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 муже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ый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совместная с жено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хин Игорь Лоеонид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Мамонтовска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24,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ната (нди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, 2010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51,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Шарунова Полина Андр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Николаевска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43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 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ый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(общая долевая) 3/15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361 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6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а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смынина Елена Геннад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12 лет Октября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5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 S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40,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 S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скурина Наталья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Факел Социализма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общая долевая)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,1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арле Нива,2011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кова Анн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Факел Социализма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ьских Алла Григо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Хлеборобская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313,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Дастер,2012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ижник Анастасия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Гавриловская основна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68,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1/4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общая долевая собственнос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общая долевая 1</w:t>
            </w:r>
            <w:r>
              <w:rPr>
                <w:rFonts w:cs="Times New Roman" w:ascii="Times New Roman" w:hAnsi="Times New Roman"/>
                <w:lang w:val="en-US"/>
              </w:rPr>
              <w:t>/4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общая долевая 1</w:t>
            </w:r>
            <w:r>
              <w:rPr>
                <w:rFonts w:cs="Times New Roman" w:ascii="Times New Roman" w:hAnsi="Times New Roman"/>
                <w:lang w:val="en-US"/>
              </w:rPr>
              <w:t>/4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34,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ая долевая собственность 1/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общая долевая 1/4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общая долевая 1/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Шеврале Нив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1</w:t>
            </w:r>
            <w:r>
              <w:rPr>
                <w:rFonts w:cs="Times New Roman" w:ascii="Times New Roman" w:hAnsi="Times New Roman"/>
                <w:lang w:val="en-US"/>
              </w:rPr>
              <w:t>/4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общая долевая собственность 1/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вартира (общая долевая </w:t>
            </w:r>
            <w:r>
              <w:rPr>
                <w:rFonts w:cs="Times New Roman" w:ascii="Times New Roman" w:hAnsi="Times New Roman"/>
                <w:lang w:val="en-US"/>
              </w:rPr>
              <w:t>1/4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общая долевая 1/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8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(общая долевая 1/4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общая долевая собственность 1/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общая долевая 1/4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общая долевая 1/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ксенченко Елена Викто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ДОД «Поспелихинский район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04,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дьный участок (общая совмест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дьный участок (общая совмест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 KL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0-22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ронина Лидия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МБДОУ «Центр развития ребёнка – детский сад № 1 «Ракет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, незавершённое строительство (долевая ½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21,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долевая 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, незавершенное строительство (долевая ½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пенко Ирина Ю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№ 2 «Родничо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60,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умченко Оксан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МБДОУ «Детский сад № 4 «Радуг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32,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совмест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 общая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00, 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112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арапата Галина Пет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МБДОУ «Детский сад № 3 «Рябинуш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705,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13,8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рих Татья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Зорь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Жилой дом (долевая,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Р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гнатенко Татья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Ласточ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82,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араж (общ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 (долевая 1/286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8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595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 (долевая 1/286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5,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-Вист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ова Наталья Николаев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Колокольчи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23,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 собственность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68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08,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ндрашова Гали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Огонё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60,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пай) ( общая долев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приусадебный участок (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69,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пай) общая долева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одное шасси Т-16 М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рофименко Лариса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МБДОУ «Детский сад «Колосо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7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ихеенко   Ирина Михай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Ладушк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72,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9,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3 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тюнина Ольга Михай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Светлячо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49,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00,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омошнова Татьяна Пет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Теремо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40,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ай (общая долевая собственность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 совмест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7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лешко Светлана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Василё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86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долевая 1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м (долевая 1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м (долевая 1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м (долевая 1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8:00Z</dcterms:created>
  <dc:creator>Пользователь</dc:creator>
  <dc:description/>
  <cp:keywords/>
  <dc:language>en-US</dc:language>
  <cp:lastModifiedBy>Жукова</cp:lastModifiedBy>
  <dcterms:modified xsi:type="dcterms:W3CDTF">2016-04-29T05:02:00Z</dcterms:modified>
  <cp:revision>126</cp:revision>
  <dc:subject/>
  <dc:title>Фамилия, имя, отчество</dc:title>
</cp:coreProperties>
</file>