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краевого государственного (автономного, бюджетного, казенного) учреж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5 года по 31 декабря 2015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0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арь Евгений Анатольевич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Д «Поспелихинская ДЮСШ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.105.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 собственность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Прио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ПСОШ№1», учител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905,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ет в доме мужа безвозмезд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ПСОШ№1», учащийс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ет в доме отца безвозмезд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7.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с «Рябинуш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ет в доме отца безвозмезд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07:00Z</dcterms:created>
  <dc:creator>Отдел кадров</dc:creator>
  <dc:description/>
  <cp:keywords/>
  <dc:language>en-US</dc:language>
  <cp:lastModifiedBy>User</cp:lastModifiedBy>
  <dcterms:modified xsi:type="dcterms:W3CDTF">2016-05-05T02:55:00Z</dcterms:modified>
  <cp:revision>8</cp:revision>
  <dc:subject/>
  <dc:title/>
</cp:coreProperties>
</file>