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151"/>
        <w:gridCol w:w="1896"/>
        <w:gridCol w:w="1144"/>
        <w:gridCol w:w="1646"/>
        <w:gridCol w:w="1323"/>
        <w:gridCol w:w="1323"/>
        <w:gridCol w:w="1324"/>
        <w:gridCol w:w="1650"/>
      </w:tblGrid>
      <w:tr>
        <w:trPr>
          <w:trHeight w:val="898" w:hRule="atLeast"/>
        </w:trPr>
        <w:tc>
          <w:tcPr>
            <w:tcW w:w="153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5 г. (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ынова Ирина Алексеевна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бюджетного отде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542,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, 1/3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, 1/3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</w:tr>
      <w:tr>
        <w:trPr>
          <w:trHeight w:val="16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нц Яков Эдуардо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чальник ревизионного отде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855,7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долевая собственность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02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мазина Наталья Анатол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чета и отчет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301363,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40,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рина Татьяна Алексе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чальник отдела экономического анализ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609,5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1/4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054,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1/4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УАЗ 46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-Карина</w:t>
            </w:r>
          </w:p>
        </w:tc>
      </w:tr>
      <w:tr>
        <w:trPr>
          <w:trHeight w:val="16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цен Ольга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района, председатель комитета по финансам, налоговой и кредитной политик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658,9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вместна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днокомнатная 1/3 доли обременена ипотеко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28:00Z</dcterms:created>
  <dc:creator>User</dc:creator>
  <dc:description/>
  <cp:keywords/>
  <dc:language>en-US</dc:language>
  <cp:lastModifiedBy>User</cp:lastModifiedBy>
  <dcterms:modified xsi:type="dcterms:W3CDTF">2016-05-04T07:29:00Z</dcterms:modified>
  <cp:revision>3</cp:revision>
  <dc:subject/>
  <dc:title>Сведения об имущественном положении и доходах руководителей краевого государственного (автономного, бюджетного, казенного) учреждений</dc:title>
</cp:coreProperties>
</file>