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ых служащих Комитета по образованию Администрации Ребрихинского района и членов их семей з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ако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 214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AX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6-05-12T10:33:00Z</dcterms:modified>
  <cp:revision>25</cp:revision>
  <dc:subject/>
  <dc:title>Информация</dc:title>
</cp:coreProperties>
</file>