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ых подразделений Управления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ебрихинского района и членов их семей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285"/>
        <w:gridCol w:w="155"/>
        <w:gridCol w:w="1620"/>
        <w:gridCol w:w="68"/>
        <w:gridCol w:w="1012"/>
        <w:gridCol w:w="162"/>
        <w:gridCol w:w="900"/>
        <w:gridCol w:w="1620"/>
        <w:gridCol w:w="153"/>
        <w:gridCol w:w="1287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ванный 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уб.)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 праве  собствен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лоща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тра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аспо-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ых Иван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 Администрации района, начальник Управления сельского хозяйства и продовольств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867,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сельхозисп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вания (индивидуаль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сельхозисп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85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3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 31512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 г. выпуска</w:t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ых Любовь 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е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14,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сельхозисп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вания (индивидуа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я собственность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1:00Z</dcterms:created>
  <dc:creator>Председатель КПК</dc:creator>
  <dc:description/>
  <cp:keywords/>
  <dc:language>en-US</dc:language>
  <cp:lastModifiedBy>1</cp:lastModifiedBy>
  <dcterms:modified xsi:type="dcterms:W3CDTF">2016-05-16T09:31:00Z</dcterms:modified>
  <cp:revision>2</cp:revision>
  <dc:subject/>
  <dc:title>Информация</dc:title>
</cp:coreProperties>
</file>