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культуре и делам молодежи Администрации Ребрихинского района Алтайского края                             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льдик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5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Тойота Приус Гибрид 2001 г.в.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кильд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6776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ет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6-05-16T05:35:00Z</dcterms:modified>
  <cp:revision>19</cp:revision>
  <dc:subject/>
  <dc:title>Информация</dc:title>
</cp:coreProperties>
</file>