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культуре и делам молодежи Администрации Ребрихинского района Алтайского края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800"/>
        <w:gridCol w:w="90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5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никова Мар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культуре и делам молодежи администрации Ребрихинского района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9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 1/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3-12-16T11:56:00Z</cp:lastPrinted>
  <dcterms:modified xsi:type="dcterms:W3CDTF">2016-05-16T07:11:00Z</dcterms:modified>
  <cp:revision>33</cp:revision>
  <dc:subject/>
  <dc:title>Информация</dc:title>
</cp:coreProperties>
</file>