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муниципальных служащи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Ребрихинского района и членов их семей за 201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151"/>
        <w:gridCol w:w="1980"/>
        <w:gridCol w:w="1440"/>
        <w:gridCol w:w="1620"/>
        <w:gridCol w:w="1080"/>
        <w:gridCol w:w="900"/>
        <w:gridCol w:w="1620"/>
        <w:gridCol w:w="1440"/>
        <w:gridCol w:w="1080"/>
        <w:gridCol w:w="1980"/>
      </w:tblGrid>
      <w:tr>
        <w:trPr>
          <w:trHeight w:val="810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№ </w:t>
            </w:r>
            <w:r>
              <w:rPr>
                <w:b/>
                <w:i/>
                <w:sz w:val="18"/>
                <w:szCs w:val="18"/>
              </w:rPr>
              <w:t>п/п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Фамилия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Имя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Отчество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Замещаемая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муниципальная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Декларирован-ный годовой доход за 2015 год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(руб.)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 xml:space="preserve">Перечень объектов недвижимого имущества, принадлежащих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на праве  собственност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884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(кв.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располо-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располо-жен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сшая должность муниципальной службы</w:t>
            </w:r>
          </w:p>
        </w:tc>
      </w:tr>
      <w:tr>
        <w:trPr>
          <w:trHeight w:val="1431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хт Александр Андре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а Администрации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031,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совместно с супругой) земельный участок с/х назначения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 Жилой дом (1/4 общая долевая с долевая с супркугой,2 детей)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0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 «Тойота седан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4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3849,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/х назначен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о с супругом)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1/4 общая долевая с долевая с супркугом,2 детей)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0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44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29,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1/4 общая долевая с матерью, отцом,сестрой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общежит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44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6,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Жилой дом 1/4 общая долевая с матерью, отцом,сестрой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лаузер Людмила Владимиров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главы администрации района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978,82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  (долевая с супругом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(долевая с супругом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8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Хундай Solaris</w:t>
            </w:r>
          </w:p>
        </w:tc>
      </w:tr>
      <w:tr>
        <w:trPr>
          <w:trHeight w:val="948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3925,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  (долевая с супруго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емельный участок с/х назначения 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долевая с супруго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100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дакова Надежда Григор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 района по оперативным вопрос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396,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, (индивидуальная), земельный участок с/х назначения 2,долевая по 1/13 дол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039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4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бедева Вера Никола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яющий делами Администрации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666,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  совместно с супруго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совместно с супругом, земельный участок с/х назначения, долевая земельный участок с/х назначения, общая долевая 1/2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910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321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574,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приусадебный  совместно с супругой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совместно с супругой, земельный участок с/х назначения, долев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910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АЗ 3110.</w:t>
            </w:r>
          </w:p>
        </w:tc>
      </w:tr>
      <w:tr>
        <w:trPr>
          <w:trHeight w:val="94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8" w:hRule="atLeast"/>
        </w:trPr>
        <w:tc>
          <w:tcPr>
            <w:tcW w:w="158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Главная и ведущая должность муниципальной службы</w:t>
            </w:r>
          </w:p>
        </w:tc>
      </w:tr>
      <w:tr>
        <w:trPr>
          <w:trHeight w:val="94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бунова Светлана Анатол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омитета по экономике, управлению имуществом и предпринимательской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153,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,  долевая (муж, доч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долевая (муж, доч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4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емельный участок приусадебный,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0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4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6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харов Виталий Юрь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омитета по строительству, архитектуре и ЖК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427,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общая долевая 1/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общая долевая 1/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4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501,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общая долевая 1/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общая долевая 1/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 «Тойота Корона Премио»,200г.</w:t>
            </w:r>
          </w:p>
        </w:tc>
      </w:tr>
      <w:tr>
        <w:trPr>
          <w:trHeight w:val="94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общая долевая 1/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общая долевая 1/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общая долевая 1/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общая долевая 1/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7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асов Сергей Гурьян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едатель комитета по физкультуре и  спорту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025,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  совместно с супругой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совместно с супруг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Тойота РАВ 4.</w:t>
            </w:r>
          </w:p>
        </w:tc>
      </w:tr>
      <w:tr>
        <w:trPr>
          <w:trHeight w:val="94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698,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  совместно с супруго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совместно с супруг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4,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8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аева Елена Анатол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рганизационного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650,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индивидуальная Земельный участок индивидуальная Земельный участок 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«Тойота Виста»,  ГАЗ-САЗ-3507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3962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9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горов Виктор Владимир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комитета по экономике, управлению имуществом и предпринимательской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64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33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4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0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озов Александр Влас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о делам ГОЧС и мобилизационной работ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685,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приусадебный, (индивидуальная)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емельный участок для ведения ЛП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«Мицубиши – АСХ», ГАЗ-52</w:t>
            </w:r>
          </w:p>
        </w:tc>
      </w:tr>
      <w:tr>
        <w:trPr>
          <w:trHeight w:val="94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73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4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1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коряков Сергей Анатоль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юридического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967,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приусадебный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ВАЗ2106 </w:t>
            </w:r>
          </w:p>
        </w:tc>
      </w:tr>
      <w:tr>
        <w:trPr>
          <w:trHeight w:val="94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емельный участок приусадебный,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2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городникова Елена Федо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, главный бухгалте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582,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  совместно с супруго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совместно с супругом, Земельный участок приусадебный  общая долевая 1/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общая долевая 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7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4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4017,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  совместно с супруго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совместно с супругом, Земельный участок приусадебный  общая долевая 1/2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общая долевая </w:t>
            </w:r>
            <w:r>
              <w:rPr/>
              <w:t>½</w:t>
            </w:r>
            <w:r>
              <w:rPr>
                <w:sz w:val="20"/>
                <w:szCs w:val="20"/>
              </w:rPr>
              <w:t xml:space="preserve"> земельный участок с/х назначения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16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УАЗ- 35114-10, «Сузуки Гарнд Витара»</w:t>
            </w:r>
          </w:p>
        </w:tc>
      </w:tr>
      <w:tr>
        <w:trPr>
          <w:trHeight w:val="94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3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асова Лариса Анатол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архивного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805,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4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78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АЗ-  цистерна,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Тойота Авенсис»</w:t>
            </w:r>
          </w:p>
        </w:tc>
      </w:tr>
      <w:tr>
        <w:trPr>
          <w:trHeight w:val="94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4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сталев Виктор Валерь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информатиз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643,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 ½ земельный участок с/х назначен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10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Мазда Фамилия», мотоцикл Урал ЮМЗ</w:t>
            </w:r>
          </w:p>
        </w:tc>
      </w:tr>
      <w:tr>
        <w:trPr>
          <w:trHeight w:val="94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661,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4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5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ионова Татьяна Викто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омитета по финансовой кредитной и налоговой политик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275,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  <w:tab w:val="center" w:pos="70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4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6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йкова Елена Владими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архивного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221,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приусадебный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бщая долевая 1/2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общая долевая 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  <w:tab w:val="center" w:pos="70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4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46,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приусадебный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бщая долевая 1/2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общая долевая 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  <w:tab w:val="center" w:pos="70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4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5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  <w:tab w:val="center" w:pos="70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315" w:leader="none"/>
                <w:tab w:val="center" w:pos="70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5" w:leader="none"/>
                <w:tab w:val="center" w:pos="70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425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9T05:40:00Z</dcterms:created>
  <dc:creator>Председатель КПК</dc:creator>
  <dc:description/>
  <cp:keywords/>
  <dc:language>en-US</dc:language>
  <cp:lastModifiedBy>Loner-XP</cp:lastModifiedBy>
  <dcterms:modified xsi:type="dcterms:W3CDTF">2016-05-12T02:42:00Z</dcterms:modified>
  <cp:revision>35</cp:revision>
  <dc:subject/>
  <dc:title>Информация</dc:title>
</cp:coreProperties>
</file>