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юджетных, казенных учреждений) дошкольных образовательных учреждений Ребрихинского района  и членов их семей 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974"/>
        <w:gridCol w:w="1265"/>
        <w:gridCol w:w="18"/>
        <w:gridCol w:w="155"/>
        <w:gridCol w:w="1526"/>
        <w:gridCol w:w="18"/>
        <w:gridCol w:w="74"/>
        <w:gridCol w:w="1048"/>
        <w:gridCol w:w="32"/>
        <w:gridCol w:w="900"/>
        <w:gridCol w:w="63"/>
        <w:gridCol w:w="1563"/>
        <w:gridCol w:w="1419"/>
        <w:gridCol w:w="21"/>
        <w:gridCol w:w="1082"/>
        <w:gridCol w:w="33"/>
        <w:gridCol w:w="1985"/>
      </w:tblGrid>
      <w:tr>
        <w:trPr>
          <w:trHeight w:val="8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уководящ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ящая должность</w:t>
            </w:r>
          </w:p>
        </w:tc>
      </w:tr>
      <w:tr>
        <w:trPr>
          <w:trHeight w:val="17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а Олеся Виктор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Георгиевским детским садом «Малышо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2.1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.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Ирина Владимир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Рожне-Логовским детским садом «Колокольчик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7.5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 мат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 матерью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507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хина Наталья Алексе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 детским садом «Ласточка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35.1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0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й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Тойота Камр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А2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ханова Татьяна Анотль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Воронихинским  детским садом «Ладушки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130.1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069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6.4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 (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риусадебный –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8106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Раиса Семен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Молодежненским детским садом «Чебурашка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22.1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29.6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легково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 ОДА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ченко Лидия Михайл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Станционно-Ребрихинским  детским садом «Росинка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4.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(совместная с супругом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 (индивид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0.4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(совместная с супруго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.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 Михайл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Яснополянским  детским садом «Колокольчик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53.8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 супругом)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0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532.9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 супругой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анк Татья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Зиминским  детским садом «Солнышко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12.2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ина Татьяна Анатоль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Шумилихинским  детским садом «Березка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78.4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ната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.1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хина Вера Дмитри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детским садом «Улыбка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780.0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. 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. 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486.8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Наталья Никола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лоскосеминским детским садом «Малышок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91.2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/53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6908.8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5-05-14T09:59:00Z</cp:lastPrinted>
  <dcterms:modified xsi:type="dcterms:W3CDTF">2016-05-10T09:13:00Z</dcterms:modified>
  <cp:revision>34</cp:revision>
  <dc:subject/>
  <dc:title>Информация</dc:title>
</cp:coreProperties>
</file>