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культуры  «Ребрихинский  районный краеведческий музей» и членов их семей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4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ева Светла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 «Ребрихинский районныц краеведческий муз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2190,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cp:lastPrinted>2013-12-16T11:56:00Z</cp:lastPrinted>
  <dcterms:modified xsi:type="dcterms:W3CDTF">2016-05-16T05:39:00Z</dcterms:modified>
  <cp:revision>32</cp:revision>
  <dc:subject/>
  <dc:title>Информация</dc:title>
</cp:coreProperties>
</file>