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муниципальных служащих и выборных должностных лиц Администрации Пановского сельсовета Ребрихинского района и членов их семей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5 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1431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 Павел Георги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694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 «Тойота королл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 общая долевая с дочерью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«Тойота Лайт Эйс Ной»</w:t>
            </w:r>
          </w:p>
        </w:tc>
      </w:tr>
      <w:tr>
        <w:trPr>
          <w:trHeight w:val="8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ерьянова Ольг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 (долевая с с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евая с супругом и 2 дочерьм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 (долевая с с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евая с супругой и 2 дочерьм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евая с матерью, отцом, и сестр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евая с матерью, отцом, и сестрой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4:40:00Z</dcterms:created>
  <dc:creator>Председатель КПК</dc:creator>
  <dc:description/>
  <cp:keywords/>
  <dc:language>en-US</dc:language>
  <cp:lastModifiedBy>Admin</cp:lastModifiedBy>
  <dcterms:modified xsi:type="dcterms:W3CDTF">2016-05-16T03:21:00Z</dcterms:modified>
  <cp:revision>40</cp:revision>
  <dc:subject/>
  <dc:title>Информация</dc:title>
</cp:coreProperties>
</file>