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юджетных, казенных) общеобразовательных учреждений Ребрихинского район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51"/>
        <w:gridCol w:w="1980"/>
        <w:gridCol w:w="1440"/>
        <w:gridCol w:w="1620"/>
        <w:gridCol w:w="1060"/>
        <w:gridCol w:w="2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-ный годовой доход за 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атова Н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лоч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80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общая совместная ½ доли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 (общая долевая 1/2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½ доли с супруг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7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общая совместная ½ доли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½ доли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/х назначения (общая долевая 2/8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 (земли с/х назначения) общая долевая 1/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8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акова Светла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степн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7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ча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ичко Ольг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Шумил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8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8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\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\18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98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нев Александ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им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15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индивид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индивид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5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ан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45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айнде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бортов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9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Надежд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ел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91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67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ейдер Надежда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ебр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64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8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321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еленоро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49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м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аслед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й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100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Гал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танционно-Ребрих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27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42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14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а Людмил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Октябр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р Светла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Георгие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35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(общая долева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одс.хоз. и строит-ва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ктор МТЗ-8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а Наталия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орон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55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Гайя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3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- 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ская Ольг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сть-Мос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6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(общая долева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- 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3 Седан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ДОД «Ребрихинский детско-юношески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1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оров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0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9 д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3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1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7 д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Карина</w:t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Любовь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ДОЛ «Орлен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46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.-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6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6-05-10T07:46:00Z</dcterms:modified>
  <cp:revision>45</cp:revision>
  <dc:subject/>
  <dc:title>Информация</dc:title>
</cp:coreProperties>
</file>