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дстепновского сельсовета Ребрихинского района и членов их сем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9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  <w:gridCol w:w="3544"/>
        <w:gridCol w:w="3544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етяйкина Олеся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45997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овместно с супругом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 с супруго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– для 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–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6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62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62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Ребриха МРЭО ГИБДД ОВД по Павловскому району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9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овместно с супругой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 с супруго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6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МАРК 2</w:t>
            </w:r>
          </w:p>
          <w:p>
            <w:pPr>
              <w:pStyle w:val="Normal"/>
              <w:jc w:val="center"/>
              <w:rPr/>
            </w:pPr>
            <w:r>
              <w:rPr/>
              <w:t>МРЭО ГИБДД ОВД по Павловск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-40</w:t>
            </w:r>
          </w:p>
          <w:p>
            <w:pPr>
              <w:pStyle w:val="Normal"/>
              <w:jc w:val="center"/>
              <w:rPr/>
            </w:pPr>
            <w:r>
              <w:rPr/>
              <w:t>МРЭО ГИБДД по Павловскому району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 Д</w:t>
            </w:r>
          </w:p>
          <w:p>
            <w:pPr>
              <w:pStyle w:val="Normal"/>
              <w:jc w:val="center"/>
              <w:rPr/>
            </w:pPr>
            <w:r>
              <w:rPr/>
              <w:t>МРЭО ГИБДД ОВД по Павловскому району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6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нер Светлана Кири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4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– для  сельскохозяйстве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х назна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1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х назнач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– для  сельскохозяйственного производ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А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ЭО ГИБДД МО МВД РОССИИ «ПАВЛОВСКИЙ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ЭО ГИБДД МО </w:t>
            </w:r>
            <w:r>
              <w:rPr>
                <w:sz w:val="22"/>
                <w:szCs w:val="22"/>
              </w:rPr>
              <w:t>МВД РОССИИ «ПАВЛОВСКИЙ</w:t>
            </w:r>
            <w:r>
              <w:rPr/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05:00Z</dcterms:created>
  <dc:creator>Председатель КПК</dc:creator>
  <dc:description/>
  <cp:keywords/>
  <dc:language>en-US</dc:language>
  <cp:lastModifiedBy>Comp</cp:lastModifiedBy>
  <cp:lastPrinted>2014-04-15T16:42:00Z</cp:lastPrinted>
  <dcterms:modified xsi:type="dcterms:W3CDTF">2016-04-29T08:15:00Z</dcterms:modified>
  <cp:revision>4</cp:revision>
  <dc:subject/>
  <dc:title>Информация</dc:title>
</cp:coreProperties>
</file>