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Зеленорощинского сельсовета  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натоли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12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,1/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 совместная 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 совместная собственность, земельный пай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61</w:t>
            </w:r>
          </w:p>
        </w:tc>
      </w:tr>
      <w:tr>
        <w:trPr>
          <w:trHeight w:val="84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5-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,1/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( совмест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 Наталья Серг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1-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тракт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6-05-11T08:00:00Z</dcterms:modified>
  <cp:revision>28</cp:revision>
  <dc:subject/>
  <dc:title>Информация</dc:title>
</cp:coreProperties>
</file>