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Яснополянского сельсовета и членов их семей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Декларирован-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ков Михаил Семе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444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земельная дол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 (земельная дол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88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АЗ-315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-САЗ-35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 МТЗ 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31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 Белорус 12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 МТЗ 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98758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риусадебный земельная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ое проживание)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никова Анастасия Александ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34,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актически предоставле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актически предоставленный)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 xml:space="preserve">2500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5997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актически предоставлена)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5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актически предоставленный)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 xml:space="preserve">2500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актически предоставлена)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5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актически предоставленный)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 xml:space="preserve">2500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Раис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ный специалист по финан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86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4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 (земельная дол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актически предоставленна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11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52:00Z</dcterms:created>
  <dc:creator>Охотник</dc:creator>
  <dc:description/>
  <cp:keywords/>
  <dc:language>en-US</dc:language>
  <cp:lastModifiedBy>comp</cp:lastModifiedBy>
  <dcterms:modified xsi:type="dcterms:W3CDTF">2016-05-16T07:39:00Z</dcterms:modified>
  <cp:revision>12</cp:revision>
  <dc:subject/>
  <dc:title/>
</cp:coreProperties>
</file>