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Зиминского сельсовета Ребрихинского района и членов их семей за 2015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гинберг Галина Ром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 г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 МТЗ-82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гинберг Владимир Соломо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одова Валентина Трофим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 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user</cp:lastModifiedBy>
  <dcterms:modified xsi:type="dcterms:W3CDTF">2016-05-04T02:36:00Z</dcterms:modified>
  <cp:revision>22</cp:revision>
  <dc:subject/>
  <dc:title>Информация</dc:title>
</cp:coreProperties>
</file>