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Плоскосеминского сельсовета Ребрихинского района и членов их семей за 2015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620"/>
        <w:gridCol w:w="108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5 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шая должность муниципальной службы</w:t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ум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. о. главы Администрации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718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па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ум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67.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па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3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 82.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Т-40А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5:40:00Z</dcterms:created>
  <dc:creator>Председатель КПК</dc:creator>
  <dc:description/>
  <cp:keywords/>
  <dc:language>en-US</dc:language>
  <cp:lastModifiedBy>Admin</cp:lastModifiedBy>
  <dcterms:modified xsi:type="dcterms:W3CDTF">2016-04-01T06:13:00Z</dcterms:modified>
  <cp:revision>26</cp:revision>
  <dc:subject/>
  <dc:title>Информация</dc:title>
</cp:coreProperties>
</file>