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, расходах муниципальных служащих комитета по финансам, налоговой и кредитной политике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администрации Третьяковского района Алтайского края и членов их семей за период с 1 января 2015 года по 31 декабря 2015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39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49"/>
        <w:gridCol w:w="1244"/>
        <w:gridCol w:w="1877"/>
        <w:gridCol w:w="1005"/>
        <w:gridCol w:w="1440"/>
        <w:gridCol w:w="1620"/>
        <w:gridCol w:w="1080"/>
        <w:gridCol w:w="1440"/>
        <w:gridCol w:w="1493"/>
        <w:gridCol w:w="149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6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расходов за 2015г.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ина Галина Федоро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33,00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6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Никола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13,16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70,81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 3-3.112.12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долев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00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четти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Галина Геннадь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64,1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общая долевая собственность 1/6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8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62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 Арде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общая долевая собственность 1/6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8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7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ий Андрей Алексеевич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96,4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,3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лена Константино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сполнения сельских бюджетов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8,76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86,1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аль Юлия Павло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ст по доходам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60,1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Toyota Corolla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ина Ирина Никола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8,00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Фамил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совместная с супругом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6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4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4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Татьяна Александро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ор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3,50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 Ирина Василь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6,14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5,6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4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осова Юлия Серге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бюджету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51,10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4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Спринтер Автомобиль Тойота Марк 2 Куалис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 4К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ина Татьяна Серге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9,8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75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ова Татьяна Александро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бюджету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5,9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2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спринтер труено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9</w:t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40,6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с Галина Николаевна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05,99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/3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1/3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10:00Z</dcterms:created>
  <dc:creator>dov</dc:creator>
  <dc:description/>
  <cp:keywords/>
  <dc:language>en-US</dc:language>
  <cp:lastModifiedBy>User</cp:lastModifiedBy>
  <cp:lastPrinted>2016-05-04T14:14:00Z</cp:lastPrinted>
  <dcterms:modified xsi:type="dcterms:W3CDTF">2016-06-03T09:10:00Z</dcterms:modified>
  <cp:revision>2</cp:revision>
  <dc:subject/>
  <dc:title>СВЕДЕНИЯ</dc:title>
</cp:coreProperties>
</file>