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б имущественном положении и доходах, расходах  муниципальных служащих  отдела землепользования, охраны природы и сельского хозяйства Администрации Третьяковского района и членов их семей за период с 01 января 2015 по 31 декабря 2015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577"/>
        <w:gridCol w:w="1303"/>
        <w:gridCol w:w="1440"/>
        <w:gridCol w:w="1080"/>
        <w:gridCol w:w="1620"/>
        <w:gridCol w:w="1440"/>
        <w:gridCol w:w="1080"/>
        <w:gridCol w:w="900"/>
        <w:gridCol w:w="1620"/>
        <w:gridCol w:w="1260"/>
      </w:tblGrid>
      <w:tr>
        <w:trPr>
          <w:trHeight w:val="693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 Имя Отчество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4 г. (руб)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принадлежащих на праве собственности.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находящихся 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ижимое имущество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сумма расходов за 2014 г. (руб)</w:t>
            </w:r>
          </w:p>
        </w:tc>
      </w:tr>
      <w:tr>
        <w:trPr>
          <w:trHeight w:val="693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патин Алексей Афанасьевич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главы Администрации района по сельскому хозяйству, начальник отдела землепользования, охраны природы и сельского хозяйства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1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ые участки (до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2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6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е участки</w:t>
            </w:r>
          </w:p>
          <w:p>
            <w:pPr>
              <w:pStyle w:val="Normal"/>
              <w:jc w:val="center"/>
              <w:rPr/>
            </w:pPr>
            <w:r>
              <w:rPr/>
              <w:t>(приусадебны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6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общ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60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шенков Владимир Петрович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по животноводству и закупкам продукции животноводства отдела землепользования, охраны природы и сельского хозяйства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3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е участки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ый приусадеб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Фольксваген пол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УАЗ3303-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ндарева Татьяна Ивановна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по бухгалтерскому учету и отчетности отдела землепользования, охраны природы и сельского хозяйства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9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е участки</w:t>
            </w:r>
          </w:p>
          <w:p>
            <w:pPr>
              <w:pStyle w:val="Normal"/>
              <w:jc w:val="center"/>
              <w:rPr/>
            </w:pPr>
            <w:r>
              <w:rPr/>
              <w:t>сеноко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стбищ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усадеб</w:t>
            </w:r>
          </w:p>
          <w:p>
            <w:pPr>
              <w:pStyle w:val="Normal"/>
              <w:jc w:val="center"/>
              <w:rPr/>
            </w:pPr>
            <w:r>
              <w:rPr/>
              <w:t>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абугина Галина Васильевна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2 категории отдела землепользования, охраны природы и сельского хозяйства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6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огород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6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 кв.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04:18:00Z</dcterms:created>
  <dc:creator>Buhgalter</dc:creator>
  <dc:description/>
  <cp:keywords/>
  <dc:language>en-US</dc:language>
  <cp:lastModifiedBy>user</cp:lastModifiedBy>
  <cp:lastPrinted>2015-05-06T15:29:00Z</cp:lastPrinted>
  <dcterms:modified xsi:type="dcterms:W3CDTF">2016-05-05T10:09:00Z</dcterms:modified>
  <cp:revision>24</cp:revision>
  <dc:subject/>
  <dc:title/>
</cp:coreProperties>
</file>