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мущественном положении и доходах, расходах главы Администрации района и муниципальных служащих Администрации Третьяковского района и членов их семей за период с 01 января 2015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123"/>
        <w:gridCol w:w="1827"/>
        <w:gridCol w:w="873"/>
        <w:gridCol w:w="1620"/>
        <w:gridCol w:w="1800"/>
        <w:gridCol w:w="720"/>
        <w:gridCol w:w="1260"/>
        <w:gridCol w:w="1260"/>
        <w:gridCol w:w="1260"/>
      </w:tblGrid>
      <w:tr>
        <w:trPr>
          <w:trHeight w:val="69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5 г. (руб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расходов за 2015 г. (руб)</w:t>
            </w:r>
          </w:p>
        </w:tc>
      </w:tr>
      <w:tr>
        <w:trPr>
          <w:trHeight w:val="6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гаков Сергей 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по градостроительству и коммунальному хозяйству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6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ая ½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(долевая ½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Светлана Степ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16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бицкая Я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о градостроительству и коммунальному хозяйств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яный Владимир Васи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информатизаци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8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долевая 4/5 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4/5 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воронских Анастасия 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о градостроительству и коммунальному хозяйству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1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общая совместна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ая совместная)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бская Татья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ЗАГ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29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ова Марина 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28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долевая 1/4 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ITE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4 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данов Александр Васи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й заместитель главы администрации район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439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совместная 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ссан Блюбир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долевая 1/3 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(совместна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(долевая 1/3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кова Еле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5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долевая 1/2 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2 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верин Николай Викто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район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01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верин Александр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о физической культуре и спорту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887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долевая 1/4 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 СР, Хундай соля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4 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верзова Любовь Фед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по бухгалтерскому учету и отчетност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87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долевая 1/5 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 xml:space="preserve"> </w:t>
            </w:r>
            <w:r>
              <w:rPr/>
              <w:t>(долевая 1/5 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ева Ири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о экономике и управлению муниципальным имуществом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829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а Марина Игор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по экономике и управлению муниципальным имуществ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кина Алес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по экономике и управлению муниципальным имуществ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58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ченко Галина Алекс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по экономике и управлению муниципальным имуществом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21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ллер Серг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по ГО и Ч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13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шеханов Константин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765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дерек Татья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 главы район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6838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 xml:space="preserve">квартира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78,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снокова Людмила Мерку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миссии по делам несовершеннолетних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776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 ЛП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шкина Надежд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по труду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278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тбищ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окос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общая совместна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28:00Z</dcterms:created>
  <dc:creator>user</dc:creator>
  <dc:description/>
  <cp:keywords/>
  <dc:language>en-US</dc:language>
  <cp:lastModifiedBy>User</cp:lastModifiedBy>
  <dcterms:modified xsi:type="dcterms:W3CDTF">2016-05-10T02:28:00Z</dcterms:modified>
  <cp:revision>2</cp:revision>
  <dc:subject/>
  <dc:title>СВЕДЕНИЯ</dc:title>
</cp:coreProperties>
</file>