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, расходах руководителей муниципальных учреждений и муниципальных служащих отдела по культуре и молодежной политике администрации Третьяк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7"/>
        <w:gridCol w:w="1123"/>
        <w:gridCol w:w="1827"/>
        <w:gridCol w:w="873"/>
        <w:gridCol w:w="1620"/>
        <w:gridCol w:w="1800"/>
        <w:gridCol w:w="720"/>
        <w:gridCol w:w="1260"/>
        <w:gridCol w:w="1260"/>
        <w:gridCol w:w="1260"/>
      </w:tblGrid>
      <w:tr>
        <w:trPr>
          <w:trHeight w:val="6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5 г. (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5 г. (руб)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хова Тамара Павл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 и молодёжной политик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47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8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индивидуаль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жилое зд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культуре и молодёжной политик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11.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Светлана Никола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Староалейская ЦБ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0.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Надежда Эдуард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РД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61.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Григо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М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57.7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сторико-краеведческий музей Третьяковского района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60.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6:00Z</dcterms:created>
  <dc:creator>Buhgalter</dc:creator>
  <dc:description/>
  <cp:keywords/>
  <dc:language>en-US</dc:language>
  <cp:lastModifiedBy>User</cp:lastModifiedBy>
  <dcterms:modified xsi:type="dcterms:W3CDTF">2016-05-10T02:36:00Z</dcterms:modified>
  <cp:revision>2</cp:revision>
  <dc:subject/>
  <dc:title>СВЕДЕНИЯ</dc:title>
</cp:coreProperties>
</file>