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СВЕДЕНИЯ</w:t>
      </w:r>
    </w:p>
    <w:p>
      <w:pPr>
        <w:pStyle w:val="Normal"/>
        <w:ind w:left="5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имущественном положении и доходах   лиц, замещающих должности муниципальной службы комитета по образованию  Третьяковского района  Алтайского     края и  </w:t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ых служащих  комитета по  образованию Третьяковского района и членов их семей за период с                                                                                               1 января 2015 года по 31 декабря 2015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890"/>
        <w:gridCol w:w="1276"/>
        <w:gridCol w:w="2021"/>
        <w:gridCol w:w="1085"/>
        <w:gridCol w:w="1805"/>
        <w:gridCol w:w="1568"/>
        <w:gridCol w:w="1051"/>
        <w:gridCol w:w="1805"/>
        <w:gridCol w:w="1241"/>
        <w:gridCol w:w="900"/>
      </w:tblGrid>
      <w:tr>
        <w:trPr/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сумма дохода за 2015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имое иму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расходов за 2015 год (руб)</w:t>
            </w:r>
          </w:p>
        </w:tc>
      </w:tr>
      <w:tr>
        <w:trPr/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н Е.Н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Садовая СО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927,8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Нива Шевроле»</w:t>
            </w:r>
          </w:p>
          <w:p>
            <w:pPr>
              <w:pStyle w:val="Normal"/>
              <w:rPr/>
            </w:pPr>
            <w:r>
              <w:rPr/>
              <w:t>Автоприце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4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игина Г.Д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ДО «Центр развития творчества детей и юнеш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238,3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4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таева М.Ф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ДОУ «Детский сад «Роднич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609,2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риусадебный  участок,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;2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4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гунов Е.Г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 Дол «Черемуш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38,6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4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ечных Н.Н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детского сада «Колокольч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092,9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Ниссан Авенси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4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щенко А.С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 МКОУ «Корболихинская СО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172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.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4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Н.Ю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директора МКОУ «Михайловская СО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050,5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9, 1997 г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</w:t>
            </w:r>
          </w:p>
        </w:tc>
      </w:tr>
      <w:tr>
        <w:trPr>
          <w:trHeight w:val="948" w:hRule="atLeas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 Е.П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Екатерининская СОШ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515,3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Вива Шевроле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о  на сумму 248700 руб.</w:t>
            </w:r>
          </w:p>
          <w:p>
            <w:pPr>
              <w:pStyle w:val="Normal"/>
              <w:rPr/>
            </w:pPr>
            <w:r>
              <w:rPr/>
              <w:t>(алтайское отделение Сбербанк России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хова О.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ведующая МКДОУ «Детский сад «Росин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420.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иссан Марч»  автомоби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ханова Г.Д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Староалейская СОШ»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128,6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а О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МКДОУ </w:t>
            </w:r>
          </w:p>
          <w:p>
            <w:pPr>
              <w:pStyle w:val="Normal"/>
              <w:rPr/>
            </w:pPr>
            <w:r>
              <w:rPr/>
              <w:t>« Детский сад «Сказка»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692,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48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ыжкова М.Г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по образовани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710.1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.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« Гостиничный </w:t>
            </w:r>
          </w:p>
          <w:p>
            <w:pPr>
              <w:pStyle w:val="Normal"/>
              <w:rPr/>
            </w:pPr>
            <w:r>
              <w:rPr/>
              <w:t>Комплекс «Космос» акции 20 шт по 20 рубл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меиногорский хлебокомбинат</w:t>
            </w:r>
          </w:p>
          <w:p>
            <w:pPr>
              <w:pStyle w:val="Normal"/>
              <w:rPr/>
            </w:pPr>
            <w:r>
              <w:rPr/>
              <w:t>29 акций по 100 рубле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ухов Н.И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ДО «ДЮСШ им. Олим. Чемпиона С. П. Тарасова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175.2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4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ькина Н.В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рации Третьяковского района по образованию Главны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32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бербанк России» вклад металлический (золото) на сумму  60021 ( 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орева Е.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рации Третьяковского района Алтайского края по образованию, ведущий специалист по информ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39.2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кова И.Л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Первомайская СО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336.9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4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акина Ю.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ДОУ «Детский сад «Солнышко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639.7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2.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4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ова И.Д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Первокаменская СО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691.1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рева Т.В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рации Третьяковского района Алтайского края по образованию гл. специалист, инспекто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525.6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-биль «Рено Симбол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48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а С.С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рации Третьяковского района Алтайского края по образованию главный специалист, инспектор шк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253.5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ых Е.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ОУ «Староалейская СОШ» директор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581.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З 810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48" w:hRule="atLeas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ст Л.В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«Плосковская СОШ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385.1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-биль Нива Шеврол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а И.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 МКДО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Детский сад «Тополе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559-7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.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4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женина  Н.М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«Новоалейская СО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265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рачева Е.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ОУ «Третьяковская СОШ», и.о. ди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621.8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37.4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4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мчинова Н.И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ОУ «Шипунихинская СОШ», дир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869.0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2:50:00Z</dcterms:created>
  <dc:creator>user</dc:creator>
  <dc:description/>
  <cp:keywords/>
  <dc:language>en-US</dc:language>
  <cp:lastModifiedBy>User</cp:lastModifiedBy>
  <cp:lastPrinted>2015-04-02T17:41:00Z</cp:lastPrinted>
  <dcterms:modified xsi:type="dcterms:W3CDTF">2016-05-10T02:50:00Z</dcterms:modified>
  <cp:revision>2</cp:revision>
  <dc:subject/>
  <dc:title>                                                                                      СВЕДЕНИЯ</dc:title>
</cp:coreProperties>
</file>