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муниципальных  учреждений образования и членов их семей </w:t>
      </w:r>
      <w:r>
        <w:rPr>
          <w:sz w:val="26"/>
          <w:szCs w:val="26"/>
        </w:rPr>
        <w:t>за период с 0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15998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976"/>
        <w:gridCol w:w="28"/>
        <w:gridCol w:w="1122"/>
        <w:gridCol w:w="1910"/>
        <w:gridCol w:w="1080"/>
        <w:gridCol w:w="9"/>
        <w:gridCol w:w="1431"/>
        <w:gridCol w:w="1620"/>
        <w:gridCol w:w="1071"/>
        <w:gridCol w:w="17"/>
        <w:gridCol w:w="1444"/>
        <w:gridCol w:w="1353"/>
        <w:gridCol w:w="785"/>
      </w:tblGrid>
      <w:tr>
        <w:trPr>
          <w:tblHeader w:val="true"/>
          <w:trHeight w:val="600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44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5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-дов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</w:t>
            </w:r>
          </w:p>
        </w:tc>
      </w:tr>
      <w:tr>
        <w:trPr>
          <w:tblHeader w:val="true"/>
          <w:trHeight w:val="427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Угловская С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58,55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Павловская С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32,24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Logo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, совместно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8,96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ий,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Ж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Николаевна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Озёрно-Кузнецовская СОШ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97,00</w:t>
            </w:r>
          </w:p>
        </w:tc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КРИП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Мирненская  С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37,87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67,24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8 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Шадрухинская  С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29,00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о с супругом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о с супругой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руглянская  С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01,07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к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-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Патриот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00</w:t>
            </w:r>
          </w:p>
        </w:tc>
      </w:tr>
      <w:tr>
        <w:trPr>
          <w:trHeight w:val="947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2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75,61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Лаптево-Логовская СОШ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75,78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МУКАНТ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ен  Адильбек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ополинская  СОШ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52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БА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аумовская  О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89,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«Белар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000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рриер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</w:t>
            </w:r>
          </w:p>
        </w:tc>
      </w:tr>
      <w:tr>
        <w:trPr>
          <w:trHeight w:val="298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БУЛИНА Надежда Владимир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Беленская  О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881,15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-Кру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о-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МТЗ-82,1 2)Комбайн  «Енис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НМ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40" w:type="dxa"/>
            <w:gridSpan w:val="2"/>
            <w:tcBorders>
              <w:top w:val="dashSmallGap" w:sz="8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504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 супруго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груз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САЗ3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ГАЗ-5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Д 6 «Енисе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УС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силье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Вал-Кордонская ООШ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38,65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21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2,80</w:t>
            </w:r>
          </w:p>
        </w:tc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 Трактор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МТЗ -8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Т -25 </w:t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 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Симоновская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707,18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6,97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й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Николаевич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Угловская ДЮС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20,55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44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Ласточ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11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81,60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- Каролла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Викторовна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КДОУ детский сад «Ладушки»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17,38</w:t>
            </w:r>
          </w:p>
        </w:tc>
        <w:tc>
          <w:tcPr>
            <w:tcW w:w="19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2,06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 Александр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КДОУ детский сад «Колосок»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5,48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Михайловна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КДОУ детский сад «Берёзка»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24,69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21,84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о с супруго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га 21039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Михайл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Теремок»</w:t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0,26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2,96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–Лада - 07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Тополе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75,05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</w:tr>
      <w:tr>
        <w:trPr>
          <w:trHeight w:val="524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14,85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АЗ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</w:t>
            </w:r>
          </w:p>
        </w:tc>
      </w:tr>
      <w:tr>
        <w:trPr>
          <w:trHeight w:val="732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Колоб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55,88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         « Спас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303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88,71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3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        « Спас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)</w:t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Солныш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8,57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я сельхозназначения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51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445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51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</w:t>
            </w:r>
          </w:p>
        </w:tc>
        <w:tc>
          <w:tcPr>
            <w:tcW w:w="19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филдер</w:t>
            </w:r>
          </w:p>
        </w:tc>
        <w:tc>
          <w:tcPr>
            <w:tcW w:w="7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51</w:t>
            </w:r>
          </w:p>
        </w:tc>
        <w:tc>
          <w:tcPr>
            <w:tcW w:w="14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фира Акимжановна</w:t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детский сад «Муравуш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85,68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кальная собственность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3:00Z</dcterms:created>
  <dc:creator>363</dc:creator>
  <dc:description/>
  <cp:keywords/>
  <dc:language>en-US</dc:language>
  <cp:lastModifiedBy>1</cp:lastModifiedBy>
  <cp:lastPrinted>2010-05-13T11:41:00Z</cp:lastPrinted>
  <dcterms:modified xsi:type="dcterms:W3CDTF">2016-05-05T07:24:00Z</dcterms:modified>
  <cp:revision>41</cp:revision>
  <dc:subject/>
  <dc:title>Сведения</dc:title>
</cp:coreProperties>
</file>