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муниципальных служащих  Администрации Угловского района Алтайского края и её структурных подразделений и членов их семей за период с 01 января 2015 года по 31 дека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55" w:type="dxa"/>
        <w:jc w:val="left"/>
        <w:tblInd w:w="-2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21"/>
        <w:gridCol w:w="2268"/>
        <w:gridCol w:w="1190"/>
        <w:gridCol w:w="1080"/>
        <w:gridCol w:w="1080"/>
        <w:gridCol w:w="1260"/>
        <w:gridCol w:w="1080"/>
        <w:gridCol w:w="1080"/>
        <w:gridCol w:w="2336"/>
      </w:tblGrid>
      <w:tr>
        <w:trPr>
          <w:tblHeader w:val="true"/>
          <w:trHeight w:val="94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blHeader w:val="true"/>
          <w:trHeight w:val="42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ЕР Валерий Эвальд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лава Администрации рай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183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ом числе пенсия и доходы от продажи автомобиля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5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93 (в том числе доход от возврата НДФЛ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ЛИН Сергей Юрье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оперативным вопрос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1,13 (в том числе доход от вклада в банке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 Нива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>SsangYong Kyron</w:t>
            </w:r>
          </w:p>
        </w:tc>
      </w:tr>
      <w:tr>
        <w:trPr>
          <w:trHeight w:val="7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36,87 ( в том числе доход от вклада в банке,  пенси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ЕСЕ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 социальным вопросам и культуре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66 (в том числе доход от вклада в бан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</w:tr>
      <w:tr>
        <w:trPr>
          <w:trHeight w:val="77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Ё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натолье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нансам, налоговой и кредитной политике Администрац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34,59 (в том числе пенсия и социальные выплат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я скла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ведения ЛПХ (общая долевая, 1/10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1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67,15 (в том числе пенсия и социальные выплаты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рритория  склада  (общая, совместная с супруго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110</w:t>
            </w:r>
          </w:p>
        </w:tc>
      </w:tr>
      <w:tr>
        <w:trPr>
          <w:trHeight w:val="64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</w:tr>
      <w:tr>
        <w:trPr>
          <w:trHeight w:val="7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</w:tr>
      <w:tr>
        <w:trPr>
          <w:trHeight w:val="45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</w:tr>
      <w:tr>
        <w:trPr>
          <w:trHeight w:val="49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«Енис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«Енис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 помещ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Леонидо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Администрации района по образованию и делам молодёж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86,94 (в том числе пенсия и социальная выплата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46,06 (в том числе пенсия, компенсация, доход от продажи автомобиля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venir</w:t>
            </w:r>
          </w:p>
        </w:tc>
      </w:tr>
      <w:tr>
        <w:trPr>
          <w:trHeight w:val="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 Андрей Виктор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аграрным вопросам и охране окружающей среды Администрации рай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58,63 (в том числе доход от вклада в бан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общая,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ая,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23 (в том числе доход от вклада в бан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общая,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ая,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экономике и имущественным отношениям Администрац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75,72 (в том числе возмещение штрафа, доход от вклада в бан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6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хоз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12 (в том числе доход от предпринимательской деятельности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анции технического обслужи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   22069   </w:t>
            </w:r>
          </w:p>
        </w:tc>
      </w:tr>
      <w:tr>
        <w:trPr>
          <w:trHeight w:val="6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200</w:t>
            </w:r>
          </w:p>
        </w:tc>
      </w:tr>
      <w:tr>
        <w:trPr>
          <w:trHeight w:val="33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   220694   </w:t>
            </w:r>
          </w:p>
        </w:tc>
      </w:tr>
      <w:tr>
        <w:trPr>
          <w:trHeight w:val="29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   3962 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бменного пун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50701     </w:t>
            </w:r>
          </w:p>
        </w:tc>
      </w:tr>
      <w:tr>
        <w:trPr>
          <w:trHeight w:val="49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АЗ   53212</w:t>
            </w:r>
          </w:p>
        </w:tc>
      </w:tr>
      <w:tr>
        <w:trPr>
          <w:trHeight w:val="6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АЗ   53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82.1.-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Вектор 2</w:t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Татьяна Владимиров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муществу комитета по экономике и имущественным отношениям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16,72 (в том числе доход от вклада в банке, детское пособи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2,92 (в том числе доход от вклада в бан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Жилой дом (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олевая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ина Евгения Александро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щего отдела Администрац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53 (в том числе доход от вклада в бан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долевая,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кова Лидия Владимиро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Администрац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40,9 (в том числе доход от вклада в бан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кало Мария Викторовн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заимодействию с органами местного самоуправления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21,17 (в том числе пособие по уходу за ребенко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,1/8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VITZ</w:t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Ирина Николае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 Администрац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13,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64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Т-40</w:t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 Владимир Михайл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тру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39,01 (в том числе пенсия и социальная выплат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Toyota Avensis</w:t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69А</w:t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40 (пенсия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и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енцева Любовь Василье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, ЖКХ и 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56,54 (в том числе пенсия, социальные выплаты, доход от вклада в бан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02,74 (в том числе доход от вклада в бан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Nissan Bluebird</w:t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iCs w:val="fals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денцев Владимир Иванович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спор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02,74 (в том числе доход от вклада в бан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Cs/>
                <w:i w:val="false"/>
                <w:iCs w:val="false"/>
                <w:sz w:val="20"/>
                <w:szCs w:val="20"/>
                <w:shd w:fill="FFFFFF" w:val="clear"/>
              </w:rPr>
              <w:t>Nissan Bluebird</w:t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56,54 (в том числе пенсия, социальные выплаты, доход от вклада в бан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юкова Любовь Ивановна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том числе доход от вклада в банк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 (общая совместная с супру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 (стипенди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Ольга Владимиро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– главный бухгалтер комитета по финансам, налоговой и кредитной политике Администрации район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хова Светлана Анатолье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по финансам, налоговой и кредитной политике Администрац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18,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онова Наталья Александровна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сдоходов комитета по финансам, налоговой и кредитной политике Администрации райо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66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52,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люк Евгений Николаевич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.отдела-программист комитета по финансам, налоговой и кредитной политике Администрац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70,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7,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6:13:00Z</dcterms:created>
  <dc:creator>363</dc:creator>
  <dc:description/>
  <cp:keywords/>
  <dc:language>en-US</dc:language>
  <cp:lastModifiedBy>Администратор</cp:lastModifiedBy>
  <cp:lastPrinted>2015-05-14T11:01:00Z</cp:lastPrinted>
  <dcterms:modified xsi:type="dcterms:W3CDTF">2016-05-08T16:33:00Z</dcterms:modified>
  <cp:revision>3</cp:revision>
  <dc:subject/>
  <dc:title>Сведения</dc:title>
</cp:coreProperties>
</file>