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Управления кадровой политики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0"/>
        <w:gridCol w:w="2590"/>
        <w:gridCol w:w="2080"/>
        <w:gridCol w:w="2881"/>
        <w:gridCol w:w="1080"/>
        <w:gridCol w:w="1664"/>
        <w:gridCol w:w="2389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тацюк Николай Виктор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280 794,3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-бокс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9,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Рейндж Ровер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долевая собственность 1/4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8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ысенко Елена Васил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5 064,98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7,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городникова Елена Александ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4 828,96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2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8 200,0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бственность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2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itsubish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utland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екомцева Ольга Валентин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 637 405,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в том числе доход от продажи недвижимого имущества)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,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 265 298,7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Дачный дом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19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1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0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Ниссан Мурано 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Ниссан Теана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отинов Сергей Петр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442 942,64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7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Форд Монде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Дэу Некси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безвозмездное пользование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7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9,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урганская Надежда Александ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86 006,4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1,6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4 623,4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циальный найм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1,6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Ниссан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rai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8:00Z</dcterms:created>
  <dc:creator>Администратор</dc:creator>
  <dc:description/>
  <dc:language>en-US</dc:language>
  <cp:lastModifiedBy>Симачкова Елена Фёдоровна</cp:lastModifiedBy>
  <cp:lastPrinted>2010-04-14T15:57:00Z</cp:lastPrinted>
  <dcterms:modified xsi:type="dcterms:W3CDTF">2013-10-10T12:28:00Z</dcterms:modified>
  <cp:revision>2</cp:revision>
  <dc:subject/>
  <dc:title>Фамилия, имя, отчество</dc:title>
</cp:coreProperties>
</file>