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правовой и международной деятельности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вод Владислав Валерье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365 877,5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8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suz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rcedes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enz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отоцикл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arley-Davids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собственность)</w:t>
            </w:r>
          </w:p>
        </w:tc>
      </w:tr>
      <w:tr>
        <w:trPr>
          <w:trHeight w:val="87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4 056,4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8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8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8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Юркин Геннадий Льв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1 194,6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Таланова Алина Михайловна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8 558,9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2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6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екрасова Людмила Викто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1 897,7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8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еменова Анастасия Андре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 481,1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3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витлык Мария Васи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3 094,5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омната в коммунальной квартире (договор найма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5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Давыдова Людмила Владими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7 151,3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7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стромитина Светлана Иван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 889,6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Жигули ВАЗ-21043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 993,0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,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IA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KTR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ручек Виктория Викто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 070,5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4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адыгина Екатерин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7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7,8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Израиль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Лексус СТ200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Лексус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X</w:t>
            </w:r>
            <w:r>
              <w:rPr>
                <w:rFonts w:cs="Verdana" w:ascii="Verdana" w:hAnsi="Verdana"/>
                <w:sz w:val="18"/>
                <w:szCs w:val="18"/>
              </w:rPr>
              <w:t>350 (собственность)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 0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7,8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7,8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естовская Галина Никола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1 101,4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долевая собственность 2/9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Садовый дом (долевая собственность 2/9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8,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идорова Лариса Васи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0 394,49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3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3,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3 994,5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52:00Z</dcterms:created>
  <dc:creator>Администратор</dc:creator>
  <dc:description/>
  <dc:language>en-US</dc:language>
  <cp:lastModifiedBy>Симачкова Елена Фёдоровна</cp:lastModifiedBy>
  <cp:lastPrinted>2010-04-14T15:57:00Z</cp:lastPrinted>
  <dcterms:modified xsi:type="dcterms:W3CDTF">2013-08-12T10:52:00Z</dcterms:modified>
  <cp:revision>2</cp:revision>
  <dc:subject/>
  <dc:title>Фамилия, имя, отчество</dc:title>
</cp:coreProperties>
</file>