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руководителей и членов их семьи муниципальных учреждений культуры Исилькульского муниципального района Омской области за 2015 год.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010"/>
        <w:gridCol w:w="1296"/>
        <w:gridCol w:w="2235"/>
        <w:gridCol w:w="1923"/>
        <w:gridCol w:w="1924"/>
        <w:gridCol w:w="2160"/>
        <w:gridCol w:w="1800"/>
      </w:tblGrid>
      <w:tr>
        <w:trPr>
          <w:tblHeader w:val="true"/>
          <w:cantSplit w:val="true"/>
        </w:trPr>
        <w:tc>
          <w:tcPr>
            <w:tcW w:w="5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5 год (руб.)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чные обязательства финансового характ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обязательства, содержание обязательства)</w:t>
            </w:r>
          </w:p>
        </w:tc>
      </w:tr>
      <w:tr>
        <w:trPr>
          <w:tblHeader w:val="true"/>
          <w:cantSplit w:val="true"/>
        </w:trPr>
        <w:tc>
          <w:tcPr>
            <w:tcW w:w="5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кова З.В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Дворец культуры имени Владимира Владимировича Радула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 298,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вартира)</w:t>
            </w:r>
          </w:p>
          <w:p>
            <w:pPr>
              <w:pStyle w:val="Normal"/>
              <w:rPr/>
            </w:pPr>
            <w:r>
              <w:rPr/>
              <w:t>Вид собственности – находящееся в пользован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Омская область, г. Исильку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ын </w:t>
            </w:r>
            <w:r>
              <w:rPr>
                <w:sz w:val="22"/>
                <w:szCs w:val="22"/>
              </w:rPr>
              <w:t>(14.06.2004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ино-досуговый центр «Победа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 898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 339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Вид собственности -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  <w:lang w:val="en-US"/>
              </w:rPr>
              <w:t>Chevrolet</w:t>
            </w:r>
            <w:r>
              <w:rPr>
                <w:bCs/>
                <w:color w:val="333333"/>
                <w:shd w:fill="FFFFFF" w:val="clear"/>
              </w:rPr>
              <w:t xml:space="preserve"> (автомобиль)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</w:rPr>
              <w:t>530 000,00 (кредит)</w:t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нет</w:t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н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ура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 финансово-экономического, бухгалтерского и хозяйственного обеспечения учреждений культуры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 390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г. Ом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Полтавский район, с. Пол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З-2107 (автомобиль)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була (автомобиль)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ков С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Исилькульская централизованная клубная система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9 995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462 273,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ид собственности – находящая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Новосибирская обл., р/п Краснозер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Новосибирская обл. р/п Краснозер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>-</w:t>
            </w:r>
            <w:r>
              <w:rPr>
                <w:lang w:val="en-US"/>
              </w:rPr>
              <w:t>CX</w:t>
            </w:r>
            <w:r>
              <w:rPr/>
              <w:t>5 (автомобиль)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>-</w:t>
            </w:r>
            <w:r>
              <w:rPr>
                <w:lang w:val="en-US"/>
              </w:rPr>
              <w:t>FAMILA</w:t>
            </w:r>
            <w:r>
              <w:rPr/>
              <w:t xml:space="preserve"> (автомобиль)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а Л.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Исилькульская централизованная библиотечная система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 916,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це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Исилькульский историко-краеведческий музей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 04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 23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Вид собственности –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Вид собственности – 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Вид собственности –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Исилькульский район, с. Новолос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VA</w:t>
            </w:r>
            <w:r>
              <w:rPr/>
              <w:t>-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е учреждение дополнительного образования «Исилькульская детская школа искусств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 057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1 620,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Вид собственности –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вид собственности – 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ид собственности –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ид собственности –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Вид собственности – долевая 1/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зуки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дополнительного образования «Исилькульская детская художественная школа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 031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 629,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, Омская область, г. Исильку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ару 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ль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И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(04.04.2012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Украинский дом культуры» Исилькульского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 63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 229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1111 (ОКА)</w:t>
            </w:r>
          </w:p>
          <w:p>
            <w:pPr>
              <w:pStyle w:val="Normal"/>
              <w:rPr/>
            </w:pPr>
            <w:r>
              <w:rPr/>
              <w:t>Вид собственности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культуры</w:t>
        <w:tab/>
        <w:tab/>
        <w:tab/>
        <w:tab/>
        <w:tab/>
        <w:tab/>
        <w:tab/>
        <w:t>Е.Ф. Коновалова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4:00Z</dcterms:created>
  <dc:creator>WiZaRd</dc:creator>
  <dc:description/>
  <cp:keywords/>
  <dc:language>en-US</dc:language>
  <cp:lastModifiedBy>user</cp:lastModifiedBy>
  <cp:lastPrinted>2014-04-15T15:32:00Z</cp:lastPrinted>
  <dcterms:modified xsi:type="dcterms:W3CDTF">2016-04-15T08:15:00Z</dcterms:modified>
  <cp:revision>5</cp:revision>
  <dc:subject/>
  <dc:title>СВЕДЕНИЯ</dc:title>
</cp:coreProperties>
</file>