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лавы Каскатского сельского поселения, директора МКУ Каскатского сельского поселения и лиц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должности муниципальной службы Администрации Каскатского сельского поселения Исилькуль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за 201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99"/>
        <w:gridCol w:w="2040"/>
        <w:gridCol w:w="2616"/>
        <w:gridCol w:w="1308"/>
        <w:gridCol w:w="1921"/>
        <w:gridCol w:w="2198"/>
      </w:tblGrid>
      <w:tr>
        <w:trPr>
          <w:trHeight w:val="119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а за 2015 год (руб.)</w:t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>
          <w:trHeight w:val="7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наятулин Х.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скат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ФАП медсест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331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823,74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па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/16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/16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/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ведения ЛП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па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17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нбаева Ж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62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00,96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ведения ЛП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 (1/5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 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па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 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ПХ (1/5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09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2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2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кова  А.Е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57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ведения ЛП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муханов Ерден Тастимирович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Каскатского сель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2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29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Каскатского сельского поселения                                Х.Х. Гинаятулин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ormal;Times New Roman" w:hAnsi="Normal;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Normal;Times New Roman" w:hAnsi="Normal;Times New Roman" w:cs="Arial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Normal;Times New Roman" w:hAnsi="Normal;Times New Roman" w:cs="Arial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22:00Z</dcterms:created>
  <dc:creator>kaskat</dc:creator>
  <dc:description/>
  <cp:keywords/>
  <dc:language>en-US</dc:language>
  <cp:lastModifiedBy>user</cp:lastModifiedBy>
  <cp:lastPrinted>2016-04-25T17:23:00Z</cp:lastPrinted>
  <dcterms:modified xsi:type="dcterms:W3CDTF">2016-04-25T10:23:00Z</dcterms:modified>
  <cp:revision>28</cp:revision>
  <dc:subject/>
  <dc:title/>
</cp:coreProperties>
</file>