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доходах, об имуществе и обязательствах имущественного характера  директора МКУ «Поселковое хозяйство» Новорождественского сельского поселения Исилькульского муниципального района Омской области 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екларированного дохода за 2015 го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-портных средств, принадлежащих на праве собствен-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днякова Елена Романовн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КУ «Поселковое хозяйство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4 171,79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долевая 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1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7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 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04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38 091,29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долевая 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1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7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 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04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ssan cub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59:00Z</dcterms:created>
  <dc:creator>lvk</dc:creator>
  <dc:description/>
  <cp:keywords/>
  <dc:language>en-US</dc:language>
  <cp:lastModifiedBy>lvk</cp:lastModifiedBy>
  <dcterms:modified xsi:type="dcterms:W3CDTF">2016-04-20T09:06:00Z</dcterms:modified>
  <cp:revision>1</cp:revision>
  <dc:subject/>
  <dc:title/>
</cp:coreProperties>
</file>