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доходах, расходах, об имуществе и обязательствах имущественного характера главы  и лиц, замещающих должности муниципальной службы и директора МКУ «Поселковое хозяйство» и о доходах, об имуществе и обязательствах имущественного характера супруги (супруга) и несовершеннолетних детей по  Администрации Лесно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 2015 год</w:t>
      </w:r>
    </w:p>
    <w:tbl>
      <w:tblPr>
        <w:tblW w:w="152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7"/>
        <w:gridCol w:w="2919"/>
        <w:gridCol w:w="2353"/>
        <w:gridCol w:w="1654"/>
        <w:gridCol w:w="2936"/>
        <w:gridCol w:w="1256"/>
        <w:gridCol w:w="1604"/>
        <w:gridCol w:w="2115"/>
      </w:tblGrid>
      <w:tr>
        <w:trPr>
          <w:trHeight w:val="189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№</w:t>
            </w:r>
          </w:p>
        </w:tc>
        <w:tc>
          <w:tcPr>
            <w:tcW w:w="29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Фамилия, имя, отче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Должность 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Общая сумма декларированного дохода за 2015 год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(руб.)</w:t>
            </w:r>
          </w:p>
        </w:tc>
        <w:tc>
          <w:tcPr>
            <w:tcW w:w="5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</w:t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 xml:space="preserve"> в пользовании</w:t>
            </w:r>
          </w:p>
        </w:tc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89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-п</w:t>
            </w:r>
          </w:p>
        </w:tc>
        <w:tc>
          <w:tcPr>
            <w:tcW w:w="29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 объектов недвижимости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кв.м.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а расположения</w:t>
            </w:r>
          </w:p>
        </w:tc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18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амара Александров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посел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szCs w:val="20"/>
              </w:rPr>
              <w:t>4461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17 доли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 (общая совместная собственность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0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0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.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8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пов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сана Владимировн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1  категор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914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пов Николай Петрович-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585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евой 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А ДЕ РИО</w:t>
            </w:r>
          </w:p>
        </w:tc>
      </w:tr>
      <w:tr>
        <w:trPr>
          <w:trHeight w:val="189" w:hRule="atLeast"/>
        </w:trPr>
        <w:tc>
          <w:tcPr>
            <w:tcW w:w="41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пова Яна Николаевна-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яя 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26" w:hRule="atLeast"/>
        </w:trPr>
        <w:tc>
          <w:tcPr>
            <w:tcW w:w="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>Попова Софья Николаевна - несовершеннолетняя доч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ретьяк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рина Викторовна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szCs w:val="20"/>
              </w:rPr>
              <w:t>323377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уальная собственность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евой земельный участок (2/34 доли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680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колов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лександр Леонидови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МКУ «Поселковое хозяйство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84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полевой  участок(2/32 дол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210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З5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Ж Планета-3</w:t>
            </w:r>
          </w:p>
        </w:tc>
      </w:tr>
      <w:tr>
        <w:trPr>
          <w:trHeight w:val="189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долевая собственность – 1/5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колова Светлана Владимировна-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69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долевая собственность – 1/5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37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Еликпаев Жаслан Турарови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>Ведущи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7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>Жилой дом (общая совместная собственность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21093</w:t>
            </w:r>
          </w:p>
        </w:tc>
      </w:tr>
      <w:tr>
        <w:trPr>
          <w:trHeight w:val="87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ликпаева Алия Муратбековна - 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7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>Жилой дом (общая совместная собственность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31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ликпаева Мадина Жаслановна -  несовершеннолетняя доч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39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ликпаева Самира Жаслановна -  несовершеннолетняя доч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45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ликпаева Айдана Жаслановна -  несовершеннолетняя доч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45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урзакова Назира Мансуров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9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Ф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yundai Accen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Глава Администрации  Лесного  сельского поселения                                                                             Т.А. Резина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48:00Z</dcterms:created>
  <dc:creator>User</dc:creator>
  <dc:description/>
  <cp:keywords/>
  <dc:language>en-US</dc:language>
  <cp:lastModifiedBy>user</cp:lastModifiedBy>
  <cp:lastPrinted>2016-03-17T10:24:00Z</cp:lastPrinted>
  <dcterms:modified xsi:type="dcterms:W3CDTF">2016-03-17T04:25:00Z</dcterms:modified>
  <cp:revision>56</cp:revision>
  <dc:subject/>
  <dc:title/>
</cp:coreProperties>
</file>