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доходах, об имуществе и обязательствах имущественного характера главы Украинского сельского поселения Исилькульского муниципального района Омской области и лиц, замещающих должности муниципальной службы Администрации Украинского </w:t>
      </w:r>
      <w:r>
        <w:rPr/>
        <w:t xml:space="preserve"> сельского поселения Исилькульского муниципального района Омской области         за 2015 год</w:t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4"/>
        <w:gridCol w:w="3133"/>
        <w:gridCol w:w="2081"/>
        <w:gridCol w:w="2601"/>
        <w:gridCol w:w="979"/>
        <w:gridCol w:w="1938"/>
        <w:gridCol w:w="2158"/>
      </w:tblGrid>
      <w:tr>
        <w:trPr/>
        <w:tc>
          <w:tcPr>
            <w:tcW w:w="2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3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екларированного дохода за 2015 год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-портных средств, принадлежащих на праве собствен-ности (вид, марка)</w:t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веева Л.Н.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Украинского СП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6 096,0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ая до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ая до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ая дол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усадеб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1/4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2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  <w:t>Lada Priora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гтярёва М.В.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 801,15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ая доля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0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гтярёв С. В.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ленко Л.А.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 894,59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ленко П.А.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7 889,57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ая доля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0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ленко Н.П.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а А.В.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4 400,0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1/4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YUNDAI Solaris</w:t>
            </w:r>
          </w:p>
        </w:tc>
      </w:tr>
      <w:tr>
        <w:trPr/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 А.Е.</w:t>
            </w:r>
          </w:p>
        </w:tc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68</w:t>
            </w:r>
            <w:r>
              <w:rPr>
                <w:rFonts w:cs="Times New Roman" w:ascii="Times New Roman" w:hAnsi="Times New Roman"/>
                <w:sz w:val="24"/>
              </w:rPr>
              <w:t>,0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2/4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24"/>
        </w:rPr>
        <w:t xml:space="preserve">Глава Украинского сельского поселения:                                                        Л.Н. Матвеева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иректора МКУ «Сельский коммунальщи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краинского сельского поселения Исилькуль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43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2400"/>
        <w:gridCol w:w="1828"/>
        <w:gridCol w:w="2601"/>
        <w:gridCol w:w="1510"/>
        <w:gridCol w:w="1938"/>
        <w:gridCol w:w="2158"/>
      </w:tblGrid>
      <w:tr>
        <w:trPr/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1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екларированного дохода за 2015 год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</w:tc>
        <w:tc>
          <w:tcPr>
            <w:tcW w:w="6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-портных средств, принадлежащих на праве собствен-ности (вид, марка)</w:t>
            </w:r>
          </w:p>
        </w:tc>
      </w:tr>
      <w:tr>
        <w:trPr/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0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берих А.А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а МКУ «Сельский коммунальщик»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087,33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 мех ток ЗАВ-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-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-5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ИСЕЙ 12001-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150К</w:t>
            </w:r>
          </w:p>
        </w:tc>
      </w:tr>
      <w:tr>
        <w:trPr/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берих С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608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Глава Украинского сельского поселения:                                                                                                                        Л.Н. Матвеева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иректора МКУ «Украинский Д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краинского сельского поселения Исилькуль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екларированного дохода за 2015 год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-портных средств, принадлежащих на праве собствен-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веева И.Е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МКУ «Украинский ДК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857,11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веев В.А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229,03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1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ока 11113</w:t>
            </w:r>
          </w:p>
        </w:tc>
      </w:tr>
      <w:tr>
        <w:trPr>
          <w:trHeight w:val="760" w:hRule="atLeast"/>
        </w:trPr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веева В.В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2,89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Глава Украинского сельского поселения:                                                                                                                                        Л.Н. Матвеева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13:00Z</dcterms:created>
  <dc:creator>Администратор</dc:creator>
  <dc:description/>
  <cp:keywords/>
  <dc:language>en-US</dc:language>
  <cp:lastModifiedBy>user</cp:lastModifiedBy>
  <cp:lastPrinted>2016-04-06T09:01:00Z</cp:lastPrinted>
  <dcterms:modified xsi:type="dcterms:W3CDTF">2016-04-06T03:01:00Z</dcterms:modified>
  <cp:revision>9</cp:revision>
  <dc:subject/>
  <dc:title/>
</cp:coreProperties>
</file>