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Главы (Атамана) Первотаровского казачьего сельского поселения и лиц, замещающих должности муниципальной службы Администрации (Правления) Первотаровского казачьего сельского поселения Исилькульского муниципального района Омской области за 2015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930"/>
        <w:gridCol w:w="1495"/>
        <w:gridCol w:w="3534"/>
        <w:gridCol w:w="1920"/>
        <w:gridCol w:w="2064"/>
        <w:gridCol w:w="2160"/>
      </w:tblGrid>
      <w:tr>
        <w:trPr>
          <w:trHeight w:val="51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ая сумма декларированного дохода за 2014 год (руб.)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8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едвижим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ь В.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(Атаман)  посе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80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1/2доля (общая совмест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 (личная 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чная 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общая долев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 1/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Шевроле «Ни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овская О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8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едолевая) 1/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Шевроле «Нив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4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й дом 2/4 доля (общедолев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юк Т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4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47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х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-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(Атаман) Перво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чьего сельского поселения                                                                          В.Б.Бонд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37:00Z</dcterms:created>
  <dc:creator>USER</dc:creator>
  <dc:description/>
  <cp:keywords/>
  <dc:language>en-US</dc:language>
  <cp:lastModifiedBy>USER</cp:lastModifiedBy>
  <cp:lastPrinted>2016-04-07T12:03:00Z</cp:lastPrinted>
  <dcterms:modified xsi:type="dcterms:W3CDTF">2016-04-07T06:03:00Z</dcterms:modified>
  <cp:revision>20</cp:revision>
  <dc:subject/>
  <dc:title/>
</cp:coreProperties>
</file>