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а  МКУ «Городское хозяйство» Исилькульского городского поселения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84"/>
        <w:gridCol w:w="3240"/>
        <w:gridCol w:w="1440"/>
        <w:gridCol w:w="1585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5  г. (руб.)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ыкин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3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Земельные участки: -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Жилые дома: - </w:t>
            </w:r>
            <w:r>
              <w:rPr/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 Квартиры: - </w:t>
            </w:r>
            <w:r>
              <w:rPr/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 Иное недвижимое имущество: -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Земельные участки: - </w:t>
            </w:r>
            <w:r>
              <w:rPr/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Жилые дома:  </w:t>
            </w:r>
            <w:r>
              <w:rPr/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 Квартиры: - </w:t>
            </w:r>
            <w:r>
              <w:rPr/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 Иное недвижимое имущество: -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  <w:tab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44:00Z</dcterms:created>
  <dc:creator>USER</dc:creator>
  <dc:description/>
  <cp:keywords/>
  <dc:language>en-US</dc:language>
  <cp:lastModifiedBy>lvk</cp:lastModifiedBy>
  <cp:lastPrinted>2014-04-29T11:43:00Z</cp:lastPrinted>
  <dcterms:modified xsi:type="dcterms:W3CDTF">2016-04-19T09:44:00Z</dcterms:modified>
  <cp:revision>16</cp:revision>
  <dc:subject/>
  <dc:title/>
</cp:coreProperties>
</file>