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о доходах, расходах, об имуществе и обязательствах имущественного характера главы  Боевого сельского поселения Исилькульского муниципального района Омской области и лиц, замещающих должности муниципальной службы Администрации Боевого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2015 год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674" w:type="dxa"/>
        <w:jc w:val="left"/>
        <w:tblInd w:w="-3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7"/>
        <w:gridCol w:w="2400"/>
        <w:gridCol w:w="2081"/>
        <w:gridCol w:w="2601"/>
        <w:gridCol w:w="1295"/>
        <w:gridCol w:w="1622"/>
        <w:gridCol w:w="2158"/>
      </w:tblGrid>
      <w:tr>
        <w:trPr/>
        <w:tc>
          <w:tcPr>
            <w:tcW w:w="3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нициалы</w:t>
            </w:r>
          </w:p>
        </w:tc>
        <w:tc>
          <w:tcPr>
            <w:tcW w:w="2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 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сумма декларированного дохода за 2015 год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)</w:t>
            </w:r>
          </w:p>
        </w:tc>
        <w:tc>
          <w:tcPr>
            <w:tcW w:w="55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принадлежащих на праве собственности или находящихся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в пользовании</w:t>
            </w:r>
          </w:p>
        </w:tc>
        <w:tc>
          <w:tcPr>
            <w:tcW w:w="2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пешко В.М.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 сельского поселения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1159-00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  1/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врол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REZZO</w:t>
            </w:r>
          </w:p>
        </w:tc>
      </w:tr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388-00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  1/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t>Россия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индт Татьяна Юрьевн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167,75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 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1/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0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4048,00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 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1/2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0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вроле Ни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яя дочь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яя дочь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ц В.В.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108,01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1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  2112</w:t>
            </w:r>
          </w:p>
        </w:tc>
      </w:tr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254,65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сын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укутцова Н.Г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151-68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351-39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7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вроле Ни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яя дочь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Глава Боевого сельского поселения:                                                                     В.М. Гапеш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56:00Z</dcterms:created>
  <dc:creator>Администратор</dc:creator>
  <dc:description/>
  <cp:keywords/>
  <dc:language>en-US</dc:language>
  <cp:lastModifiedBy>Администратор</cp:lastModifiedBy>
  <cp:lastPrinted>2016-03-31T11:23:00Z</cp:lastPrinted>
  <dcterms:modified xsi:type="dcterms:W3CDTF">2016-03-31T04:26:00Z</dcterms:modified>
  <cp:revision>8</cp:revision>
  <dc:subject/>
  <dc:title/>
</cp:coreProperties>
</file>