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лиц, замещающих муниципальные должности, муниципальных служащих, также их супругов и несовершеннолетних детей за период с 1 января 2015 года по 31 декабря 2015 года (Комитет финансов и контроля Администрации Крутинского муниципального район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29"/>
        <w:gridCol w:w="1786"/>
        <w:gridCol w:w="1351"/>
        <w:gridCol w:w="1560"/>
        <w:gridCol w:w="1741"/>
        <w:gridCol w:w="1873"/>
        <w:gridCol w:w="8"/>
        <w:gridCol w:w="1531"/>
        <w:gridCol w:w="1678"/>
      </w:tblGrid>
      <w:tr>
        <w:trPr>
          <w:trHeight w:val="14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егося в пользовании 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ранс-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хина Ольга Георг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учета, отчетности и казначейского исполнения бюджет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29,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 282,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3-х комнат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Анна Алекс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, отчетности и казначейского исполнения бюдж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836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3-х комна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EPWE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12 34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21063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я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чета, отчетности и казначейского исполнения бюдж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 250,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 долевая  (1/2 дол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 долевая  (1/2 дол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47:00Z</dcterms:created>
  <dc:creator>CLR</dc:creator>
  <dc:description/>
  <cp:keywords/>
  <dc:language>en-US</dc:language>
  <cp:lastModifiedBy>user</cp:lastModifiedBy>
  <cp:lastPrinted>2015-04-15T14:59:00Z</cp:lastPrinted>
  <dcterms:modified xsi:type="dcterms:W3CDTF">2016-05-13T03:20:00Z</dcterms:modified>
  <cp:revision>112</cp:revision>
  <dc:subject/>
  <dc:title/>
</cp:coreProperties>
</file>