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лиц, замещающих муниципальные должности, муниципальных служащих, также их супругов и несовершеннолетних детей за период с 1 января 2015 года по 31 декабря 2015 года (Администрация Крутинского муниципального района)</w:t>
      </w:r>
    </w:p>
    <w:p>
      <w:pPr>
        <w:pStyle w:val="Normal"/>
        <w:rPr/>
      </w:pPr>
      <w:r>
        <w:rPr/>
      </w:r>
    </w:p>
    <w:tbl>
      <w:tblPr>
        <w:tblW w:w="1464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014"/>
        <w:gridCol w:w="1980"/>
        <w:gridCol w:w="1117"/>
        <w:gridCol w:w="1622"/>
        <w:gridCol w:w="1638"/>
        <w:gridCol w:w="1664"/>
        <w:gridCol w:w="1117"/>
        <w:gridCol w:w="1622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ёв В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828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, 2-х этажный  дом (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6039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, 2-х этажный  дом (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2-х комнатная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ыгин Е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5569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2-х этажный 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ИЦУБИС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джер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НДАЙ соляри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6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49687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2-х этажны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6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2-х этажны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46.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ин С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4724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долевая 18/118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, 2-х этажный  дом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1-комнатная   (долевая 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469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1- комнатная (долевая 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илой 2 –х этажны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таева С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митета по образованию Администрации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003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- комнатная квартира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49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– комнатная квартира, (обща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долевая ½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1704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- комнатная квартира (обща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долевая  ½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Трутаев В.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Крутинского муниципального района, председатель Комитета финансов и контро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1704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-комнатная квартира, (обща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долевая 1/2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003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- комнатная квартира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– комнатная квартира, (общая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долевая ½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а В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делами Администрации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9956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общая долевая 1/4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6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ой дом (общая долевая 1/4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587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1/4) до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1/4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Т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митета по культуре Администрации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2254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-комнатная квартира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099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ДЭО НЕК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орин В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экономического отдела Администрации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78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ВАЗ 210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808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Н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начальник сектора строительства и архитектуры Администрации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91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Москвич М 21412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ЗАЗ CHA</w:t>
            </w:r>
            <w:r>
              <w:rPr>
                <w:color w:val="000000"/>
                <w:lang w:val="en-US"/>
              </w:rPr>
              <w:t>NC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И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 экономического отдела Администрации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96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чатрян А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Крутинского муниципального района, начальник Управления сельского хозяйства Администрации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768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SEDAN, mazda aksel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незавершённого строи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383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хватулин Т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тник Администрации Крутинского муниципального рай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4481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вартира (долевая 1/3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ВАЗ -212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дка ПВХ с мотор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1019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 (долевая, 1/3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И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 экономического отдела Администрации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96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91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Москвич М 21412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ЗАЗ CHA</w:t>
            </w:r>
            <w:r>
              <w:rPr>
                <w:color w:val="000000"/>
                <w:lang w:val="en-US"/>
              </w:rPr>
              <w:t>NC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евский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имущественных отношений Администрации Крутинского муниципальн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130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– комнатная квартира (долевая, 1/3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ELY GG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3-комнатная  (</w:t>
            </w:r>
            <w:r>
              <w:rPr>
                <w:color w:val="000000"/>
                <w:lang w:val="en-US"/>
              </w:rPr>
              <w:t>совместная</w:t>
            </w:r>
            <w:r>
              <w:rPr>
                <w:color w:val="000000"/>
              </w:rPr>
              <w:t>, 1/4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352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– комнатная квартира (долевая, 1/3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– комнатная квартира  (долевая, 1/3 дол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48:00Z</dcterms:created>
  <dc:creator>user</dc:creator>
  <dc:description/>
  <cp:keywords/>
  <dc:language>en-US</dc:language>
  <cp:lastModifiedBy>user</cp:lastModifiedBy>
  <dcterms:modified xsi:type="dcterms:W3CDTF">2016-05-12T11:39:00Z</dcterms:modified>
  <cp:revision>172</cp:revision>
  <dc:subject/>
  <dc:title/>
</cp:coreProperties>
</file>