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оходах, расходах, об имуществе и обязательствах имущественного характера лиц, замещающих муниципальные должности, муниципальных служащих, а также их супругов и несовершеннолетних детей за период с 1 января 2015 года по 31 декабря 2015 года Комитета финансов и контроля Администрации Любинского муниципального района, размещенные на официальном сайте Любин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356"/>
        <w:gridCol w:w="1972"/>
        <w:gridCol w:w="1962"/>
        <w:gridCol w:w="1921"/>
        <w:gridCol w:w="1940"/>
        <w:gridCol w:w="1972"/>
        <w:gridCol w:w="1308"/>
        <w:gridCol w:w="1452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бщая сумма дохода за 2015 год.(руб.)</w:t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объектовнедвижимос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объектов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расположения</w:t>
            </w:r>
          </w:p>
        </w:tc>
      </w:tr>
      <w:tr>
        <w:trPr/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иновьева Надежда Геннадьевна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0576,6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6,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6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зенцева Лариса Николаевна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66588,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1/2 дол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36,8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1/2 дол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тищева Елена Никола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21140,7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8,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,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48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рносклад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дание магази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9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ая долева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6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7,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ева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3,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егковой автомобил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евролет-Нив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Ж 271723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АЗ 31514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томобиль грузов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зель 2818-0010-0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/прицеп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МЗ 828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,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ляева Ольга Серге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8175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,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4797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гковой автомобиль ВАЗ-2108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ToyotaMarkII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ванчик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ан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ктор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80499,7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3,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евая 1/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2,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евая 1/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7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1251,9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3,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евая 1/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2,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евая 1/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да 2114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7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3,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евая 1/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2,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евая 1/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7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2,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евая 1/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7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3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ванчикова Лариса Евгень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5754,8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5,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72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848,8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72,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5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72,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5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вренко Татьяна Анатоль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6178,9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З 211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ар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таль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толь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629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3,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щая совместна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9,5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бщая долевая 1/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65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щая долева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/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729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емли с/х назначени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,6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бщая долевая  1/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3,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щая совместна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9,5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бщая долевая 1/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45468000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бщая долевая 1/42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65,0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бщая долевая 1/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KIA RI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65,0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бщая долевая 1/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9,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ая долевая 1/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умчикова Надежда Михайл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683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2,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0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аше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льг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ге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3752,5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2,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ая долева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/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ая долевая 1/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88786,2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2,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ая долевая 1/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ая долевая 1/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З 31111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цеп автомобильны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2,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ая долевая 1/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ая долевая 1/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2,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ая долевая 1/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ая долевая 1/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кунева Людмила Михайл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7581,5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,1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414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п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Юл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Юрь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3453,3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7,3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8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8721,8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7,3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8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Chevrolet cruz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7,3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8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7,3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8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щупкин Андрей Борисови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9258,2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,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1/2 доля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1/2 дол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З-219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61060,8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,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1/2 доля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1/2 дол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,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,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лтангазинаЖанараМахмед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3772,1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,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ая совместна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920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,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ая совместна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З 2112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  <w:bookmarkStart w:id="0" w:name="_GoBack"/>
            <w:bookmarkEnd w:id="0"/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04:00Z</dcterms:created>
  <dc:creator>Светлана</dc:creator>
  <dc:description/>
  <dc:language>en-US</dc:language>
  <cp:lastModifiedBy>server-2</cp:lastModifiedBy>
  <cp:lastPrinted>2016-03-30T16:51:00Z</cp:lastPrinted>
  <dcterms:modified xsi:type="dcterms:W3CDTF">2016-03-31T10:04:00Z</dcterms:modified>
  <cp:revision>2</cp:revision>
  <dc:subject/>
  <dc:title/>
</cp:coreProperties>
</file>