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5 года по 31 декабря 2015 года Администрации Любинского муниципального район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35"/>
        <w:gridCol w:w="1972"/>
        <w:gridCol w:w="2348"/>
        <w:gridCol w:w="1440"/>
        <w:gridCol w:w="1620"/>
        <w:gridCol w:w="1620"/>
        <w:gridCol w:w="1260"/>
        <w:gridCol w:w="1080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4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с Вячеслав Владими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736-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 (1\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23-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 (1\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лаева Ольга Серг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29-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чик Мари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71-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38-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>Ford fision</w:t>
            </w:r>
            <w:r>
              <w:rPr>
                <w:sz w:val="28"/>
                <w:szCs w:val="28"/>
              </w:rPr>
              <w:t>, 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Людмила Анатол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87-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28-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, 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пкина Людмила Пав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52-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0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-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енко Екатерина Алекс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631-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ndai solar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Наталья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52-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yundai star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 (1\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КАМ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Светлана Иван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32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(1\6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(1\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(1\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(1\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Окса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51-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 (2\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33-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Тамара Серг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5954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 (1\4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3447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Фольксва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Нелли Викто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85-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94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 </w:t>
            </w: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>-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това Виктория Витал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5-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Константин Пет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21-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uz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53-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мжанов Абай Курмаш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549-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92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ша Сергей Пет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06-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Тойота Кал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ова Еле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12-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-садовы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ку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Ради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60-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(1\2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 общ.соб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ПМЗ8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55-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 общ.соб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Татья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34-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39-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Алена Михай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27-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88-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Nissan Prim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умова Ирина Михай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51-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 Т12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ПЛА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сеева Ольга Александ 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71-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вид Анастасия Олег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74-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Юлия Борис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35-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кун Надежда Дмитри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воростова Ирина Никола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07-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33-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da Granta</w:t>
            </w:r>
            <w:r>
              <w:rPr>
                <w:sz w:val="28"/>
                <w:szCs w:val="28"/>
              </w:rPr>
              <w:t>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идт Ан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09-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Toyota Vi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553-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 xml:space="preserve">Audi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16:00Z</dcterms:created>
  <dc:creator>AutoBVT</dc:creator>
  <dc:description/>
  <dc:language>en-US</dc:language>
  <cp:lastModifiedBy>server-2</cp:lastModifiedBy>
  <dcterms:modified xsi:type="dcterms:W3CDTF">2016-05-17T06:16:00Z</dcterms:modified>
  <cp:revision>2</cp:revision>
  <dc:subject/>
  <dc:title/>
</cp:coreProperties>
</file>