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руководителей муниципальных учреждений Администрации Любинского муниципального района, а также их супругов и несовершеннолетних детей за период с 1 января 2015 года по 31 декабря 2015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40"/>
        <w:gridCol w:w="1972"/>
        <w:gridCol w:w="1448"/>
        <w:gridCol w:w="1980"/>
        <w:gridCol w:w="1800"/>
        <w:gridCol w:w="1260"/>
        <w:gridCol w:w="1080"/>
        <w:gridCol w:w="10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охода за 2014 год. 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 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 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 ложе 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явкин Сергей Пет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075-5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828-3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Лада-Гра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ирева Светлана Александ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352-4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000=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Авенси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коровайный Юрий Васи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322-6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Лада1117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755-8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ченко Василий Викт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822-7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33000,0 (1\198 дол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4,4 (1\4 дол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-2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442-8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1\4 дол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чинникова Елена Иван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62000=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4 (1\2 дол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0=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Хунд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Валентина Серг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7553-7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537-1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ые автомобили </w:t>
            </w:r>
            <w:r>
              <w:rPr>
                <w:sz w:val="28"/>
                <w:szCs w:val="28"/>
                <w:lang w:val="en-US"/>
              </w:rPr>
              <w:t>Lifa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д фи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лер Евгений Вильгельм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267-4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80,8 (1/4 дол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 21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val="en-US"/>
              </w:rPr>
              <w:t>TAYO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830-7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0,8 (1,4 дол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0,8 (1,4 дол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0,8 (1,4 дол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8:34:00Z</dcterms:created>
  <dc:creator>AutoBVT</dc:creator>
  <dc:description/>
  <dc:language>en-US</dc:language>
  <cp:lastModifiedBy>server-2</cp:lastModifiedBy>
  <dcterms:modified xsi:type="dcterms:W3CDTF">2016-03-29T08:34:00Z</dcterms:modified>
  <cp:revision>2</cp:revision>
  <dc:subject/>
  <dc:title/>
</cp:coreProperties>
</file>