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rPr/>
      </w:pPr>
      <w:r>
        <w:rPr/>
        <w:t>Сведения</w:t>
      </w:r>
    </w:p>
    <w:p>
      <w:pPr>
        <w:pStyle w:val="1"/>
        <w:shd w:fill="auto" w:val="clear"/>
        <w:spacing w:before="0" w:after="236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, размещаемые на официальном сайте муниципального образования Ом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781050</wp:posOffset>
                </wp:positionV>
                <wp:extent cx="8888095" cy="3514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0"/>
                              <w:gridCol w:w="1445"/>
                              <w:gridCol w:w="2160"/>
                              <w:gridCol w:w="1440"/>
                              <w:gridCol w:w="1248"/>
                              <w:gridCol w:w="2016"/>
                              <w:gridCol w:w="1459"/>
                              <w:gridCol w:w="984"/>
                              <w:gridCol w:w="1435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right="4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щая сумма дохода за 2015 г. (руб.)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ен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едвижимо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Verdana7pt"/>
                                    </w:rPr>
                                    <w:t>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 xml:space="preserve">Батырева 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59539 руб 69 коп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3823руб.09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Легковой автомобиль Лада-Гранта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8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360" w:after="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76.75pt;mso-wrap-distance-left:0pt;mso-wrap-distance-right:0pt;mso-wrap-distance-top:0pt;mso-wrap-distance-bottom:0pt;margin-top:61.5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0"/>
                        <w:gridCol w:w="1445"/>
                        <w:gridCol w:w="2160"/>
                        <w:gridCol w:w="1440"/>
                        <w:gridCol w:w="1248"/>
                        <w:gridCol w:w="2016"/>
                        <w:gridCol w:w="1459"/>
                        <w:gridCol w:w="984"/>
                        <w:gridCol w:w="1435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83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right="420" w:hanging="0"/>
                              <w:jc w:val="righ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щая сумма дохода за 2015 г. (руб.)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ен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едвижим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и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Verdana7pt"/>
                              </w:rPr>
                              <w:t>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 xml:space="preserve">Батырева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аталья Васильевн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59539 руб 69 коп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2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3823руб.09 ко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Легковой автомобиль Лада-Гранта</w:t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8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360" w:after="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6838"/>
      <w:pgMar w:left="1288" w:right="1288" w:gutter="0" w:header="0" w:top="2127" w:footer="0" w:bottom="5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Verdana7pt">
    <w:name w:val="Основной текст + Verdana;7 pt"/>
    <w:basedOn w:val="Style15"/>
    <w:qFormat/>
    <w:rPr>
      <w:rFonts w:ascii="Verdana" w:hAnsi="Verdana" w:eastAsia="Verdana" w:cs="Verdana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1:00Z</dcterms:created>
  <dc:creator>Svetlana</dc:creator>
  <dc:description/>
  <cp:keywords/>
  <dc:language>en-US</dc:language>
  <cp:lastModifiedBy>Svetlana</cp:lastModifiedBy>
  <dcterms:modified xsi:type="dcterms:W3CDTF">2016-05-05T08:19:00Z</dcterms:modified>
  <cp:revision>21</cp:revision>
  <dc:subject/>
  <dc:title/>
</cp:coreProperties>
</file>