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руководителей муниципальных учреждений, их супругов и несовершеннолетних детей за период с 1 января 2015 года по 31 декабря 2015 год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аемые на официальном сайте Администрации Нижнеомского муниципального района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455"/>
        <w:gridCol w:w="2880"/>
        <w:gridCol w:w="1152"/>
        <w:gridCol w:w="1677"/>
        <w:gridCol w:w="2380"/>
        <w:gridCol w:w="1091"/>
        <w:gridCol w:w="1152"/>
        <w:gridCol w:w="1368"/>
      </w:tblGrid>
      <w:tr>
        <w:trPr>
          <w:trHeight w:val="585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орниченко Лилия Иван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70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вартира:       </w:t>
              <w:br/>
              <w:t xml:space="preserve">1) индивидуальная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собственность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97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97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Шурупова</w:t>
            </w:r>
          </w:p>
          <w:p>
            <w:pPr>
              <w:pStyle w:val="Normal"/>
              <w:rPr/>
            </w:pPr>
            <w:r>
              <w:rPr/>
              <w:t>Наталья Юр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19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1/51 доли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 </w:t>
            </w:r>
            <w:r>
              <w:rPr/>
              <w:t xml:space="preserve">Квартира:       </w:t>
              <w:br/>
              <w:t>1)  индивидуаль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77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1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97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97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102</w:t>
            </w:r>
          </w:p>
          <w:p>
            <w:pPr>
              <w:pStyle w:val="Normal"/>
              <w:rPr/>
            </w:pPr>
            <w:r>
              <w:rPr/>
              <w:t>2) Водный транспорт:</w:t>
            </w:r>
          </w:p>
          <w:p>
            <w:pPr>
              <w:pStyle w:val="Normal"/>
              <w:rPr/>
            </w:pPr>
            <w:r>
              <w:rPr/>
              <w:t>Лодка«Казанка-М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97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97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ролёва Любовь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642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ПХ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с\х производств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</w:t>
              <w:br/>
              <w:t xml:space="preserve">1)  дом  (индивидуальная собственность)    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71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Lada Granta 219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362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с\х производ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74 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Гаврилов Алексей Ю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18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rPr/>
            </w:pPr>
            <w:r>
              <w:rPr/>
              <w:t>1) огород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</w:t>
              <w:br/>
              <w:t xml:space="preserve">1)  дом (индивидуальная собственность)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Квартира:       </w:t>
              <w:br/>
              <w:t>1)  1/5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7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78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уравьёва Ольга Александ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524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11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ли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</w:t>
              <w:br/>
              <w:t xml:space="preserve">      1)  дом 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   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CHEVROLET NIV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Бекишева Людмил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372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</w:t>
              <w:br/>
              <w:t xml:space="preserve">1)  дом (индивидуальная собственность)    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52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LADA</w:t>
            </w:r>
            <w:r>
              <w:rPr/>
              <w:t xml:space="preserve"> 2107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АЗ- 220694</w:t>
            </w:r>
          </w:p>
          <w:p>
            <w:pPr>
              <w:pStyle w:val="Normal"/>
              <w:rPr/>
            </w:pPr>
            <w:r>
              <w:rPr/>
              <w:t>2) иные транспортные средства:</w:t>
            </w:r>
          </w:p>
          <w:p>
            <w:pPr>
              <w:pStyle w:val="Normal"/>
              <w:rPr/>
            </w:pPr>
            <w:r>
              <w:rPr/>
              <w:t xml:space="preserve">снегоход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Абраева Мария Федоров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3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овместна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2) долевая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собственность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55" w:leader="none"/>
              </w:tabs>
              <w:ind w:left="72" w:hanging="360"/>
              <w:rPr/>
            </w:pPr>
            <w:r>
              <w:rPr/>
              <w:t xml:space="preserve">3) долевая собственность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:       </w:t>
              <w:br/>
              <w:t>1) 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ь  </w:t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 xml:space="preserve">1) Комната в секци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5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9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овместная  собственность  </w:t>
            </w:r>
          </w:p>
          <w:p>
            <w:pPr>
              <w:pStyle w:val="Normal"/>
              <w:rPr/>
            </w:pPr>
            <w:r>
              <w:rPr/>
              <w:t xml:space="preserve">2) долев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:       </w:t>
              <w:br/>
              <w:t>1) 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5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Автомобиль легково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 31105 Волга г/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Галай Наталья Константинов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754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      </w:t>
              <w:br/>
              <w:t>1) 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Кирикова Ольга Юр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93161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      </w:t>
              <w:br/>
              <w:t>1) 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28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1) 1/72 доли</w:t>
            </w:r>
          </w:p>
          <w:p>
            <w:pPr>
              <w:pStyle w:val="Normal"/>
              <w:rPr/>
            </w:pPr>
            <w:r>
              <w:rPr/>
              <w:t>3) 1/25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020</w:t>
            </w:r>
            <w:r>
              <w:rPr/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ищук Николай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35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городны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усадебны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:       </w:t>
              <w:br/>
              <w:t>1)  индивидуальная</w:t>
            </w:r>
          </w:p>
          <w:p>
            <w:pPr>
              <w:pStyle w:val="Normal"/>
              <w:ind w:left="360" w:hanging="0"/>
              <w:rPr/>
            </w:pPr>
            <w:r>
              <w:rPr/>
              <w:t>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000</w:t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  <w:t>2) Сельскохозяйственная техника:</w:t>
            </w:r>
          </w:p>
          <w:p>
            <w:pPr>
              <w:pStyle w:val="Normal"/>
              <w:rPr/>
            </w:pPr>
            <w:r>
              <w:rPr/>
              <w:t>Трактор Т-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01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:       </w:t>
              <w:br/>
              <w:t>1)  индивидуальна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Сергеева Любовь Александ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399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олевая собствен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</w:t>
              <w:br/>
              <w:t xml:space="preserve">1)  часть многоквартирного жилого дома      </w:t>
            </w:r>
          </w:p>
          <w:p>
            <w:pPr>
              <w:pStyle w:val="Normal"/>
              <w:rPr/>
            </w:pPr>
            <w:r>
              <w:rPr/>
              <w:t xml:space="preserve">Квартира:       </w:t>
              <w:br/>
              <w:t>1)  индивидуальн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бственность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Лоренц Иван </w:t>
            </w:r>
          </w:p>
          <w:p>
            <w:pPr>
              <w:pStyle w:val="Normal"/>
              <w:rPr/>
            </w:pPr>
            <w:r>
              <w:rPr/>
              <w:t>Леонгард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356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½ доли приусадебны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</w:t>
              <w:br/>
              <w:t xml:space="preserve">1)  дом (индивидуальная собственность)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 xml:space="preserve">1) ½ доли кирпичны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28</w:t>
            </w:r>
          </w:p>
          <w:p>
            <w:pPr>
              <w:pStyle w:val="Normal"/>
              <w:rPr/>
            </w:pPr>
            <w:r>
              <w:rPr/>
              <w:t>15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825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ind w:left="360" w:hanging="0"/>
              <w:rPr/>
            </w:pPr>
            <w:r>
              <w:rPr/>
              <w:t>1) ½ доли приусадебный</w:t>
            </w:r>
          </w:p>
          <w:p>
            <w:pPr>
              <w:pStyle w:val="Normal"/>
              <w:ind w:left="360" w:hanging="0"/>
              <w:rPr/>
            </w:pPr>
            <w:r>
              <w:rPr/>
              <w:t>2)1/5 до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</w:t>
              <w:br/>
              <w:t xml:space="preserve">1)  дом  (индивидуальная собственность)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½ доли кирп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28</w:t>
            </w:r>
          </w:p>
          <w:p>
            <w:pPr>
              <w:pStyle w:val="Normal"/>
              <w:rPr/>
            </w:pPr>
            <w:r>
              <w:rPr/>
              <w:t>15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Шестопалова Любовь Никола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20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усадеб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</w:t>
              <w:br/>
              <w:t xml:space="preserve">1)  дом  (индивидуальная собственность)            </w:t>
            </w:r>
          </w:p>
          <w:p>
            <w:pPr>
              <w:pStyle w:val="Normal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Верёвкина Наталья Никола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4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ind w:left="540" w:hanging="0"/>
              <w:rPr/>
            </w:pPr>
            <w:r>
              <w:rPr/>
              <w:t>1)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ind w:left="540" w:hanging="0"/>
              <w:rPr/>
            </w:pPr>
            <w:r>
              <w:rPr/>
              <w:t>1) индивидуальная</w:t>
            </w:r>
          </w:p>
          <w:p>
            <w:pPr>
              <w:pStyle w:val="Normal"/>
              <w:ind w:left="54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:       </w:t>
              <w:br/>
              <w:t>1)  индивидуальная</w:t>
            </w:r>
          </w:p>
          <w:p>
            <w:pPr>
              <w:pStyle w:val="Normal"/>
              <w:ind w:left="54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Керносова Нина Георги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10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ind w:left="540" w:hanging="0"/>
              <w:rPr/>
            </w:pPr>
            <w:r>
              <w:rPr/>
              <w:t>1)для садоводства и огородни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:       </w:t>
              <w:br/>
              <w:t>1) 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Русанова Наталья Владилен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91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17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общая совместная собственность для размещения гаража </w:t>
            </w:r>
          </w:p>
          <w:p>
            <w:pPr>
              <w:pStyle w:val="Normal"/>
              <w:rPr/>
            </w:pPr>
            <w:r>
              <w:rPr/>
              <w:t xml:space="preserve">Квартира:       </w:t>
              <w:br/>
              <w:t>1) 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.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rPr/>
            </w:pPr>
            <w:r>
              <w:rPr/>
              <w:t>МАТИ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Уцоров Сергей Владими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450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rPr/>
            </w:pPr>
            <w:r>
              <w:rPr/>
              <w:t>1) земля сельскохозяйственного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</w:t>
              <w:br/>
              <w:t xml:space="preserve">1)  индивидуальная собственность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515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емля сельскохозяйственн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 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>.</w:t>
            </w:r>
            <w:r>
              <w:rPr/>
              <w:t>Олейник Дмитрий Григорь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98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52" w:hanging="648"/>
              <w:rPr/>
            </w:pPr>
            <w:r>
              <w:rPr/>
              <w:t>1) ½ до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</w:t>
              <w:br/>
              <w:t xml:space="preserve">1)  ½ до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совершеннолетний сы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совершеннолетний сы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15"/>
        </w:tabs>
        <w:ind w:left="915" w:hanging="375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26:00Z</dcterms:created>
  <dc:creator>ADMIN</dc:creator>
  <dc:description/>
  <cp:keywords/>
  <dc:language>en-US</dc:language>
  <cp:lastModifiedBy>user</cp:lastModifiedBy>
  <dcterms:modified xsi:type="dcterms:W3CDTF">2016-05-11T09:47:00Z</dcterms:modified>
  <cp:revision>8</cp:revision>
  <dc:subject/>
  <dc:title>Сведения</dc:title>
</cp:coreProperties>
</file>