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пыт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талья Григорье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Муниципальное казенное образовательное учреждение «Инюшинская средняя общеобразовательная школа», уч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30 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   1/4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,6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3 348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вартира –   1/4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6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57" w:hanging="0"/>
              <w:rPr>
                <w:i/>
                <w:i/>
              </w:rPr>
            </w:pPr>
            <w:r>
              <w:rPr>
                <w:i/>
                <w:sz w:val="22"/>
              </w:rPr>
              <w:t>ВАЗ 210740, 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-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00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АЗ 21140, 2005 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6"/>
      <w:bookmarkEnd w:id="2"/>
      <w:r>
        <w:rPr/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49:00Z</dcterms:modified>
  <cp:revision>26</cp:revision>
  <dc:subject/>
  <dc:title/>
</cp:coreProperties>
</file>