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5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депутатами Совета народных депутатов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Совет народных депутатов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6018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1560"/>
        <w:gridCol w:w="1417"/>
        <w:gridCol w:w="992"/>
        <w:gridCol w:w="1560"/>
        <w:gridCol w:w="992"/>
        <w:gridCol w:w="1559"/>
        <w:gridCol w:w="1418"/>
        <w:gridCol w:w="1417"/>
      </w:tblGrid>
      <w:tr>
        <w:trPr/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212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5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4961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Амирсанина Светлана Станиславовна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Директор муниципального бюджетное учреждение «Культурно-досуговый центр Беловского район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546 867,4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 - индивиду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81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Квартира – ½ и 1/6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64,5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73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12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625 759,6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Квартира-1/6 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64,5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ВАЗ -219020 2013г.в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78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04"/>
      <w:bookmarkEnd w:id="0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1" w:name="Par105"/>
      <w:bookmarkEnd w:id="1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6"/>
      <w:bookmarkEnd w:id="2"/>
      <w:r>
        <w:rPr>
          <w:sz w:val="20"/>
        </w:rPr>
        <w:t>&lt;3&gt; Россия или иная страна (государство).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4:20:00Z</dcterms:created>
  <dc:creator>uag</dc:creator>
  <dc:description/>
  <cp:keywords/>
  <dc:language>en-US</dc:language>
  <cp:lastModifiedBy>rta</cp:lastModifiedBy>
  <dcterms:modified xsi:type="dcterms:W3CDTF">2016-04-29T04:44:00Z</dcterms:modified>
  <cp:revision>26</cp:revision>
  <dc:subject/>
  <dc:title/>
</cp:coreProperties>
</file>