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6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40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2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2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селева Мария Ивановн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ОУ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овокараканская СОШ», директор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46679,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-х комнатная квартира-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3,7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47:00Z</dcterms:modified>
  <cp:revision>17</cp:revision>
  <dc:subject/>
  <dc:title/>
</cp:coreProperties>
</file>