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ндриянова Ирина Николаевна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Потребительское Общество «Альянс»  заведующая хлебопекарней</w:t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right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/>
                <w:i/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8925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42,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1249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pBdr>
                <w:bottom w:val="single" w:sz="4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45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lang w:val="en-US"/>
              </w:rPr>
              <w:t>For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ocus</w:t>
            </w:r>
            <w:r>
              <w:rPr>
                <w:i/>
              </w:rPr>
              <w:t xml:space="preserve"> 2006г.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42,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1249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совершеннолетний ребенок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pBdr>
                <w:bottom w:val="single" w:sz="4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42,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124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ConsPlusNonformat"/>
              <w:pBdr>
                <w:bottom w:val="single" w:sz="4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42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  <w:t>Ъ</w:t>
      </w:r>
    </w:p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46:00Z</dcterms:modified>
  <cp:revision>24</cp:revision>
  <dc:subject/>
  <dc:title/>
</cp:coreProperties>
</file>