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969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40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2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8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логубов Александр Николаевич</w:t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З Беловская ЦРБ»,Новобачатская амбулатория ОВП с.Новобачаты  врач Стоматолог с исполнением обязанностей заведующего амбулатори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"/>
                <w:szCs w:val="2"/>
              </w:rPr>
            </w:pPr>
            <w:r>
              <w:rPr>
                <w:rFonts w:cs="Times New Roman"/>
                <w:i/>
                <w:sz w:val="2"/>
                <w:szCs w:val="2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88591,5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-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8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 -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5:00:00Z</dcterms:modified>
  <cp:revision>21</cp:revision>
  <dc:subject/>
  <dc:title/>
</cp:coreProperties>
</file>