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5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депутатами Совета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вет народных депутатов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1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саков Максим Васильевич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МАУ СЦ «Богатырь», спортивный инструктор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92908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– с/х назначени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9 г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Жилой  дом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4,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666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5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Жилой  до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4"/>
      <w:bookmarkEnd w:id="0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1" w:name="Par105"/>
      <w:bookmarkEnd w:id="1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6"/>
      <w:bookmarkEnd w:id="2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0:00Z</dcterms:created>
  <dc:creator>uag</dc:creator>
  <dc:description/>
  <cp:keywords/>
  <dc:language>en-US</dc:language>
  <cp:lastModifiedBy>rta</cp:lastModifiedBy>
  <dcterms:modified xsi:type="dcterms:W3CDTF">2016-04-29T05:01:00Z</dcterms:modified>
  <cp:revision>20</cp:revision>
  <dc:subject/>
  <dc:title/>
</cp:coreProperties>
</file>