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ельцова Марина Юрьевн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БУ КДЦ Беловского Муниципального района, заведующая филиалом Евтинского Д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-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500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 –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4,4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14T05:06:00Z</dcterms:modified>
  <cp:revision>15</cp:revision>
  <dc:subject/>
  <dc:title/>
</cp:coreProperties>
</file>