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корин Николай Ивано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Минерал», гл.механик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8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DAEWOO NEXIA 16L GL 2010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ConsPlusNonformat"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48:00Z</dcterms:modified>
  <cp:revision>25</cp:revision>
  <dc:subject/>
  <dc:title/>
</cp:coreProperties>
</file>