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 об имуществе и обязательствах имущественного характера, представленные руководителями муниципальных  учреждений социального обслуживания населения Березовского городского округа за отчетный период с 01 января 2015 года по 31 декабря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6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2693"/>
        <w:gridCol w:w="1786"/>
        <w:gridCol w:w="1620"/>
        <w:gridCol w:w="1260"/>
        <w:gridCol w:w="1440"/>
        <w:gridCol w:w="1620"/>
        <w:gridCol w:w="1771"/>
      </w:tblGrid>
      <w:tr>
        <w:trPr/>
        <w:tc>
          <w:tcPr>
            <w:tcW w:w="32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лжность руководителя муниципального учреждения </w:t>
            </w:r>
          </w:p>
        </w:tc>
        <w:tc>
          <w:tcPr>
            <w:tcW w:w="26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7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3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транспортных средств принадлежащих на праве собственности служащему (работнику), его супруге (супругу) и несовершеннолетним детя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(вид, марка)</w:t>
            </w:r>
          </w:p>
        </w:tc>
        <w:tc>
          <w:tcPr>
            <w:tcW w:w="177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32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ъект недвижимости и вид права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«Центр социального обслуживания» Березовского городского округа</w:t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тникова Надежда Борисовна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387,33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4 доли в собственности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27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883,11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4 доли в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индивидуального гараж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, бокс (индивидуальная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Автомобиль легковой 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32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 –реабилитационный центр для несовершеннолетних «Берегин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сенкова Светлана Михайловна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982,47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7:00Z</dcterms:created>
  <dc:creator>USZN</dc:creator>
  <dc:description/>
  <cp:keywords/>
  <dc:language>en-US</dc:language>
  <cp:lastModifiedBy>USZN</cp:lastModifiedBy>
  <cp:lastPrinted>2016-05-16T13:32:00Z</cp:lastPrinted>
  <dcterms:modified xsi:type="dcterms:W3CDTF">2016-05-16T06:32:00Z</dcterms:modified>
  <cp:revision>3</cp:revision>
  <dc:subject/>
  <dc:title>Приложение</dc:title>
</cp:coreProperties>
</file>