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руководителей муниципальных учреждений Березовского городского округа и членов их семей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b/>
          <w:color w:val="000000"/>
          <w:sz w:val="18"/>
          <w:szCs w:val="18"/>
        </w:rPr>
        <w:t>по состоянию на 31 декабря 2015</w:t>
      </w:r>
      <w:r>
        <w:rPr/>
        <w:t xml:space="preserve"> года</w:t>
      </w:r>
    </w:p>
    <w:tbl>
      <w:tblPr>
        <w:tblW w:w="1532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7"/>
        <w:gridCol w:w="2440"/>
        <w:gridCol w:w="1713"/>
        <w:gridCol w:w="2061"/>
        <w:gridCol w:w="861"/>
        <w:gridCol w:w="1336"/>
        <w:gridCol w:w="1544"/>
        <w:gridCol w:w="1492"/>
      </w:tblGrid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мещаемая должность</w:t>
            </w:r>
          </w:p>
        </w:tc>
        <w:tc>
          <w:tcPr>
            <w:tcW w:w="2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амилия, имя, отчество</w:t>
            </w:r>
          </w:p>
        </w:tc>
        <w:tc>
          <w:tcPr>
            <w:tcW w:w="1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щая сумма декларированного годового дохода за 2015 год (руб.)</w:t>
            </w:r>
          </w:p>
        </w:tc>
        <w:tc>
          <w:tcPr>
            <w:tcW w:w="42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ъект недвижимости и вид права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о расположения</w:t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БУЗ «Центральная городск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конников Александр Викторович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1730,0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 в собственности ½ доли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ВАЗ 2115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Prim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индивидуальная)</w:t>
            </w:r>
          </w:p>
        </w:tc>
        <w:tc>
          <w:tcPr>
            <w:tcW w:w="14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2403,09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АУЗ «Городская поликлиника №4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итвин 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4602,19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участок 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общая совместная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 МЗСА 817711 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прицеп МЗСА 817711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6962,44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3 доли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редактор МУП Редакция газеты «Мой 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олова Ирина Александровн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343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0845,8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ГАЗ 31105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БМУ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злова Татьяна Анатольевн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6712,97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ой автомобиль ВАЗ 21099 (индивидуальная)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ный врач МБУЗ «Городская стоматологическая поликли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ваненко Галина Леонидовн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2144,5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3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араж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4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7151,2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3 доли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в собственности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2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ректор МАУ «Ремонтно-строительная 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банова Светлана Викторовна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000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индивидуальна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400,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вартира (пользование)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28:00Z</dcterms:created>
  <dc:creator>Админ</dc:creator>
  <dc:description/>
  <cp:keywords/>
  <dc:language>en-US</dc:language>
  <cp:lastModifiedBy>Админ</cp:lastModifiedBy>
  <cp:lastPrinted>2016-05-12T15:55:00Z</cp:lastPrinted>
  <dcterms:modified xsi:type="dcterms:W3CDTF">2016-05-12T08:56:00Z</dcterms:modified>
  <cp:revision>14</cp:revision>
  <dc:subject/>
  <dc:title/>
</cp:coreProperties>
</file>