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депута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 М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9 796,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 249,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 1996 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,  2011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44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5-12T04:45:00Z</dcterms:modified>
  <cp:revision>4</cp:revision>
  <dc:subject/>
  <dc:title/>
</cp:coreProperties>
</file>