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 К.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Совета народных депутатов Краснобродского городского округ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74,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ser, 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10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3-31T09:10:00Z</dcterms:modified>
  <cp:revision>2</cp:revision>
  <dc:subject/>
  <dc:title/>
</cp:coreProperties>
</file>