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редседателя комите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лич Т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979,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819,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кварти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кварти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sta, 2002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37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4-01T10:42:00Z</dcterms:modified>
  <cp:revision>3</cp:revision>
  <dc:subject/>
  <dc:title/>
</cp:coreProperties>
</file>