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председателя комите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ышев В.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207,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с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ru-RU"/>
              </w:rPr>
              <w:t xml:space="preserve"> Toyota Land Cruiser, 2012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 Нива, 2012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37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3-31T10:37:00Z</dcterms:modified>
  <cp:revision>2</cp:revision>
  <dc:subject/>
  <dc:title/>
</cp:coreProperties>
</file>