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ацкий Р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050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цеп МЗСА 8177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72,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72,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38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9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8:03:00Z</dcterms:modified>
  <cp:revision>4</cp:revision>
  <dc:subject/>
  <dc:title/>
</cp:coreProperties>
</file>