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418"/>
        <w:gridCol w:w="1134"/>
        <w:gridCol w:w="1134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нгуров М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314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kswagen Touare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м да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гре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6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7:26:00Z</dcterms:modified>
  <cp:revision>4</cp:revision>
  <dc:subject/>
  <dc:title/>
</cp:coreProperties>
</file>