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932"/>
        <w:gridCol w:w="1478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ршал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4785,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SUBARU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OUTBACK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MITSUBISH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RV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87672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9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54:00Z</dcterms:modified>
  <cp:revision>5</cp:revision>
  <dc:subject/>
  <dc:title/>
</cp:coreProperties>
</file>