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п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933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Mitsubishi Outlander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совместн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69619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1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совместн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1:59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6:37:00Z</dcterms:modified>
  <cp:revision>4</cp:revision>
  <dc:subject/>
  <dc:title/>
</cp:coreProperties>
</file>