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Акимо-Анненского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 и членов её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органа  местного самоуправления Тяжинского муниципального района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ерина С.Э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98,21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окомнатная квартира. Доход по основному месту работы в 2012-2014 годы в сумме- 1172200,00 руб. Ипотечный кредит в сумме 1185000 руб. 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1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1:00Z</dcterms:modified>
  <cp:revision>6</cp:revision>
  <dc:subject/>
  <dc:title>Сведения </dc:title>
</cp:coreProperties>
</file>