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 доходах, расходах, об имуществе и обязательствах имущественного характера 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ы Тисульского сельского поселения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Calibri"/>
                <w:sz w:val="14"/>
                <w:szCs w:val="14"/>
              </w:rPr>
              <w:t>(наименование должности 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5 г. по 31 декабря 2015 г., размещаемые на официальном сайте администрации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Абрамов Сергей Иванович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-пальная квартира 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ВАЗ-2110 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696 ,3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 ангар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Довыдова Светлана Николаевна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441,4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есовершенно-летний ребенок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53:00Z</dcterms:created>
  <dc:creator>Вячеслав Александрович Зайцев</dc:creator>
  <dc:description/>
  <cp:keywords/>
  <dc:language>en-US</dc:language>
  <cp:lastModifiedBy>kadr</cp:lastModifiedBy>
  <cp:lastPrinted>2014-03-28T15:42:00Z</cp:lastPrinted>
  <dcterms:modified xsi:type="dcterms:W3CDTF">2016-05-19T09:35:00Z</dcterms:modified>
  <cp:revision>22</cp:revision>
  <dc:subject/>
  <dc:title>Сведения </dc:title>
</cp:coreProperties>
</file>