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руководителя федерального государственного учреж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ыксунский филиал федерального государственного бюджетного образовательного учреждения высшего образования </w:t>
        <w:br/>
        <w:t>"Нижегородский государственный технический университет им. Р.Е. Алексеева"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федерального государствен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его супруги (супруга), несовершеннолетних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5 г. по 31 декабря 2015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026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1134"/>
        <w:gridCol w:w="1417"/>
        <w:gridCol w:w="1134"/>
        <w:gridCol w:w="1277"/>
        <w:gridCol w:w="1276"/>
        <w:gridCol w:w="1134"/>
        <w:gridCol w:w="1417"/>
        <w:gridCol w:w="1843"/>
        <w:gridCol w:w="1559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площадь (кв. 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Агеева Лидия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земель-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индиви-дуальная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00</w:t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62,2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FontStyle63"/>
                <w:sz w:val="24"/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FontStyle6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FontStyle63"/>
                <w:sz w:val="24"/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FontStyle6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635 936,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упруга (супруг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Несовершеннолетний ребе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3">
    <w:name w:val="Font Style6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 w:before="0" w:after="0"/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03:00Z</dcterms:created>
  <dc:creator>user</dc:creator>
  <dc:description/>
  <cp:keywords/>
  <dc:language>en-US</dc:language>
  <cp:lastModifiedBy>user</cp:lastModifiedBy>
  <cp:lastPrinted>2016-05-04T11:31:00Z</cp:lastPrinted>
  <dcterms:modified xsi:type="dcterms:W3CDTF">2016-05-05T07:28:00Z</dcterms:modified>
  <cp:revision>6</cp:revision>
  <dc:subject/>
  <dc:title/>
</cp:coreProperties>
</file>