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руководителя федерального государственного учреж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волжский филиал федерального государственного бюджетного образовательного учреждения высшего образования </w:t>
        <w:br/>
        <w:t>"Нижегородский государственный технический университет им. Р.Е. Алексеева"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федерального государственного учре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его супруги (супруга), несовершеннолетних дете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5 г. по 31 декабря 2015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025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1134"/>
        <w:gridCol w:w="1417"/>
        <w:gridCol w:w="1134"/>
        <w:gridCol w:w="1277"/>
        <w:gridCol w:w="1275"/>
        <w:gridCol w:w="1134"/>
        <w:gridCol w:w="1417"/>
        <w:gridCol w:w="1843"/>
        <w:gridCol w:w="1559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Фамилия и инициалы руководителя федерального государственного учреждения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Декларированный годовой доход (руб.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площадь (кв. 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Адясова Наталья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земель-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индиви-дуальная</w:t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 120</w:t>
              <w:br/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5,2</w:t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2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FontStyle63"/>
                <w:sz w:val="24"/>
                <w:szCs w:val="24"/>
              </w:rPr>
            </w:pPr>
            <w:r>
              <w:rPr>
                <w:rStyle w:val="FontStyle63"/>
                <w:sz w:val="24"/>
                <w:szCs w:val="24"/>
              </w:rPr>
              <w:t>Российская Федерация</w:t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FontStyle6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FontStyle63"/>
                <w:sz w:val="24"/>
                <w:szCs w:val="24"/>
              </w:rPr>
            </w:pPr>
            <w:r>
              <w:rPr>
                <w:rStyle w:val="FontStyle63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FontStyle6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Style w:val="FontStyle63"/>
                <w:sz w:val="24"/>
                <w:szCs w:val="24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Легковой автомобиль: </w:t>
            </w:r>
            <w:r>
              <w:rPr>
                <w:szCs w:val="24"/>
                <w:lang w:val="en-US"/>
              </w:rPr>
              <w:t>Hyundai QAHQ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Style w:val="FontStyle63"/>
                <w:sz w:val="24"/>
                <w:szCs w:val="24"/>
              </w:rPr>
              <w:t>1 178 830,6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szCs w:val="24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  <w:br/>
              <w:br/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жилой дом (дач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2,7</w:t>
              <w:br/>
              <w:br/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Style w:val="FontStyle63"/>
                <w:sz w:val="24"/>
                <w:szCs w:val="24"/>
              </w:rPr>
              <w:t>Российская Федерация</w:t>
              <w:br/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Style w:val="FontStyle63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Легковой автомобиль: </w:t>
            </w:r>
            <w:r>
              <w:rPr>
                <w:szCs w:val="24"/>
                <w:lang w:val="en-US"/>
              </w:rPr>
              <w:t>Ssang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Yong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Acty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31 246,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63">
    <w:name w:val="Font Style6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 w:before="0" w:after="0"/>
      <w:jc w:val="center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03:00Z</dcterms:created>
  <dc:creator>user</dc:creator>
  <dc:description/>
  <cp:keywords/>
  <dc:language>en-US</dc:language>
  <cp:lastModifiedBy>user</cp:lastModifiedBy>
  <dcterms:modified xsi:type="dcterms:W3CDTF">2016-05-04T07:19:00Z</dcterms:modified>
  <cp:revision>4</cp:revision>
  <dc:subject/>
  <dc:title/>
</cp:coreProperties>
</file>