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директора </w:t>
        <w:br/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Дзержинского политехнического института (филиала) федерального государственного бюджетного образовательного учреждения высшего </w:t>
        <w:br/>
        <w:t xml:space="preserve">профессионального образования «Нижегородский государственный технический университет им. Р.Е. Алексеева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2 г. по 31 декабря 2012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5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992"/>
        <w:gridCol w:w="1701"/>
        <w:gridCol w:w="1276"/>
        <w:gridCol w:w="1701"/>
        <w:gridCol w:w="1417"/>
        <w:gridCol w:w="1276"/>
        <w:gridCol w:w="1417"/>
        <w:gridCol w:w="1560"/>
        <w:gridCol w:w="141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руководителя федерального государственного учреждения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епов Виктор Федо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-TRA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4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9,5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(супруг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1,45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директора </w:t>
        <w:br/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Дзержинского политехнического института (филиала) федерального государственного бюджетного образовательного учреждения высшего </w:t>
        <w:br/>
        <w:t xml:space="preserve">профессионального образования «Нижегородский государственный технический университет им. Р.Е. Алексеева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3  г. по 31 декабря 2013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5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992"/>
        <w:gridCol w:w="1701"/>
        <w:gridCol w:w="1276"/>
        <w:gridCol w:w="1701"/>
        <w:gridCol w:w="1417"/>
        <w:gridCol w:w="1276"/>
        <w:gridCol w:w="1417"/>
        <w:gridCol w:w="1560"/>
        <w:gridCol w:w="141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руководителя федерального государственного учреждения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епов Виктор Федо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  <w:b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  <w:b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)</w:t>
              <w:b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00 </w:t>
              <w:b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</w:t>
              <w:b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 </w:t>
              <w:b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 </w:t>
              <w:b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-TRA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4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9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1,0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(супруг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1,44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директо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br/>
        <w:t xml:space="preserve">Дзержинского политехнического института (филиала) федерального государственного бюджетного образовательного учреждения высшего </w:t>
        <w:br/>
        <w:t xml:space="preserve">профессионального образования «Нижегородский государственный технический университет им. Р.Е. Алексеева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4  г. по 31 декабря 2014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5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992"/>
        <w:gridCol w:w="1701"/>
        <w:gridCol w:w="1276"/>
        <w:gridCol w:w="1701"/>
        <w:gridCol w:w="1417"/>
        <w:gridCol w:w="1276"/>
        <w:gridCol w:w="1417"/>
        <w:gridCol w:w="1560"/>
        <w:gridCol w:w="141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руководителя федерального государственного учреждения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епов Виктор Федо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  <w:b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  <w:b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)</w:t>
              <w:b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00 </w:t>
              <w:b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</w:t>
              <w:b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  <w:b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-TRA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4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4,5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(супруг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66,46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директора </w:t>
        <w:br/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Дзержинского политехнического института (филиала) федерального государственного бюджетного образовательного учреждения высшего образования «Нижегородский государственный технический университет им. Р.Е. Алексеева»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о до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 его супруги (супруга), несовершеннолетних детей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5  г. по 31 декабря 2015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5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992"/>
        <w:gridCol w:w="1701"/>
        <w:gridCol w:w="1276"/>
        <w:gridCol w:w="1701"/>
        <w:gridCol w:w="1417"/>
        <w:gridCol w:w="1276"/>
        <w:gridCol w:w="1417"/>
        <w:gridCol w:w="1560"/>
        <w:gridCol w:w="141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руководителя федерального государственного учреждения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епов Виктор Федо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-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5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5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5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5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5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5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5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5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5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5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 300,0 </w:t>
              <w:b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5</w:t>
              <w:b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Style w:val="FontStyle63"/>
                <w:sz w:val="24"/>
                <w:szCs w:val="24"/>
              </w:rPr>
              <w:t>Российская Федер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3"/>
                <w:sz w:val="24"/>
                <w:szCs w:val="24"/>
              </w:rPr>
              <w:t>Российская Федер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3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3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3"/>
                <w:sz w:val="24"/>
                <w:szCs w:val="24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Style w:val="FontStyle63"/>
                <w:sz w:val="24"/>
                <w:szCs w:val="24"/>
              </w:rPr>
              <w:t>Российская Федер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-TRA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4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43 490,1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5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3"/>
                <w:sz w:val="24"/>
                <w:szCs w:val="24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 822,54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5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3"/>
                <w:sz w:val="24"/>
                <w:szCs w:val="24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63">
    <w:name w:val="Font Style6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7:48:00Z</dcterms:created>
  <dc:creator>.</dc:creator>
  <dc:description/>
  <dc:language>en-US</dc:language>
  <cp:lastModifiedBy>user</cp:lastModifiedBy>
  <dcterms:modified xsi:type="dcterms:W3CDTF">2016-05-05T07:49:00Z</dcterms:modified>
  <cp:revision>3</cp:revision>
  <dc:subject/>
  <dc:title>Сведения</dc:title>
</cp:coreProperties>
</file>